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2"/>
          <w:szCs w:val="22"/>
          <w:lang w:val="de-DE"/>
        </w:rPr>
      </w:pPr>
      <w:r>
        <w:rPr>
          <w:rFonts w:eastAsia="Arial" w:cs="Arial" w:ascii="Arial" w:hAnsi="Arial"/>
          <w:sz w:val="48"/>
          <w:szCs w:val="48"/>
          <w:lang w:val="de-DE"/>
        </w:rPr>
        <w:t>Packet Radio</w:t>
      </w:r>
    </w:p>
    <w:p>
      <w:pPr>
        <w:pStyle w:val="Normal"/>
        <w:tabs>
          <w:tab w:val="clear" w:pos="709"/>
          <w:tab w:val="left" w:pos="1346" w:leader="none"/>
          <w:tab w:val="left" w:pos="10699" w:leader="none"/>
        </w:tabs>
        <w:rPr>
          <w:rFonts w:ascii="Braggadocio" w:hAnsi="Braggadocio" w:eastAsia="Braggadocio" w:cs="Braggadocio"/>
          <w:b/>
          <w:b/>
          <w:bCs/>
          <w:color w:val="FF0000"/>
          <w:sz w:val="144"/>
          <w:szCs w:val="144"/>
          <w:lang w:val="de-DE"/>
        </w:rPr>
      </w:pPr>
      <w:r>
        <w:rPr>
          <w:rFonts w:eastAsia="Arial" w:cs="Arial" w:ascii="Arial" w:hAnsi="Arial"/>
          <w:sz w:val="48"/>
          <w:szCs w:val="48"/>
          <w:lang w:val="de-DE"/>
        </w:rPr>
        <w:tab/>
      </w:r>
      <w:r>
        <w:rPr>
          <w:rFonts w:eastAsia="Braggadocio" w:cs="Braggadocio" w:ascii="Braggadocio" w:hAnsi="Braggadocio"/>
          <w:sz w:val="144"/>
          <w:szCs w:val="144"/>
          <w:lang w:val="de-DE"/>
        </w:rPr>
        <w:t>(X)</w:t>
      </w:r>
      <w:r>
        <w:rPr>
          <w:rFonts w:eastAsia="Braggadocio" w:cs="Braggadocio" w:ascii="Braggadocio" w:hAnsi="Braggadocio"/>
          <w:color w:val="FF0000"/>
          <w:sz w:val="144"/>
          <w:szCs w:val="144"/>
          <w:lang w:val="de-DE"/>
        </w:rPr>
        <w:t>NET</w:t>
      </w:r>
      <w:r>
        <w:rPr>
          <w:rFonts w:eastAsia="Braggadocio" w:cs="Braggadocio" w:ascii="Braggadocio" w:hAnsi="Braggadocio"/>
          <w:b/>
          <w:bCs/>
          <w:color w:val="FF0000"/>
          <w:sz w:val="144"/>
          <w:szCs w:val="144"/>
          <w:lang w:val="de-DE"/>
        </w:rPr>
        <w:t xml:space="preserve"> </w:t>
      </w:r>
      <w:r>
        <w:rPr>
          <w:rFonts w:eastAsia="Times New Roman" w:cs="Times New Roman"/>
          <w:i/>
          <w:iCs/>
          <w:sz w:val="48"/>
          <w:szCs w:val="48"/>
          <w:lang w:val="de-DE"/>
        </w:rPr>
        <w:t xml:space="preserve">... </w:t>
      </w:r>
      <w:r>
        <w:rPr>
          <w:rFonts w:eastAsia="Times New Roman" w:cs="Times New Roman"/>
          <w:i/>
          <w:iCs/>
          <w:color w:val="0000FF"/>
          <w:sz w:val="48"/>
          <w:szCs w:val="48"/>
          <w:lang w:val="de-DE"/>
        </w:rPr>
        <w:t>connecting</w:t>
      </w:r>
      <w:r>
        <w:rPr>
          <w:rFonts w:eastAsia="Times New Roman" w:cs="Times New Roman"/>
          <w:i/>
          <w:iCs/>
          <w:sz w:val="48"/>
          <w:szCs w:val="48"/>
          <w:lang w:val="de-DE"/>
        </w:rPr>
        <w:t xml:space="preserve"> </w:t>
      </w:r>
      <w:r>
        <w:rPr>
          <w:rFonts w:eastAsia="Times New Roman" w:cs="Times New Roman"/>
          <w:i/>
          <w:iCs/>
          <w:color w:val="FFFF00"/>
          <w:sz w:val="48"/>
          <w:szCs w:val="48"/>
          <w:lang w:val="de-DE"/>
        </w:rPr>
        <w:t>the</w:t>
      </w:r>
      <w:r>
        <w:rPr>
          <w:rFonts w:eastAsia="Times New Roman" w:cs="Times New Roman"/>
          <w:i/>
          <w:iCs/>
          <w:sz w:val="48"/>
          <w:szCs w:val="48"/>
          <w:lang w:val="de-DE"/>
        </w:rPr>
        <w:t xml:space="preserve"> </w:t>
      </w:r>
      <w:r>
        <w:rPr>
          <w:rFonts w:eastAsia="Times New Roman" w:cs="Times New Roman"/>
          <w:i/>
          <w:iCs/>
          <w:color w:val="008000"/>
          <w:sz w:val="48"/>
          <w:szCs w:val="48"/>
          <w:lang w:val="de-DE"/>
        </w:rPr>
        <w:t>future</w:t>
      </w:r>
      <w:r>
        <w:rPr>
          <w:rFonts w:eastAsia="Times New Roman" w:cs="Times New Roman"/>
          <w:i/>
          <w:iCs/>
          <w:sz w:val="48"/>
          <w:szCs w:val="48"/>
          <w:lang w:val="de-DE"/>
        </w:rPr>
        <w:t xml:space="preserve"> ...</w:t>
      </w:r>
      <w:r>
        <w:rPr>
          <w:rFonts w:eastAsia="Braggadocio" w:cs="Braggadocio" w:ascii="Braggadocio" w:hAnsi="Braggadocio"/>
          <w:b/>
          <w:bCs/>
          <w:color w:val="FF0000"/>
          <w:sz w:val="144"/>
          <w:szCs w:val="144"/>
          <w:lang w:val="de-DE"/>
        </w:rPr>
        <w:tab/>
      </w:r>
    </w:p>
    <w:p>
      <w:pPr>
        <w:pStyle w:val="Normal"/>
        <w:tabs>
          <w:tab w:val="clear" w:pos="709"/>
          <w:tab w:val="left" w:pos="1346" w:leader="none"/>
          <w:tab w:val="left" w:pos="10699" w:leader="none"/>
        </w:tabs>
        <w:rPr>
          <w:rFonts w:ascii="Braggadocio" w:hAnsi="Braggadocio" w:eastAsia="Braggadocio" w:cs="Braggadocio"/>
          <w:b/>
          <w:b/>
          <w:bCs/>
          <w:color w:val="FF0000"/>
          <w:sz w:val="144"/>
          <w:szCs w:val="144"/>
          <w:lang w:val="de-DE"/>
        </w:rPr>
      </w:pPr>
      <w:r>
        <w:rPr>
          <w:rFonts w:eastAsia="Arial" w:cs="Arial" w:ascii="Arial" w:hAnsi="Arial"/>
          <w:sz w:val="48"/>
          <w:szCs w:val="48"/>
          <w:lang w:val="de-DE"/>
        </w:rPr>
        <w:tab/>
      </w:r>
      <w:r>
        <w:rPr>
          <w:rFonts w:eastAsia="Arial" w:cs="Arial" w:ascii="Arial" w:hAnsi="Arial"/>
          <w:b/>
          <w:bCs/>
          <w:sz w:val="48"/>
          <w:szCs w:val="48"/>
          <w:lang w:val="de-DE"/>
        </w:rPr>
        <w:t xml:space="preserve"> </w:t>
      </w:r>
      <w:r>
        <w:rPr>
          <w:rFonts w:eastAsia="Arial" w:cs="Arial" w:ascii="Arial" w:hAnsi="Arial"/>
          <w:sz w:val="48"/>
          <w:szCs w:val="48"/>
          <w:lang w:val="de-DE"/>
        </w:rPr>
        <w:t xml:space="preserve">Handbook to the node-software </w:t>
      </w:r>
    </w:p>
    <w:p>
      <w:pPr>
        <w:pStyle w:val="Normal"/>
        <w:rPr>
          <w:rFonts w:ascii="Times New Roman" w:hAnsi="Times New Roman" w:eastAsia="Times New Roman" w:cs="Times New Roman"/>
          <w:b/>
          <w:b/>
          <w:bCs/>
          <w:color w:val="FF0000"/>
          <w:sz w:val="40"/>
          <w:szCs w:val="40"/>
          <w:lang w:val="de-DE"/>
        </w:rPr>
      </w:pPr>
      <w:r>
        <w:rPr>
          <w:rFonts w:eastAsia="Times New Roman" w:cs="Times New Roman"/>
          <w:b/>
          <w:bCs/>
          <w:color w:val="FF0000"/>
          <w:sz w:val="40"/>
          <w:szCs w:val="40"/>
          <w:lang w:val="de-DE"/>
        </w:rPr>
      </w:r>
    </w:p>
    <w:p>
      <w:pPr>
        <w:pStyle w:val="Normal"/>
        <w:rPr>
          <w:rFonts w:ascii="Times New Roman" w:hAnsi="Times New Roman" w:eastAsia="Times New Roman" w:cs="Times New Roman"/>
          <w:sz w:val="40"/>
          <w:szCs w:val="40"/>
          <w:lang w:val="de-DE"/>
        </w:rPr>
      </w:pPr>
      <w:r>
        <w:rPr>
          <w:rFonts w:eastAsia="Times New Roman" w:cs="Times New Roman"/>
          <w:sz w:val="40"/>
          <w:szCs w:val="40"/>
          <w:lang w:val="de-DE"/>
        </w:rPr>
      </w:r>
    </w:p>
    <w:p>
      <w:pPr>
        <w:pStyle w:val="Normal"/>
        <w:rPr>
          <w:rFonts w:ascii="Times New Roman" w:hAnsi="Times New Roman" w:eastAsia="Times New Roman" w:cs="Times New Roman"/>
          <w:sz w:val="40"/>
          <w:szCs w:val="40"/>
          <w:lang w:val="de-DE"/>
        </w:rPr>
      </w:pPr>
      <w:r>
        <w:rPr>
          <w:rFonts w:eastAsia="Times New Roman" w:cs="Times New Roman"/>
          <w:sz w:val="40"/>
          <w:szCs w:val="40"/>
          <w:lang w:val="de-DE"/>
        </w:rPr>
      </w:r>
    </w:p>
    <w:p>
      <w:pPr>
        <w:pStyle w:val="Normal"/>
        <w:rPr>
          <w:rFonts w:ascii="Times New Roman" w:hAnsi="Times New Roman" w:eastAsia="Times New Roman" w:cs="Times New Roman"/>
          <w:sz w:val="40"/>
          <w:szCs w:val="40"/>
          <w:lang w:val="de-DE"/>
        </w:rPr>
      </w:pPr>
      <w:r>
        <w:rPr>
          <w:rFonts w:eastAsia="Times New Roman" w:cs="Times New Roman"/>
          <w:sz w:val="40"/>
          <w:szCs w:val="40"/>
          <w:lang w:val="de-DE"/>
        </w:rPr>
      </w:r>
    </w:p>
    <w:p>
      <w:pPr>
        <w:pStyle w:val="Normal"/>
        <w:rPr>
          <w:rFonts w:ascii="Times New Roman" w:hAnsi="Times New Roman" w:eastAsia="Times New Roman" w:cs="Times New Roman"/>
          <w:b/>
          <w:b/>
          <w:bCs/>
          <w:sz w:val="36"/>
          <w:szCs w:val="36"/>
          <w:lang w:val="de-DE"/>
        </w:rPr>
      </w:pPr>
      <w:r>
        <w:rPr>
          <w:rFonts w:eastAsia="Times New Roman" w:cs="Times New Roman"/>
          <w:b/>
          <w:bCs/>
          <w:sz w:val="36"/>
          <w:szCs w:val="36"/>
          <w:lang w:val="de-DE"/>
        </w:rPr>
      </w:r>
    </w:p>
    <w:p>
      <w:pPr>
        <w:pStyle w:val="Normal"/>
        <w:rPr>
          <w:rFonts w:ascii="Times New Roman" w:hAnsi="Times New Roman" w:eastAsia="Times New Roman" w:cs="Times New Roman"/>
          <w:b/>
          <w:b/>
          <w:bCs/>
          <w:sz w:val="22"/>
          <w:szCs w:val="22"/>
          <w:lang w:val="de-DE"/>
        </w:rPr>
      </w:pPr>
      <w:r>
        <w:rPr>
          <w:rFonts w:eastAsia="Times New Roman" w:cs="Times New Roman"/>
          <w:b/>
          <w:bCs/>
          <w:sz w:val="22"/>
          <w:szCs w:val="22"/>
          <w:lang w:val="de-DE"/>
        </w:rPr>
        <w:t xml:space="preserve">Authors </w:t>
      </w:r>
    </w:p>
    <w:p>
      <w:pPr>
        <w:pStyle w:val="Normal"/>
        <w:ind w:firstLine="709"/>
        <w:rPr>
          <w:rFonts w:ascii="Times New Roman" w:hAnsi="Times New Roman" w:eastAsia="Times New Roman" w:cs="Times New Roman"/>
          <w:b/>
          <w:b/>
          <w:bCs/>
          <w:sz w:val="22"/>
          <w:szCs w:val="22"/>
          <w:lang w:val="de-DE"/>
        </w:rPr>
      </w:pPr>
      <w:r>
        <w:rPr>
          <w:rFonts w:eastAsia="Times New Roman" w:cs="Times New Roman"/>
          <w:b/>
          <w:bCs/>
          <w:sz w:val="22"/>
          <w:szCs w:val="22"/>
          <w:lang w:val="de-DE"/>
        </w:rPr>
        <w:t xml:space="preserve">Software: Jimy, DL1GJI  </w:t>
        <w:tab/>
      </w:r>
      <w:r>
        <w:rPr>
          <w:rFonts w:eastAsia="Times New Roman" w:cs="Times New Roman"/>
          <w:color w:val="0000FF"/>
          <w:sz w:val="22"/>
          <w:szCs w:val="22"/>
          <w:u w:val="single"/>
          <w:lang w:val="de-DE"/>
        </w:rPr>
        <w:t>http://www.qsl.net/dl1gji</w:t>
      </w:r>
    </w:p>
    <w:p>
      <w:pPr>
        <w:pStyle w:val="Normal"/>
        <w:ind w:firstLine="709"/>
        <w:rPr>
          <w:rFonts w:ascii="Times New Roman" w:hAnsi="Times New Roman" w:eastAsia="Times New Roman" w:cs="Times New Roman"/>
          <w:b/>
          <w:b/>
          <w:bCs/>
          <w:sz w:val="22"/>
          <w:szCs w:val="22"/>
          <w:lang w:val="de-DE"/>
        </w:rPr>
      </w:pPr>
      <w:r>
        <w:rPr>
          <w:rFonts w:eastAsia="Times New Roman" w:cs="Times New Roman"/>
          <w:b/>
          <w:bCs/>
          <w:sz w:val="22"/>
          <w:szCs w:val="22"/>
          <w:lang w:val="de-DE"/>
        </w:rPr>
        <w:t>Documentation: Manfred DL2GWA</w:t>
      </w:r>
    </w:p>
    <w:p>
      <w:pPr>
        <w:pStyle w:val="Normal"/>
        <w:ind w:firstLine="709"/>
        <w:rPr>
          <w:rFonts w:ascii="Times New Roman" w:hAnsi="Times New Roman" w:eastAsia="Times New Roman" w:cs="Times New Roman"/>
          <w:b/>
          <w:b/>
          <w:bCs/>
          <w:sz w:val="22"/>
          <w:szCs w:val="22"/>
          <w:lang w:val="de-DE"/>
        </w:rPr>
      </w:pPr>
      <w:r>
        <w:rPr>
          <w:rFonts w:eastAsia="Times New Roman" w:cs="Times New Roman"/>
          <w:b/>
          <w:bCs/>
          <w:sz w:val="22"/>
          <w:szCs w:val="22"/>
          <w:lang w:val="de-DE"/>
        </w:rPr>
        <w:t>Translation: Volker, DL3LK</w:t>
        <w:tab/>
      </w:r>
      <w:r>
        <w:rPr>
          <w:rFonts w:eastAsia="Times New Roman" w:cs="Times New Roman"/>
          <w:color w:val="0000FF"/>
          <w:sz w:val="22"/>
          <w:szCs w:val="22"/>
          <w:u w:val="single"/>
          <w:lang w:val="de-DE"/>
        </w:rPr>
        <w:t>http://www.qsl.net/db0syl</w:t>
      </w:r>
    </w:p>
    <w:p>
      <w:pPr>
        <w:pStyle w:val="Normal"/>
        <w:ind w:firstLine="709"/>
        <w:rPr>
          <w:rFonts w:ascii="Times New Roman" w:hAnsi="Times New Roman" w:eastAsia="Times New Roman" w:cs="Times New Roman"/>
          <w:b/>
          <w:b/>
          <w:bCs/>
          <w:sz w:val="22"/>
          <w:szCs w:val="22"/>
          <w:lang w:val="de-DE"/>
        </w:rPr>
      </w:pPr>
      <w:r>
        <w:rPr>
          <w:rFonts w:eastAsia="Times New Roman" w:cs="Times New Roman"/>
          <w:b/>
          <w:bCs/>
          <w:sz w:val="22"/>
          <w:szCs w:val="22"/>
          <w:lang w:val="de-DE"/>
        </w:rPr>
        <w:t xml:space="preserve">         </w:t>
      </w:r>
      <w:r>
        <w:rPr>
          <w:rFonts w:eastAsia="Times New Roman" w:cs="Times New Roman"/>
          <w:b/>
          <w:bCs/>
          <w:sz w:val="22"/>
          <w:szCs w:val="22"/>
          <w:lang w:val="de-DE"/>
        </w:rPr>
        <w:tab/>
        <w:t xml:space="preserve">            Brian, N1URO</w:t>
        <w:tab/>
      </w:r>
      <w:r>
        <w:rPr>
          <w:rFonts w:eastAsia="Times New Roman" w:cs="Times New Roman"/>
          <w:color w:val="0000FF"/>
          <w:sz w:val="22"/>
          <w:szCs w:val="22"/>
          <w:u w:val="single"/>
          <w:lang w:val="de-DE"/>
        </w:rPr>
        <w:t>http://ww2.n1uro.com/</w:t>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1</w:t>
        <w:tab/>
        <w:t xml:space="preserve">Foreword of the autho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ree years after the first installation of (X)NET version 0.06 on DB0SIG now (X)NET version 1.20 is finished. The possibilities of this software are widened continuously. In many points, it outbids everything until now. Especially the multi-protocol-ability and the compatibility to all current AX.25-protocols, this new software lifts up of the many islands - and special-solutions radio for packed radio.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any hours work for problem analyzing and programming. Much time for preparation of the extensive documentation. Much energy in discussion with enervated Sysops. Many Mails. Many tests. Many telephone calls. Many hours of only observing the software are invested in (X)NET. But it has been worthwhi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their effort and their commitment, we would like to thank all involved radio-amateurs heartil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3140" w:leader="none"/>
          <w:tab w:val="left" w:pos="6210" w:leader="none"/>
          <w:tab w:val="left" w:pos="9280" w:leader="none"/>
        </w:tabs>
        <w:rPr>
          <w:rFonts w:ascii="Times New Roman" w:hAnsi="Times New Roman" w:eastAsia="Times New Roman" w:cs="Times New Roman"/>
          <w:sz w:val="22"/>
          <w:szCs w:val="22"/>
          <w:lang w:val="de-DE"/>
        </w:rPr>
      </w:pPr>
      <w:r>
        <w:rPr>
          <w:rFonts w:eastAsia="Times New Roman" w:cs="Times New Roman"/>
          <w:sz w:val="22"/>
          <w:szCs w:val="22"/>
          <w:lang w:val="de-DE"/>
        </w:rPr>
        <w:t>(X)NET - Software</w:t>
        <w:tab/>
        <w:t>(X)NET - Doc´s</w:t>
        <w:tab/>
        <w:t>(X)NET Translation</w:t>
      </w:r>
    </w:p>
    <w:p>
      <w:pPr>
        <w:pStyle w:val="Normal"/>
        <w:tabs>
          <w:tab w:val="clear" w:pos="709"/>
          <w:tab w:val="left" w:pos="3140" w:leader="none"/>
          <w:tab w:val="left" w:pos="6210" w:leader="none"/>
          <w:tab w:val="left" w:pos="9280" w:leader="none"/>
        </w:tabs>
        <w:rPr>
          <w:rFonts w:ascii="Times New Roman" w:hAnsi="Times New Roman" w:eastAsia="Times New Roman" w:cs="Times New Roman"/>
          <w:sz w:val="22"/>
          <w:szCs w:val="22"/>
          <w:lang w:val="de-DE"/>
        </w:rPr>
      </w:pPr>
      <w:r>
        <w:rPr>
          <w:rFonts w:eastAsia="Times New Roman" w:cs="Times New Roman"/>
          <w:sz w:val="22"/>
          <w:szCs w:val="22"/>
          <w:lang w:val="de-DE"/>
        </w:rPr>
        <w:tab/>
        <w:tab/>
      </w:r>
    </w:p>
    <w:p>
      <w:pPr>
        <w:pStyle w:val="Normal"/>
        <w:tabs>
          <w:tab w:val="clear" w:pos="709"/>
          <w:tab w:val="left" w:pos="3140" w:leader="none"/>
          <w:tab w:val="left" w:pos="6210" w:leader="none"/>
          <w:tab w:val="left" w:pos="9280" w:leader="none"/>
        </w:tabs>
        <w:rPr>
          <w:rFonts w:ascii="Times New Roman" w:hAnsi="Times New Roman" w:eastAsia="Times New Roman" w:cs="Times New Roman"/>
          <w:sz w:val="22"/>
          <w:szCs w:val="22"/>
          <w:lang w:val="de-DE"/>
        </w:rPr>
      </w:pPr>
      <w:r>
        <w:rPr>
          <w:rFonts w:eastAsia="Times New Roman" w:cs="Times New Roman"/>
          <w:sz w:val="22"/>
          <w:szCs w:val="22"/>
          <w:lang w:val="de-DE"/>
        </w:rPr>
        <w:t>Jimy, DL1GJI</w:t>
        <w:tab/>
        <w:t>Manfred, DL2GWA</w:t>
        <w:tab/>
        <w:t>Volker, DL3LK</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anx thanks to all (X)NET-Sysops for the many positive mails and the good cooperation. Many mails were not answered - however all are read and - generally possibly - considers. </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1.1</w:t>
        <w:tab/>
        <w:t xml:space="preserve">General hints to text-construct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ode-commands are marked in this description as follow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mmand </w:t>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t>The commands are entered as entire string, or only with the abbreviations quoted in capital letter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s of input-commands are represented as follows.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Command &lt; parameters &gt;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creen-outputs of the node look as follow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ode Tabl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Z :DB0ABZ LG70 :DB0AGM LGBOX :DB0AGM-5 LGTCP :DB0AGM-10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planations to individual screen-outputs: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Explanation: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XX </w:t>
      </w:r>
    </w:p>
    <w:p>
      <w:pPr>
        <w:pStyle w:val="Normal"/>
        <w:tabs>
          <w:tab w:val="clear" w:pos="709"/>
          <w:tab w:val="left" w:pos="705" w:leader="none"/>
        </w:tabs>
        <w:ind w:left="705" w:hanging="705"/>
        <w:rPr>
          <w:rFonts w:ascii="Times New Roman" w:hAnsi="Times New Roman" w:eastAsia="Times New Roman" w:cs="Times New Roman"/>
          <w:b/>
          <w:b/>
          <w:bCs/>
          <w:color w:val="0000FF"/>
          <w:sz w:val="40"/>
          <w:szCs w:val="40"/>
          <w:lang w:val="de-DE"/>
        </w:rPr>
      </w:pPr>
      <w:r>
        <w:rPr>
          <w:rFonts w:eastAsia="Times New Roman" w:cs="Times New Roman"/>
          <w:b/>
          <w:bCs/>
          <w:color w:val="0000FF"/>
          <w:sz w:val="40"/>
          <w:szCs w:val="40"/>
          <w:lang w:val="de-DE"/>
        </w:rPr>
        <w:t>2</w:t>
        <w:tab/>
        <w:t xml:space="preserve">Table of contents </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1</w:t>
        <w:tab/>
        <w:t>Foreword of the authors</w:t>
        <w:tab/>
        <w:t>2</w:t>
      </w:r>
    </w:p>
    <w:p>
      <w:pPr>
        <w:pStyle w:val="Normal"/>
        <w:tabs>
          <w:tab w:val="clear" w:pos="709"/>
          <w:tab w:val="left" w:pos="66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1.1</w:t>
        <w:tab/>
        <w:t>General hints to text-construction</w:t>
        <w:tab/>
        <w:t>2</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2</w:t>
        <w:tab/>
        <w:t>Table of contents</w:t>
        <w:tab/>
        <w:t>3</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3</w:t>
        <w:tab/>
        <w:t>(X)NET installation</w:t>
        <w:tab/>
        <w:t>7</w:t>
      </w:r>
    </w:p>
    <w:p>
      <w:pPr>
        <w:pStyle w:val="Normal"/>
        <w:tabs>
          <w:tab w:val="clear" w:pos="709"/>
          <w:tab w:val="left" w:pos="66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3.1</w:t>
        <w:tab/>
        <w:t>Call for terminal and node</w:t>
        <w:tab/>
        <w:t>7</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3.1.1</w:t>
        <w:tab/>
        <w:t>Terminal-Connect from outside</w:t>
        <w:tab/>
        <w:t>7</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3.1.3</w:t>
        <w:tab/>
        <w:t>Hardware-configuration and background-processes</w:t>
        <w:tab/>
        <w:t>7</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4</w:t>
        <w:tab/>
        <w:t>(X)NET commands</w:t>
        <w:tab/>
        <w:t>8</w:t>
      </w:r>
    </w:p>
    <w:p>
      <w:pPr>
        <w:pStyle w:val="Normal"/>
        <w:tabs>
          <w:tab w:val="clear" w:pos="709"/>
          <w:tab w:val="left" w:pos="66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4.1</w:t>
        <w:tab/>
        <w:t>Commands for “User”</w:t>
        <w:tab/>
        <w:t>8</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w:t>
        <w:tab/>
        <w:t>BBS</w:t>
        <w:tab/>
        <w:t>8</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2</w:t>
        <w:tab/>
        <w:t>Connect &lt; call &gt;</w:t>
        <w:tab/>
        <w:t>8</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3</w:t>
        <w:tab/>
        <w:t>Dama</w:t>
        <w:tab/>
        <w:t>9</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4</w:t>
        <w:tab/>
        <w:t>Find</w:t>
        <w:tab/>
        <w:t>9</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5</w:t>
        <w:tab/>
        <w:t>Desti</w:t>
        <w:tab/>
        <w:t>9</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6</w:t>
        <w:tab/>
        <w:t>Help</w:t>
        <w:tab/>
        <w:t>1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7</w:t>
        <w:tab/>
        <w:t>Info</w:t>
        <w:tab/>
        <w:t>1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8</w:t>
        <w:tab/>
        <w:t>Links</w:t>
        <w:tab/>
        <w:t>11</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9</w:t>
        <w:tab/>
        <w:t>LOcals</w:t>
        <w:tab/>
        <w:t>11</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0</w:t>
        <w:tab/>
        <w:t>Mheard</w:t>
        <w:tab/>
        <w:t>11</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1</w:t>
        <w:tab/>
        <w:t>MSG &lt; CALL &gt;</w:t>
        <w:tab/>
        <w:t>12</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2</w:t>
        <w:tab/>
        <w:t>Nodes</w:t>
        <w:tab/>
        <w:t>12</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3</w:t>
        <w:tab/>
        <w:t>NRR &lt; DIGICALL &gt;</w:t>
        <w:tab/>
        <w:t>14</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4</w:t>
        <w:tab/>
        <w:t>NULL</w:t>
        <w:tab/>
        <w:t>14</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5</w:t>
        <w:tab/>
        <w:t>POrt</w:t>
        <w:tab/>
        <w:t>14</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6</w:t>
        <w:tab/>
        <w:t>PS</w:t>
        <w:tab/>
        <w:t>14</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7</w:t>
        <w:tab/>
        <w:t>Quit</w:t>
        <w:tab/>
        <w:t>15</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8</w:t>
        <w:tab/>
        <w:t>SAP</w:t>
        <w:tab/>
        <w:t>15</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19</w:t>
        <w:tab/>
        <w:t>Stat</w:t>
        <w:tab/>
        <w:t>16</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20</w:t>
        <w:tab/>
        <w:t>User</w:t>
        <w:tab/>
        <w:t>16</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1.20.1</w:t>
        <w:tab/>
        <w:t>U +</w:t>
        <w:tab/>
        <w:t>17</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1.20.2</w:t>
        <w:tab/>
        <w:t>U &lt;call&gt;</w:t>
        <w:tab/>
        <w:t>18</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1.21</w:t>
        <w:tab/>
        <w:t>VER</w:t>
        <w:tab/>
        <w:t>18</w:t>
      </w:r>
    </w:p>
    <w:p>
      <w:pPr>
        <w:pStyle w:val="Normal"/>
        <w:tabs>
          <w:tab w:val="clear" w:pos="709"/>
          <w:tab w:val="left" w:pos="66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4.2</w:t>
        <w:tab/>
        <w:t>Mailbox commands</w:t>
        <w:tab/>
        <w:t>18</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1</w:t>
        <w:tab/>
        <w:t>Check</w:t>
        <w:tab/>
        <w:t>18</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2</w:t>
        <w:tab/>
        <w:t>CON</w:t>
        <w:tab/>
        <w:t>18</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3</w:t>
        <w:tab/>
        <w:t>Dir</w:t>
        <w:tab/>
        <w:t>18</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4</w:t>
        <w:tab/>
        <w:t>Erase</w:t>
        <w:tab/>
        <w:t>19</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5</w:t>
        <w:tab/>
        <w:t>Help</w:t>
        <w:tab/>
        <w:t>19</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6</w:t>
        <w:tab/>
        <w:t>List</w:t>
        <w:tab/>
        <w:t>19</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7</w:t>
        <w:tab/>
        <w:t>Mheard</w:t>
        <w:tab/>
        <w:t>19</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8</w:t>
        <w:tab/>
        <w:t>MSG</w:t>
        <w:tab/>
        <w:t>19</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9</w:t>
        <w:tab/>
        <w:t>NAME</w:t>
        <w:tab/>
        <w:t>19</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10</w:t>
        <w:tab/>
        <w:t>NEWS</w:t>
        <w:tab/>
        <w:t>19</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11</w:t>
        <w:tab/>
        <w:t>Quit</w:t>
        <w:tab/>
        <w:t>19</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12</w:t>
        <w:tab/>
        <w:t>Read</w:t>
        <w:tab/>
        <w:t>20</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13</w:t>
        <w:tab/>
        <w:t>REPL</w:t>
        <w:tab/>
        <w:t>20</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14</w:t>
        <w:tab/>
        <w:t>Send</w:t>
        <w:tab/>
        <w:t>20</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2.15</w:t>
        <w:tab/>
        <w:t>User</w:t>
        <w:tab/>
        <w:t>20</w:t>
      </w:r>
    </w:p>
    <w:p>
      <w:pPr>
        <w:pStyle w:val="Normal"/>
        <w:tabs>
          <w:tab w:val="clear" w:pos="709"/>
          <w:tab w:val="left" w:pos="66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4.3</w:t>
        <w:tab/>
        <w:t>Sysop commands</w:t>
        <w:tab/>
        <w:t>21</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w:t>
        <w:tab/>
        <w:t>ATtach</w:t>
        <w:tab/>
        <w:t>21</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w:t>
        <w:tab/>
        <w:t>DAMA</w:t>
        <w:tab/>
        <w:t>21</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2.1</w:t>
        <w:tab/>
        <w:t>Connectslot Periode</w:t>
        <w:tab/>
        <w:t>22</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2.2</w:t>
        <w:tab/>
        <w:t>Connectslot:</w:t>
        <w:tab/>
        <w:t>22</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2.3</w:t>
        <w:tab/>
        <w:t>Pollwait:</w:t>
        <w:tab/>
        <w:t>22</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2.4</w:t>
        <w:tab/>
        <w:t>Txdpri:</w:t>
        <w:tab/>
        <w:t>22</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3</w:t>
        <w:tab/>
        <w:t>DETach</w:t>
        <w:tab/>
        <w:t>22</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4</w:t>
        <w:tab/>
        <w:t>DIr</w:t>
        <w:tab/>
        <w:t>22</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5</w:t>
        <w:tab/>
        <w:t>DISc</w:t>
        <w:tab/>
        <w:t>22</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6</w:t>
        <w:tab/>
        <w:t>EDIT</w:t>
        <w:tab/>
        <w:t>23</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7</w:t>
        <w:tab/>
        <w:t>EXECute</w:t>
        <w:tab/>
        <w:t>23</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8</w:t>
        <w:tab/>
        <w:t>Help</w:t>
        <w:tab/>
        <w:t>23</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9</w:t>
        <w:tab/>
        <w:t>LOAD</w:t>
        <w:tab/>
        <w:t>24</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0</w:t>
        <w:tab/>
        <w:t>LOG</w:t>
        <w:tab/>
        <w:t>24</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1</w:t>
        <w:tab/>
        <w:t>Mheard</w:t>
        <w:tab/>
        <w:t>25</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2</w:t>
        <w:tab/>
        <w:t>MOnitor</w:t>
        <w:tab/>
        <w:t>25</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3</w:t>
        <w:tab/>
        <w:t>MY</w:t>
        <w:tab/>
        <w:t>26</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3.1</w:t>
        <w:tab/>
        <w:t>MY ALIAS</w:t>
        <w:tab/>
        <w:t>26</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3.2</w:t>
        <w:tab/>
        <w:t>MY CALL</w:t>
        <w:tab/>
        <w:t>26</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3.3</w:t>
        <w:tab/>
        <w:t>MY DEFPORT</w:t>
        <w:tab/>
        <w:t>26</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3.4</w:t>
        <w:tab/>
        <w:t>MY PROMPT</w:t>
        <w:tab/>
        <w:t>26</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3.5</w:t>
        <w:tab/>
        <w:t>MY TCALL</w:t>
        <w:tab/>
        <w:t>26</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4</w:t>
        <w:tab/>
        <w:t>Parameters</w:t>
        <w:tab/>
        <w:t>27</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4.1</w:t>
        <w:tab/>
        <w:t>PA boot</w:t>
        <w:tab/>
        <w:t>27</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4.2</w:t>
        <w:tab/>
        <w:t>PA TNC</w:t>
        <w:tab/>
        <w:t>2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4.3</w:t>
        <w:tab/>
        <w:t>PA TRANS</w:t>
        <w:tab/>
        <w:t>29</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5</w:t>
        <w:tab/>
        <w:t>PASSwd</w:t>
        <w:tab/>
        <w:t>30</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6</w:t>
        <w:tab/>
        <w:t>Port</w:t>
        <w:tab/>
        <w:t>3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1</w:t>
        <w:tab/>
        <w:t>Acon</w:t>
        <w:tab/>
        <w:t>3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2</w:t>
        <w:tab/>
        <w:t>Baud</w:t>
        <w:tab/>
        <w:t>31</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3</w:t>
        <w:tab/>
        <w:t>Calibrate</w:t>
        <w:tab/>
        <w:t>31</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4</w:t>
        <w:tab/>
        <w:t>Dama</w:t>
        <w:tab/>
        <w:t>31</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5</w:t>
        <w:tab/>
        <w:t>Duob</w:t>
        <w:tab/>
        <w:t>31</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6</w:t>
        <w:tab/>
        <w:t>Duplex</w:t>
        <w:tab/>
        <w:t>31</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7</w:t>
        <w:tab/>
        <w:t>Mode</w:t>
        <w:tab/>
        <w:t>31</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8</w:t>
        <w:tab/>
        <w:t>Name</w:t>
        <w:tab/>
        <w:t>32</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8</w:t>
        <w:tab/>
        <w:t>Persistence</w:t>
        <w:tab/>
        <w:t>32</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10</w:t>
        <w:tab/>
        <w:t>Quality</w:t>
        <w:tab/>
        <w:t>32</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11</w:t>
        <w:tab/>
        <w:t>Reset</w:t>
        <w:tab/>
        <w:t>32</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12</w:t>
        <w:tab/>
        <w:t>Retries</w:t>
        <w:tab/>
        <w:t>32</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13</w:t>
        <w:tab/>
        <w:t>Slot-Time</w:t>
        <w:tab/>
        <w:t>32</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14</w:t>
        <w:tab/>
        <w:t>T3</w:t>
        <w:tab/>
        <w:t>32</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15</w:t>
        <w:tab/>
        <w:t>TxDelay</w:t>
        <w:tab/>
        <w:t>32</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16.16</w:t>
        <w:tab/>
        <w:t>Window</w:t>
        <w:tab/>
        <w:t>32</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7</w:t>
        <w:tab/>
        <w:t>PRGEXIT</w:t>
        <w:tab/>
        <w:t>32</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7</w:t>
        <w:tab/>
        <w:t>PW</w:t>
        <w:tab/>
        <w:t>32</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19</w:t>
        <w:tab/>
        <w:t>RBIN</w:t>
        <w:tab/>
        <w:t>33</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0</w:t>
        <w:tab/>
        <w:t>READ</w:t>
        <w:tab/>
        <w:t>33</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1</w:t>
        <w:tab/>
        <w:t>REN</w:t>
        <w:tab/>
        <w:t>33</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2</w:t>
        <w:tab/>
        <w:t>RESET</w:t>
        <w:tab/>
        <w:t>33</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3</w:t>
        <w:tab/>
        <w:t>RM</w:t>
        <w:tab/>
        <w:t>33</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4</w:t>
        <w:tab/>
        <w:t>Router</w:t>
        <w:tab/>
        <w:t>33</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24.1</w:t>
        <w:tab/>
        <w:t>RO PA</w:t>
        <w:tab/>
        <w:t>33</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24.2</w:t>
        <w:tab/>
        <w:t>RO BC</w:t>
        <w:tab/>
        <w:t>34</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24.3</w:t>
        <w:tab/>
        <w:t>RO FLEXNET</w:t>
        <w:tab/>
        <w:t>35</w:t>
      </w:r>
    </w:p>
    <w:p>
      <w:pPr>
        <w:pStyle w:val="Normal"/>
        <w:tabs>
          <w:tab w:val="clear" w:pos="709"/>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4.3.24.4   RO LOCAL</w:t>
        <w:tab/>
        <w:t>36</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5</w:t>
        <w:tab/>
        <w:t>RUN</w:t>
        <w:tab/>
        <w:t>37</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6</w:t>
        <w:tab/>
        <w:t>START</w:t>
        <w:tab/>
        <w:t>37</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7</w:t>
        <w:tab/>
        <w:t>Statistics</w:t>
        <w:tab/>
        <w:t>37</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8</w:t>
        <w:tab/>
        <w:t>STOP</w:t>
        <w:tab/>
        <w:t>38</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29</w:t>
        <w:tab/>
        <w:t>SYs</w:t>
        <w:tab/>
        <w:t>38</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30</w:t>
        <w:tab/>
        <w:t>TERM</w:t>
        <w:tab/>
        <w:t>39</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31</w:t>
        <w:tab/>
        <w:t>TIME</w:t>
        <w:tab/>
        <w:t>39</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3.31</w:t>
        <w:tab/>
        <w:t>XCON</w:t>
        <w:tab/>
        <w:t>39</w:t>
      </w:r>
    </w:p>
    <w:p>
      <w:pPr>
        <w:pStyle w:val="Normal"/>
        <w:tabs>
          <w:tab w:val="clear" w:pos="709"/>
          <w:tab w:val="left" w:pos="66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4.4</w:t>
        <w:tab/>
        <w:t>Box-Sysop commands</w:t>
        <w:tab/>
        <w:t>4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1</w:t>
        <w:tab/>
        <w:t>XAB</w:t>
        <w:tab/>
        <w:t>4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2</w:t>
        <w:tab/>
        <w:t>XCON = CONNECT</w:t>
        <w:tab/>
        <w:t>4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3</w:t>
        <w:tab/>
        <w:t>XDB</w:t>
        <w:tab/>
        <w:t>4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4</w:t>
        <w:tab/>
        <w:t>XDIR = DIR</w:t>
        <w:tab/>
        <w:t>4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5</w:t>
        <w:tab/>
        <w:t>XEDIT = EDIT</w:t>
        <w:tab/>
        <w:t>4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6</w:t>
        <w:tab/>
        <w:t>XERAS = RM</w:t>
        <w:tab/>
        <w:t>4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7</w:t>
        <w:tab/>
        <w:t>XLOAD = LOAD</w:t>
        <w:tab/>
        <w:t>40</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8</w:t>
        <w:tab/>
        <w:t>XPW = PASS</w:t>
        <w:tab/>
        <w:t>41</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9</w:t>
        <w:tab/>
        <w:t>XREAD = READ</w:t>
        <w:tab/>
        <w:t>41</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10</w:t>
        <w:tab/>
        <w:t>XRUN = RUN</w:t>
        <w:tab/>
        <w:t>41</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4.4.11</w:t>
        <w:tab/>
        <w:t>XST</w:t>
        <w:tab/>
        <w:t>41</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5</w:t>
        <w:tab/>
        <w:t>External commands</w:t>
        <w:tab/>
        <w:t>42</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1</w:t>
        <w:tab/>
        <w:t>BEACOND</w:t>
        <w:tab/>
        <w:t>43</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2</w:t>
        <w:tab/>
        <w:t>CALLCHKD</w:t>
        <w:tab/>
        <w:t>44</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3</w:t>
        <w:tab/>
        <w:t>CONVers</w:t>
        <w:tab/>
        <w:t>45</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4</w:t>
        <w:tab/>
        <w:t>CONVERSD &lt; CONVERSCALL &gt;</w:t>
        <w:tab/>
        <w:t>45</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5</w:t>
        <w:tab/>
        <w:t>CP</w:t>
        <w:tab/>
        <w:t>45</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6</w:t>
        <w:tab/>
        <w:t>CROND</w:t>
        <w:tab/>
        <w:t>46</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7</w:t>
        <w:tab/>
        <w:t>CVSTOP</w:t>
        <w:tab/>
        <w:t>47</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8</w:t>
        <w:tab/>
        <w:t>DEL</w:t>
        <w:tab/>
        <w:t>47</w:t>
      </w:r>
    </w:p>
    <w:p>
      <w:pPr>
        <w:pStyle w:val="Normal"/>
        <w:tabs>
          <w:tab w:val="clear" w:pos="709"/>
          <w:tab w:val="left" w:pos="110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9</w:t>
        <w:tab/>
        <w:t>FBEACON</w:t>
        <w:tab/>
        <w:t>47</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10</w:t>
        <w:tab/>
        <w:t>PFTP</w:t>
        <w:tab/>
        <w:t>47</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11</w:t>
        <w:tab/>
        <w:t>POSTATD</w:t>
        <w:tab/>
        <w:t>48</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12</w:t>
        <w:tab/>
        <w:t>ROUTED</w:t>
        <w:tab/>
        <w:t>48</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13</w:t>
        <w:tab/>
        <w:t>RSTATD &lt;sec&gt;</w:t>
        <w:tab/>
        <w:t>48</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14</w:t>
        <w:tab/>
        <w:t>STATD &lt;sec&gt;</w:t>
        <w:tab/>
        <w:t>49</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1</w:t>
        <w:tab/>
        <w:t>The Portstatistic achieves what</w:t>
        <w:tab/>
        <w:t>49</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2</w:t>
        <w:tab/>
        <w:t>Collection of the relevant data</w:t>
        <w:tab/>
        <w:t>5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3</w:t>
        <w:tab/>
        <w:t>Collection of the data in the temporal course</w:t>
        <w:tab/>
        <w:t>5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4</w:t>
        <w:tab/>
        <w:t>Collection of further analysis-data</w:t>
        <w:tab/>
        <w:t>5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5</w:t>
        <w:tab/>
        <w:t>Doesn't collect...</w:t>
        <w:tab/>
        <w:t>5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6</w:t>
        <w:tab/>
        <w:t>Other values</w:t>
        <w:tab/>
        <w:t>5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7</w:t>
        <w:tab/>
        <w:t>Features of Statd</w:t>
        <w:tab/>
        <w:t>5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8</w:t>
        <w:tab/>
        <w:t>Installation</w:t>
        <w:tab/>
        <w:t>50</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9</w:t>
        <w:tab/>
        <w:t>Description of the calculated values in the Excel-Diagram</w:t>
        <w:tab/>
        <w:t>51</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10</w:t>
        <w:tab/>
        <w:t>Example of an EXCEL-evaluation</w:t>
        <w:tab/>
        <w:t>52</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4.11</w:t>
        <w:tab/>
        <w:t>Evaluations</w:t>
        <w:tab/>
        <w:t>52</w:t>
      </w:r>
    </w:p>
    <w:p>
      <w:pPr>
        <w:pStyle w:val="Normal"/>
        <w:tabs>
          <w:tab w:val="clear" w:pos="709"/>
          <w:tab w:val="left" w:pos="1320" w:leader="none"/>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5.1.15</w:t>
        <w:tab/>
        <w:t>XGATE</w:t>
        <w:tab/>
        <w:t>52</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5.1</w:t>
        <w:tab/>
        <w:t>Channels</w:t>
        <w:tab/>
        <w:t>53</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5.2</w:t>
        <w:tab/>
        <w:t>Events</w:t>
        <w:tab/>
        <w:t>53</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5.3</w:t>
        <w:tab/>
        <w:t>Commands</w:t>
        <w:tab/>
        <w:t>53</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5.4</w:t>
        <w:tab/>
        <w:t>Principal construction of the script-file</w:t>
        <w:tab/>
        <w:t>54</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5.5</w:t>
        <w:tab/>
        <w:t>What doesn't go</w:t>
        <w:tab/>
        <w:t>54</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5.1.15.6</w:t>
        <w:tab/>
        <w:t>XGATE Start</w:t>
        <w:tab/>
        <w:t>54</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6</w:t>
        <w:tab/>
        <w:t>Text files and text-macros</w:t>
        <w:tab/>
        <w:t>55</w:t>
      </w:r>
    </w:p>
    <w:p>
      <w:pPr>
        <w:pStyle w:val="Normal"/>
        <w:tabs>
          <w:tab w:val="clear" w:pos="709"/>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Text macros</w:t>
        <w:tab/>
        <w:t>56</w:t>
      </w:r>
    </w:p>
    <w:p>
      <w:pPr>
        <w:pStyle w:val="Normal"/>
        <w:tabs>
          <w:tab w:val="clear" w:pos="709"/>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Escape sequences in text files</w:t>
        <w:tab/>
        <w:t>56</w:t>
      </w:r>
    </w:p>
    <w:p>
      <w:pPr>
        <w:pStyle w:val="Normal"/>
        <w:tabs>
          <w:tab w:val="clear" w:pos="709"/>
          <w:tab w:val="right" w:pos="9213" w:leader="dot"/>
        </w:tabs>
        <w:ind w:left="440" w:hanging="0"/>
        <w:rPr>
          <w:rFonts w:ascii="Times New Roman" w:hAnsi="Times New Roman" w:eastAsia="Times New Roman" w:cs="Times New Roman"/>
          <w:color w:val="0000FF"/>
          <w:lang w:val="de-DE"/>
        </w:rPr>
      </w:pPr>
      <w:r>
        <w:rPr>
          <w:rFonts w:eastAsia="Times New Roman" w:cs="Times New Roman"/>
          <w:color w:val="0000FF"/>
          <w:lang w:val="de-DE"/>
        </w:rPr>
        <w:t>Special text files</w:t>
        <w:tab/>
        <w:t>56</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7</w:t>
        <w:tab/>
        <w:t>Own commands: macro-stack-files</w:t>
        <w:tab/>
        <w:t>57</w:t>
      </w:r>
    </w:p>
    <w:p>
      <w:pPr>
        <w:pStyle w:val="Normal"/>
        <w:tabs>
          <w:tab w:val="clear" w:pos="709"/>
          <w:tab w:val="left" w:pos="66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7.1</w:t>
        <w:tab/>
        <w:t>Command-line-parameters in macros</w:t>
        <w:tab/>
        <w:t>57</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8</w:t>
        <w:tab/>
        <w:t>Literature-table</w:t>
        <w:tab/>
        <w:t>59</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9</w:t>
        <w:tab/>
        <w:t>Index</w:t>
        <w:tab/>
        <w:t>60</w:t>
      </w:r>
    </w:p>
    <w:p>
      <w:pPr>
        <w:pStyle w:val="Normal"/>
        <w:tabs>
          <w:tab w:val="clear" w:pos="709"/>
          <w:tab w:val="left" w:pos="440" w:leader="none"/>
          <w:tab w:val="right" w:pos="9213" w:leader="dot"/>
        </w:tabs>
        <w:rPr>
          <w:rFonts w:ascii="Arial" w:hAnsi="Arial" w:eastAsia="Arial" w:cs="Arial"/>
          <w:b/>
          <w:b/>
          <w:bCs/>
          <w:color w:val="0000FF"/>
          <w:sz w:val="24"/>
          <w:szCs w:val="24"/>
          <w:lang w:val="de-DE"/>
        </w:rPr>
      </w:pPr>
      <w:r>
        <w:rPr>
          <w:rFonts w:eastAsia="Arial" w:cs="Arial" w:ascii="Arial" w:hAnsi="Arial"/>
          <w:b/>
          <w:bCs/>
          <w:color w:val="0000FF"/>
          <w:sz w:val="24"/>
          <w:szCs w:val="24"/>
          <w:lang w:val="de-DE"/>
        </w:rPr>
        <w:t>10</w:t>
        <w:tab/>
        <w:t>Appendix</w:t>
        <w:tab/>
        <w:t>62</w:t>
      </w:r>
    </w:p>
    <w:p>
      <w:pPr>
        <w:pStyle w:val="Normal"/>
        <w:tabs>
          <w:tab w:val="clear" w:pos="709"/>
          <w:tab w:val="left" w:pos="88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10.1</w:t>
        <w:tab/>
        <w:t>The Convers-Mode</w:t>
        <w:tab/>
        <w:t>62</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1.1.1</w:t>
        <w:tab/>
        <w:t>Convers - commands</w:t>
        <w:tab/>
        <w:t>63</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1.1.2</w:t>
        <w:tab/>
        <w:t>Installation of Conversd</w:t>
        <w:tab/>
        <w:t>67</w:t>
      </w:r>
    </w:p>
    <w:p>
      <w:pPr>
        <w:pStyle w:val="Normal"/>
        <w:tabs>
          <w:tab w:val="clear" w:pos="709"/>
          <w:tab w:val="left" w:pos="880" w:leader="none"/>
          <w:tab w:val="right" w:pos="9213" w:leader="dot"/>
        </w:tabs>
        <w:ind w:left="220" w:hanging="0"/>
        <w:rPr>
          <w:rFonts w:ascii="Times New Roman" w:hAnsi="Times New Roman" w:eastAsia="Times New Roman" w:cs="Times New Roman"/>
          <w:b/>
          <w:b/>
          <w:bCs/>
          <w:color w:val="0000FF"/>
          <w:lang w:val="de-DE"/>
        </w:rPr>
      </w:pPr>
      <w:r>
        <w:rPr>
          <w:rFonts w:eastAsia="Times New Roman" w:cs="Times New Roman"/>
          <w:b/>
          <w:bCs/>
          <w:color w:val="0000FF"/>
          <w:lang w:val="de-DE"/>
        </w:rPr>
        <w:t>10.2</w:t>
        <w:tab/>
        <w:t>(X)NET platforms</w:t>
        <w:tab/>
        <w:t>6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1</w:t>
        <w:tab/>
        <w:t>PCNET16</w:t>
        <w:tab/>
        <w:t>6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2</w:t>
        <w:tab/>
        <w:t>PCNET32</w:t>
        <w:tab/>
        <w:t>6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3</w:t>
        <w:tab/>
        <w:t>NTNET</w:t>
        <w:tab/>
        <w:t>6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4</w:t>
        <w:tab/>
        <w:t>STNET</w:t>
        <w:tab/>
        <w:t>6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5</w:t>
        <w:tab/>
        <w:t>3NET</w:t>
        <w:tab/>
        <w:t>6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6</w:t>
        <w:tab/>
        <w:t>LINUXNET</w:t>
        <w:tab/>
        <w:t>6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7</w:t>
        <w:tab/>
        <w:t>Serial drivers (V.24)</w:t>
        <w:tab/>
        <w:t>68</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8</w:t>
        <w:tab/>
        <w:t>AX.25-Treiber</w:t>
        <w:tab/>
        <w:t>69</w:t>
      </w:r>
    </w:p>
    <w:p>
      <w:pPr>
        <w:pStyle w:val="Normal"/>
        <w:tabs>
          <w:tab w:val="clear" w:pos="709"/>
          <w:tab w:val="left" w:pos="154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9</w:t>
        <w:tab/>
        <w:t>AXIP/AXUDP-Driver</w:t>
        <w:tab/>
        <w:t>69</w:t>
      </w:r>
    </w:p>
    <w:p>
      <w:pPr>
        <w:pStyle w:val="Normal"/>
        <w:tabs>
          <w:tab w:val="clear" w:pos="709"/>
          <w:tab w:val="left" w:pos="1760" w:leader="none"/>
          <w:tab w:val="right" w:pos="9213" w:leader="dot"/>
        </w:tabs>
        <w:ind w:left="660" w:hanging="0"/>
        <w:rPr>
          <w:rFonts w:ascii="Times New Roman" w:hAnsi="Times New Roman" w:eastAsia="Times New Roman" w:cs="Times New Roman"/>
          <w:color w:val="0000FF"/>
          <w:lang w:val="de-DE"/>
        </w:rPr>
      </w:pPr>
      <w:r>
        <w:rPr>
          <w:rFonts w:eastAsia="Times New Roman" w:cs="Times New Roman"/>
          <w:color w:val="0000FF"/>
          <w:lang w:val="de-DE"/>
        </w:rPr>
        <w:t>10.2.1.10</w:t>
        <w:tab/>
        <w:t>Additional-programs</w:t>
        <w:tab/>
        <w:t>69</w:t>
      </w:r>
    </w:p>
    <w:p>
      <w:pPr>
        <w:pStyle w:val="Normal"/>
        <w:rPr>
          <w:rFonts w:ascii="Times New Roman" w:hAnsi="Times New Roman" w:eastAsia="Times New Roman" w:cs="Times New Roman"/>
          <w:color w:val="0000FF"/>
          <w:sz w:val="22"/>
          <w:szCs w:val="22"/>
          <w:lang w:val="de-DE"/>
        </w:rPr>
      </w:pPr>
      <w:r>
        <w:rPr>
          <w:rFonts w:eastAsia="Times New Roman" w:cs="Times New Roman"/>
          <w:color w:val="0000FF"/>
          <w:sz w:val="22"/>
          <w:szCs w:val="22"/>
          <w:lang w:val="de-DE"/>
        </w:rPr>
      </w:r>
    </w:p>
    <w:p>
      <w:pPr>
        <w:pStyle w:val="Normal"/>
        <w:ind w:firstLine="709"/>
        <w:rPr>
          <w:rFonts w:ascii="Times New Roman" w:hAnsi="Times New Roman" w:eastAsia="Times New Roman" w:cs="Times New Roman"/>
          <w:b/>
          <w:b/>
          <w:bCs/>
          <w:color w:val="0000FF"/>
          <w:sz w:val="16"/>
          <w:szCs w:val="16"/>
          <w:lang w:val="de-DE"/>
        </w:rPr>
      </w:pPr>
      <w:r>
        <w:rPr>
          <w:rFonts w:eastAsia="Times New Roman" w:cs="Times New Roman"/>
          <w:b/>
          <w:bCs/>
          <w:color w:val="0000FF"/>
          <w:sz w:val="16"/>
          <w:szCs w:val="16"/>
          <w:lang w:val="de-DE"/>
        </w:rPr>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3</w:t>
        <w:tab/>
        <w:t xml:space="preserve">(X)NET installation </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3.1</w:t>
        <w:tab/>
        <w:t xml:space="preserve">Call for terminal and 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NC-Command &lt; ESC &gt; I enter only the Terminal-Call. The node-call is set with command „MY CALL“ only by command-line (as Sysop). At the first start of the node, the node must „connect " with the default Call NOCALL. It looks as follows to enter the command-consequence about the node-cal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i dl1gji </w:t>
        <w:tab/>
        <w:tab/>
        <w:t xml:space="preserve">#enter the Terminal-Cal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s1 </w:t>
        <w:tab/>
        <w:tab/>
        <w:t xml:space="preserve">#channel 1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CHANNEL NOT CONNECTED *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c nocall </w:t>
        <w:tab/>
        <w:tab/>
        <w:t>#connect the nod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1) CONNECTED TO 0:NOCALL *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gt;sys </w:t>
        <w:tab/>
        <w:tab/>
        <w:t>#becomes Sysop</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gt;my call dl1gji-11 </w:t>
        <w:tab/>
        <w:tab/>
        <w:t>#enter correct Cal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d </w:t>
        <w:tab/>
        <w:tab/>
        <w:t xml:space="preserve">#again ou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3.1.1</w:t>
        <w:tab/>
        <w:t xml:space="preserve">Terminal-Connect from outsi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ormally the terminal cannot connect from a user outside. In order to enable this, you have to notice following: </w:t>
      </w:r>
    </w:p>
    <w:p>
      <w:pPr>
        <w:pStyle w:val="Normal"/>
        <w:numPr>
          <w:ilvl w:val="0"/>
          <w:numId w:val="1"/>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Terminal-Call and Node-Call must be different </w:t>
      </w:r>
    </w:p>
    <w:p>
      <w:pPr>
        <w:pStyle w:val="Normal"/>
        <w:numPr>
          <w:ilvl w:val="0"/>
          <w:numId w:val="1"/>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A local-entry is necessary for the Terminal-Call.</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local-entry for the above example looks so: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 &gt;router local add 0 dl1gji nd Jimy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stated Port 0 is declared only for syntactic reasons, it is ignored. Several different Terminal-Calls could be configure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dditional Terminal-Connects must be allowed:</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param tnc termcon 1</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3.1.3</w:t>
        <w:tab/>
        <w:t xml:space="preserve">Hardware-configuration and background-process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wo files are available in order to execute commands with automatically start of the softwar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numPr>
          <w:ilvl w:val="0"/>
          <w:numId w:val="2"/>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AUTOBOOT.NET </w:t>
      </w:r>
    </w:p>
    <w:p>
      <w:pPr>
        <w:pStyle w:val="Normal"/>
        <w:numPr>
          <w:ilvl w:val="0"/>
          <w:numId w:val="2"/>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AUTOEXEC.N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ommands in the file AUTOBOOT.NET are executed as first. This file is used for hardware configuration. I.e. it normally contains a row of ATTACH-Commands. Through the statement of one command-line-parameter when starting (X)NET you can declared also an alternative AUTOBOOT - fi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file AUTOEXEC.NET is used to start background-processes or to set parameters. </w:t>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4</w:t>
        <w:tab/>
        <w:t xml:space="preserve">(X)NET commands </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4.1</w:t>
        <w:tab/>
        <w:t xml:space="preserve">Commands for “Us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art 1 of this description contains information about user-commands of the node. These commands are available of course also to the Sysop.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w:t>
        <w:tab/>
        <w:t xml:space="preserve">BB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the command “bbs” the user gets into the TNC3BOX. The commands are very similar those of the mailbox. Further see under HEL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 short comment: For recognizing to the user, whether he is now on node-level or in the box, the Digi passes out different prompts. In the node-level only</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t;</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f the Sysop did not written down a different prompt. Inside the box the prompt looks like (for exampl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L1XYZ) DL2GWA DE DB0SIG &g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2</w:t>
        <w:tab/>
        <w:t xml:space="preserve">Connect &lt; call &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the Connect command, a connection is set into another node, or user. The inpu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CONNECT DB0XYZ or also C DB0XYZ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auses the list of known destinations to be scanned first about the Call DB0XYZ.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1.</w:t>
        <w:tab/>
        <w:t xml:space="preserve">If the destination is found in the FlexNet or TheNetNode list, a connect takes place through the best way. </w:t>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2.</w:t>
        <w:tab/>
        <w:t xml:space="preserve">If the destination is not found in the FlexNet - or TNN-Table, the destination will searched in the Local list and, if found, the Connect is established. </w:t>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3.</w:t>
        <w:tab/>
        <w:t xml:space="preserve">If the sought destination is not found also there, the MH-List is searched. </w:t>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4.</w:t>
        <w:tab/>
        <w:t>If no entry is also found there, the possibility only remains to Connect on the Default-Port of the node. The Sysop (Important sets the Default-Port at duobaud-user-ports with, for example, 1200Bd- and 9600B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connection can also done via a specific port. If, for example, on duo-baud-QRGs known on which port the destination can be reached. The input takes place in this particular cas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C 1:DB0XYZ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t xml:space="preserve">In this case DB0XYZ will be connected on Port No. 1, leaving out router or MH li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ssible error messages ar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Failure with...: the sought partner has not reported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Busy from...   : the partner has refused a connection. </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t xml:space="preserve">A Connect command can anytime stopped with a &lt; RETURN &gt;. If another command is sent during a connect, the connect will stop. The second command will not executed; it must be sent again. </w:t>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3</w:t>
        <w:tab/>
        <w:t xml:space="preserve">Dama </w:t>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t xml:space="preserve">Dama displays all User of the node that takes part momentarily in the DAMA. As well, the priority of the Users is shown, presupposed it DAMA-Mode is active on the node. </w:t>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4</w:t>
        <w:tab/>
        <w:t>Fin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find” command it is possible to search a certain station, which is attainable on same or another node. A input of find [call], a UI-Frame is sent out to one or more neighbor nodes, whose destination address is the call which is searched. If the searched  station receives this frame, it answers with a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DM-Frame. The node analyzes now all returning frames and gives - if the response arrives - a message to the searching station out via which node or port the station is attainabl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xample 1:</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gt;F DL1XYZ&lt;CR&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route : found DL1XYZ via DB0SIG</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xample 2:</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gt;F DL1XYZ&lt;CR&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route : found DL1XYZ via Port 2</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node or port is displayed, on which the searched station was heard. If no response after a certain time arrives, (X)NET starts again sending out that frame. So the find command has not to be inputed several times for the searched call. The nodes and ports, which are observed by find command, are stored in the file "search.inf ". The entries can be displayed with the command " searc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xample for a „search.inf“ file:</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1:</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2:</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3:db0bax</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3:db0bax db0aca</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Per line a search path is represented. Also several user entrances can be scanned directly.</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5</w:t>
        <w:tab/>
        <w:t xml:space="preserve">Desti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Destinations-Table generates a list of all FlexNet-Nodes that are reachable through this 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FNB 0-15 65 DB0FPS 0-15 217 DB0FRBS 0-6 64 DB0FRBS 8-8 77 </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LEL 0-15 5 DB0LHRS 0-15 64 DB0LJS 0-15 195 DB0LOES 0-5 45 </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QS  3-3 85 DB0QTS 0-15 22 DB0RAVS 0-7 7 DB0RBAS 0-7 8 </w:t>
      </w:r>
    </w:p>
    <w:p>
      <w:pPr>
        <w:pStyle w:val="Normal"/>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w:t>
      </w:r>
    </w:p>
    <w:p>
      <w:pPr>
        <w:pStyle w:val="Normal"/>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Call -              SSID            average of</w:t>
      </w:r>
    </w:p>
    <w:p>
      <w:pPr>
        <w:pStyle w:val="Normal"/>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signs                            runtime (at 100ms) </w:t>
      </w:r>
    </w:p>
    <w:p>
      <w:pPr>
        <w:pStyle w:val="Normal"/>
        <w:rPr>
          <w:rFonts w:ascii="Times New Roman" w:hAnsi="Times New Roman" w:eastAsia="Times New Roman" w:cs="Times New Roman"/>
          <w:b/>
          <w:b/>
          <w:bCs/>
          <w:color w:val="000080"/>
          <w:sz w:val="22"/>
          <w:szCs w:val="22"/>
          <w:lang w:val="de-DE"/>
        </w:rPr>
      </w:pPr>
      <w:r>
        <w:rPr>
          <w:rFonts w:eastAsia="Times New Roman" w:cs="Times New Roman"/>
          <w:b/>
          <w:bCs/>
          <w:color w:val="000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nnouncement of a route with the argument CALL, for example D DB0CZ):</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 * DB0CZ (0-15) T=40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 * route: DB0SIG DB0BAX HB9W HB9AK-1 DB0SBK DB0CZ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t;</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all of the Target appears, with SSID-range and average of runtime. Additionally, the route of the exit-node appears up to the destination-node. The retrieval of the destination-table can be passed out also optional by part of the ca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example: Search to all FlexNet-Nodes begins with characters DB0B.... Inpu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D DB0B </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BAC 0-15  94 DB0BADS 0-7 1579 DB0BAXS 0-9 3    DB0BBGS 0-10 4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BCC 0-15 236 DB0BIBS 0-7 8    DB0BIDS 0-15 208 DB0BLNS 0-15 980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BM  0-8  461 DB0BMIS 0-15 319 DB0BOHS 0-12 855 DB0BOSS 0-15 273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BOX 0-12 326 DB0BQS  0-0 792 </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estination command with D DB0CZ * (alternative route) the list generat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DB0CZ (0-15) T=41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xml:space="preserve">DB0BAX      41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xml:space="preserve">HB9AK-1    -48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6</w:t>
        <w:tab/>
        <w:t xml:space="preserve">Hel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ere, the User gets a listing of the node-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command  : descriptio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Bbs      : Mailbox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C!       : Connect without reconnec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Connect  : Connec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AMA     : DAMA users and prioritie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est     : Destination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Help     : help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Links    : show links to NetROM partner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MSg      : message to other user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Ews     : new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odes    : lists Node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RR      : send NetROM Record Route Packe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Port     : port parameter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PS       : processe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Quit     : quit box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Aps     : SAP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tati    : statistic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Ysop    : sysop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User     : shows user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Version  : software versio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External :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FLASHCPY MH       INFO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For more details type 'help &lt;command&gt;'. </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ternal commands (External) are XTP-Files, that can be started. By the node-operator, the command-programs are loaded into the Digi and are available to the users after 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se are autonomous programs, which become “landed” to the node-software (Kernel) and through this started and steered (Layer 7). Since the Sysop chooses which external commands should exist in the node, a help-retrieval is very useful in order to recognize which additional programs are available. If the Sysop has deposited a continuing help over index then as well, the user can have a continuing explanation spent to the individual 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nother representation of the help is possibly if the Sysop produces an extra Help-File HELP.TXT which deviates from the default help represented above. The announcement of HELP.TXT has priority to (X)NET-default help.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7</w:t>
        <w:tab/>
        <w:t xml:space="preserve">Info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nnouncement of an info-text. An information is passed out only then, if the Sysop has stored an INFO.INF - file in the 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8</w:t>
        <w:tab/>
        <w:t>Link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how the left with the corresponding Ports. On the L-Command,  (X)NET shows the list of attainable neighbor-node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ink to       dst  Q/T    rtt    tx connect   tx   rx   txq/rxq  rr+%  bi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DB0HRH       2 I   1   1/1     0  3d 23h  5.9M 823K   99/99    0.2    15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6:HB9CC-9      3 Q 255   1/0     0  7d 11h  8.8M 5.6M   99/99    2.3    18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HB9AK-14    91 F   1   1/1     0  7d 11h  7.8M 2.3M   99/99    0.5    12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7:HB9W         9 F   3   3/3     1  3d 00h  1.9M 3.3M   90/99    3.4    164</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    \      \      \    \         \        \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    \      \      \    \         \        \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Port \       Rec.   \     RTT     \   Con.   TX-KByte/ TX/RX-   RR+ in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Dest/   \ measurement \  time   RX-KByte  Quality  per cent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Link to..  Nodes    \             \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TX-Frames to sent                        Transmit</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Bit/Sec</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I = INP3     and Link-Time [100 ms]</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F = FlexNet  and Link-Time [100 ms]</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Q = Net/ROM  and Link-Quality</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N = ON5ZS    and Link-Quality</w:t>
      </w:r>
    </w:p>
    <w:p>
      <w:pPr>
        <w:pStyle w:val="Normal"/>
        <w:rPr>
          <w:rFonts w:ascii="Times New Roman" w:hAnsi="Times New Roman" w:eastAsia="Times New Roman" w:cs="Times New Roman"/>
          <w:b/>
          <w:b/>
          <w:bCs/>
          <w:color w:val="000080"/>
          <w:sz w:val="22"/>
          <w:szCs w:val="22"/>
          <w:lang w:val="de-DE"/>
        </w:rPr>
      </w:pPr>
      <w:r>
        <w:rPr>
          <w:rFonts w:eastAsia="Times New Roman" w:cs="Times New Roman"/>
          <w:b/>
          <w:bCs/>
          <w:color w:val="000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RX/TX-Quality is calculated with following formula: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xQ = number correctly rec. Frames /, number correctly rec. Frames + repeated received Fram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xQ = number of sent I-Frames /, number of sent RR+ - Poll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alculation Bit/s =(TXBytes + RXBytes)/ Connecttime * 8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ith the input of an additional plus sign “L +” gets even further detail-information to the respective Link.</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9</w:t>
        <w:tab/>
        <w:t xml:space="preserve">LOcal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f Local-Nodes registered in the system, these are listed by command LOCAL.</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0</w:t>
        <w:tab/>
        <w:t xml:space="preserve">Mhear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hows a list of heard calls with date, time and RX-Byte. Heard Calls are only shown directly heard by the 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call      - date     time         byt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DL2GWA       4.11.95 12:55:26     2213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DB0BAX       4.11.95 12:55:23   139822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DL1GJI-1     4.11.95 12:54:53    159193</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By input of MH &lt; number &gt; the Heard list will show &lt; number &gt; of list-entries ( maximum 100).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example: MH 20 shows a list of 20 entries. It also can search after a Call or list the Heard-List of a port.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H DL2GWA</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call      - date     time         byt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DL2GWA       4.11.95 12:55:54     22317</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DL2GWA-3     3.11.95 23:09:13      4117</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H 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call      - date     time         byt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DL2GWA-2    12.10.96 17:28:21      280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DL1GJI-11   12.10.96 17:28:09    51718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DB0SIG-1    12.10.96 17:27:54    11780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1</w:t>
        <w:tab/>
        <w:t xml:space="preserve">MSG &lt; CALL &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hort messages can be conveyed to a User (Call) that is currently on the system. The recipient of the message can be on the node or mailbox. If the user is inactive the message is immediately sent, otherwise the announcement takes place when the user comes back to the node after a reconnect or pauses activity.</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2</w:t>
        <w:tab/>
        <w:t xml:space="preserve">Nod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ll available 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 command </w:t>
        <w:tab/>
        <w:t xml:space="preserve">Description </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w:t>
        <w:tab/>
        <w:t xml:space="preserve">Shows all reachable nodes </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 </w:t>
        <w:tab/>
        <w:t xml:space="preserve">Shows all known nodes with Quality and obsolescence-counter </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 </w:t>
        <w:tab/>
        <w:t>Shows all known nodes with term</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dl1 </w:t>
        <w:tab/>
        <w:t xml:space="preserve">Filters all nodes that begins with " dl1 " </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dl1 * </w:t>
        <w:tab/>
        <w:t xml:space="preserve">Filters the " dl1 " nodes and show them with Quality and obsolescence-counter </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dl1 + </w:t>
        <w:tab/>
        <w:t xml:space="preserve">Filters the " dl1 " nodes and show them with term </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lt; node &gt; </w:t>
        <w:tab/>
        <w:t xml:space="preserve">Shows the existing route to the stated node </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lt; node &gt; * </w:t>
        <w:tab/>
        <w:t xml:space="preserve">Shows the existing route to the stated node </w:t>
      </w:r>
    </w:p>
    <w:p>
      <w:pPr>
        <w:pStyle w:val="Normal"/>
        <w:tabs>
          <w:tab w:val="clear" w:pos="709"/>
          <w:tab w:val="left" w:pos="184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 &lt; [Link neighbour] </w:t>
        <w:tab/>
        <w:t xml:space="preserve">Shows all available nodes received from link. Neighbor. Additional the list will show the received and the sent terms and Qualiti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 without parameters causes the announcement of the NODES-Li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G:DB0AGI       LG70:DB0AGM      LGBOX:DB0AGM-5    LGTCP:DB0AGM-1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BFLX:DB0AX          PB:DB0AX-1    SH9600:DB0AZ      BIDFLX:DB0BI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BLOC:DB0BQ       PBBOX:DB0BQ-3     PBCLU:DB0BQ-6       BRO:DB0BRO</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RO/RM:DB0BRO-1      BRV:DB0BRV         CE:DB0CEL      CEBOX:DB0CEL-7</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Alias   Call</w:t>
      </w:r>
    </w:p>
    <w:p>
      <w:pPr>
        <w:pStyle w:val="Normal"/>
        <w:rPr>
          <w:rFonts w:ascii="Times New Roman" w:hAnsi="Times New Roman" w:eastAsia="Times New Roman" w:cs="Times New Roman"/>
          <w:b/>
          <w:b/>
          <w:bCs/>
          <w:color w:val="000080"/>
          <w:sz w:val="22"/>
          <w:szCs w:val="22"/>
          <w:lang w:val="de-DE"/>
        </w:rPr>
      </w:pPr>
      <w:r>
        <w:rPr>
          <w:rFonts w:eastAsia="Times New Roman" w:cs="Times New Roman"/>
          <w:b/>
          <w:bCs/>
          <w:color w:val="000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widened representation becomes with N *. It displayed additionally the obsolescence-counter and the connection-quality to the individual nod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SZ:DB0ABZ     0/0       LG:DB0AGI    12/92    LG70:DB0AGM    12/72</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GBOX:DB0AGM-5  12/81   LGTCP:DB0AGM-10 12/81   PBFLX:DB0AX     12/107</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B:DB0AX-1   12/89  SH9600:DB0AZ     12/227 BIDFLX:DB0BID    12/7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BLOC:DB0BQ     12/98   PBBOX:DB0BQ-3   12/98   PBCLU:DB0BQ-6   12/5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BRO:DB0BRO    12/134 BRO/RM:DB0BRO-1  12/126    BRV:DB0BRV    12/143</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obsolescence-counter              quality</w:t>
      </w:r>
    </w:p>
    <w:p>
      <w:pPr>
        <w:pStyle w:val="Normal"/>
        <w:rPr>
          <w:rFonts w:ascii="Times New Roman" w:hAnsi="Times New Roman" w:eastAsia="Times New Roman" w:cs="Times New Roman"/>
          <w:b/>
          <w:b/>
          <w:bCs/>
          <w:color w:val="000080"/>
          <w:sz w:val="22"/>
          <w:szCs w:val="22"/>
          <w:lang w:val="de-DE"/>
        </w:rPr>
      </w:pPr>
      <w:r>
        <w:rPr>
          <w:rFonts w:eastAsia="Times New Roman" w:cs="Times New Roman"/>
          <w:b/>
          <w:bCs/>
          <w:color w:val="000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widened representation with N + shows the node-list with the ter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SZ:DB0ABZ      -.-      LG:DB0AGI     50.17   LG70:DB0AGM     59.1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GBOX:DB0AGM-5   54.93  LGTCP:DB0AGM-10  54.99  PBFLX:DB0AX      44.23</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BLOC:DB0BQ      47.53  PBBOX:DB0BQ-3    47.91  PBCLU:DB0BQ-6    69.8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BRO:DB0BRO     34.27 BRO/RM:DB0BRO-1   37.23    BRV:DB0BRV     sl(12)</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Momentarily not reachable, no further broadcast</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34.27  = term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sl(12) = Backward Learning, Slime Trail, </w:t>
      </w:r>
    </w:p>
    <w:p>
      <w:pPr>
        <w:pStyle w:val="Normal"/>
        <w:rPr>
          <w:rFonts w:ascii="Times New Roman" w:hAnsi="Times New Roman" w:eastAsia="Times New Roman" w:cs="Times New Roman"/>
          <w:b/>
          <w:b/>
          <w:bCs/>
          <w:color w:val="000080"/>
          <w:sz w:val="22"/>
          <w:szCs w:val="22"/>
          <w:lang w:val="de-DE"/>
        </w:rPr>
      </w:pPr>
      <w:r>
        <w:rPr>
          <w:rFonts w:eastAsia="Times New Roman" w:cs="Times New Roman"/>
          <w:b/>
          <w:bCs/>
          <w:color w:val="000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 -. - " marked nodes are not reachable at the moment. They are no longer broadcast and removed 6h after from the list. Backward learned nodes (Slime-Trails) are shown with „sl(xx)“ ( xx stands for the obsolescence-counter of the rout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Nodes are also shown with the argument " alias " (For example N K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 KS</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outing DB0EAM v HB9AK max. 14 hop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DB0EAM    DL1GJI-11   0/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DB0EAM    DL1GWX-9    0/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t; DB0EAM    HB9AK     209/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T = 43.0 s</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Nodes-List can also scanned with part of the node call (For example N HB9...)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ll reachable HB9-nodes are show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 HB9</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G-BOX:HB9AJ-8    SARTG :HB9AK      AK    :HB9AK-1    ak    :HB9AK-7</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MTOR :HB9AK-9    TITLIS:HB9AK-14   SH    :HB9AU      SH-BOX:HB9AU-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tberg:HB9EAS     EASBox:HB9EAS-8   EASBox:HB9EAS-9   TI    :HB9EI</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ERN  :HB9F       GL    :HB9GL      GL-Box:HB9GL-8    GLD   :HB9GL-13</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N &lt; CALL &gt; appears the route additionall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 HB9AE-1</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outing HB9AE-1 v HB9AK max. 12 hop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t; HB9AE-1   HB9AK     220/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HB9AE-1   HB9AK-14  215/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route: DB0SIG HB9AK HB9ZRH HB9AE-1* HB9ZRH HB9AK DB0SIG</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 &lt; [Link neighbor] shows all nodes, that are reached over this Link,: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 &lt; DB0BAX</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SZ:DB0ABZ     61.08     LG:DB0AGI     42.51   LG70:DB0AGM     27.4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GBOX:DB0AGM-5   42.26  LGTCP:DB0AGM-10  42.51  PBFLX:DB0AX      10.0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B:DB0AX-1     9.72 SH9600:DB0AZ      29.05    BAL:DB0BAL     88.5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TUT:DB0BAX      0.18    Bhv:DB0BHV     57.21 BIDFLX:DB0BID      9.87</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IDTNN:DB0BID-7    9.51 JULICH:DB0BM      35.46  PBLOC:DB0BQ      10.5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 &lt; node &gt; * shows detailed information to the call &lt; node &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 sartg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outing SARTG:HB9AK v DL1GJI-1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OCAL      Inp 3     rx:  -.-  (unreach) tx: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t; DL1GJI-11  Inp 3     rx: 37.13 ( 3 hops) tx: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DL1GJI-10  Inp 3     rx:  -.-  (unreach) tx: 37.29</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Broadcasted 18s ago with quality 12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route: DL1GJI-4 DL1GJI-11 DB0SIG DB0BAX HB9AK* DB0BAX DB0SIG DL1GJI-11 DL1GJI-4</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isplaying this is important for debugging, because here it becomes understandable who has informed whom of something. Here: The destination-node HB9AK is routed via DL1GJI-11. DL1GJI-11 has reported a term of 37.13 seconds (rx) for HB9AK. 3 hops between DL1GJI-11 and HB9AK.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B9AK was also reported via DL1GJI-10 with a term of 37.29 seconds (tx.). “Broadcast” shows when HB9AK was finally sent Net/ROM Broadcast with which quality p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3</w:t>
        <w:tab/>
        <w:t xml:space="preserve">NRR &lt; DIGICALL &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NRR (NetROM Record route) determines the way to a destination. There was no possibility to find out which route a package takes through the network consisted of the original specification of NetROM. Loops and package-losses remained in the hidden. The NRR-Packet is routed through the network up to the destination-node and again from there sent back to the sender. All nodes will be recorde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ow this works is described in the appendix. </w:t>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NRR DB0HHO </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L3LK-2 de DB0SYL (07:18:20 UTC) = &g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route: DB0SYL DB0LEK ? ? ? DB0SEG DB0HHO* DB0SEG ? ? ? DB0LEK DB0SYL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 \ \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 \ \             \ The star marks the target-node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Nodes with not NRR - capable softwar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NRR DB0SIG</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L3LK-2 de DB0SYL (07:19:27 UTC) =&g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route: DB0SY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the destination-node is unknown, only the start-node is passed ou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4</w:t>
        <w:tab/>
        <w:t xml:space="preserve">NU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command serves performance Test’s. After input fro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NULL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verything sending to the node is thrown directly into the “trash can”. Sending data in this way to the node is good for testing the own transmitting performanc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mode can be finished only with Disconnec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5</w:t>
        <w:tab/>
        <w:t xml:space="preserve">POr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oing the command „PO“, a list of the logical Ports and the interfaces are show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o name            interface       baud txd per w dup dam duo con   bi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0 USER 438.025MHz 0 SCC1 HSKISS   1200 200  32 3   0   0   1   0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USER 438.025MHz 1 SCC1 HSKISS   9600 180 255 7   0   0   1   3    115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DB0BAX Link     2 SCC1 HSKISS   9600  50  64 2 255   0   0   5    187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 - - - - - - - 3 SCC1 HSKISS  19200 220  64 5   0   0   0   0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 - - - - - - - - 4 SCC1 HSKISS   9600 220  64 5   0   0   0   0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 - - - - - - - - 5 SCC1 HSKISS   9600 220  64 5   0   0   0   0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6</w:t>
        <w:tab/>
        <w:t xml:space="preserve">P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ith PS (Process Status), the exact active processes are shown in the node. You can determine if (for example) a background-process (for example Statistic Daemon) is running.</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4E020 0 Ghostbust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4BB00 0 Chr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8DA0 1 TERM</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8B05C0 0 MSG</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8D20 0 GC</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4F3D0 0 TIM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8D60 1 HDLC</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8520 0 SySta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4E570 0 FGC</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4EDC8 0 FlexRT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4F130 0 FlexLink</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70B0 0 INP</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4BB0 0 Link</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8C20 0 Trash</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60B0 0 RxNRBC</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6078 0 TxNRBC</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7078 0 broadca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53D8 0 cleanup nod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6A50 0 obsolescen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04504C0 0 L4</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Process-</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identification</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hexadecimal)</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rocess CRONd starts time-depend processes. TERM/SLIP is for the serial I/O port (RS232), HDLC processes the data incoming by the modem. DL2GWA is an User who is connected to the node and processed his command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7</w:t>
        <w:tab/>
        <w:t xml:space="preserve">Qu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node is left with Quit. The connection is separated from the node (Disconnec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8</w:t>
        <w:tab/>
        <w:t xml:space="preserve">SA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Overview about the status of service-access-points (SAPs) of the different layers (OSI-Terminology). With the SAP-Command, the node-operator receives an exact overview, momentarily what in the different levels of the Node is “running ". For example in the transport-layer with command SAP 4.</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inpu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SAP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llowing display is show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ubcommands ar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am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          Hardware Layer Info</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2          Link Layer Info</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4          Transport Layer Info</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A 1</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CC1    : HighSpeedBus Driver Nov 28 1997</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DLC resets: 0 [00] (28.11.97 23:37:11) Waits: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02 RISC statistic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DISFC:     0 ABTSC:    17 CRCEC: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RETRC:     0 NMARC:     0 SPIER: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CC2    : SLIP Driver Nov 28 1997 RS232: 38400 Bau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CC3    : Terminal Nov 28 1997</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A 2</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0:DL2GWA-5   DIS DB0SIG v DB0SIG</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69  3:DB0SIG     &lt;-&gt; VK2DLU v VK2PK-5</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71  3:DB0SIG     &lt;-&gt; VK3JBH v VK2PK-5</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72  3:DB0SIG     &lt;-&gt; OE5CMN v OE5XUR-2</w:t>
      </w:r>
    </w:p>
    <w:p>
      <w:pPr>
        <w:pStyle w:val="Normal"/>
        <w:ind w:left="567" w:hanging="0"/>
        <w:rPr>
          <w:rFonts w:ascii="Times New Roman" w:hAnsi="Times New Roman" w:eastAsia="Times New Roman" w:cs="Times New Roman"/>
          <w:b/>
          <w:b/>
          <w:bCs/>
          <w:color w:val="008080"/>
          <w:sz w:val="16"/>
          <w:szCs w:val="16"/>
          <w:lang w:val="de-DE"/>
        </w:rPr>
      </w:pPr>
      <w:r>
        <w:rPr>
          <w:rFonts w:eastAsia="Times New Roman" w:cs="Times New Roman"/>
          <w:b/>
          <w:bCs/>
          <w:color w:val="008080"/>
          <w:sz w:val="16"/>
          <w:szCs w:val="16"/>
          <w:lang w:val="de-DE"/>
        </w:rPr>
      </w:r>
    </w:p>
    <w:p>
      <w:pPr>
        <w:pStyle w:val="Normal"/>
        <w:ind w:left="567" w:hanging="0"/>
        <w:rPr>
          <w:rFonts w:ascii="Times New Roman" w:hAnsi="Times New Roman" w:eastAsia="Times New Roman" w:cs="Times New Roman"/>
          <w:sz w:val="16"/>
          <w:szCs w:val="16"/>
          <w:lang w:val="de-DE"/>
        </w:rPr>
      </w:pPr>
      <w:r>
        <w:rPr>
          <w:rFonts w:eastAsia="Times New Roman" w:cs="Times New Roman"/>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A 4</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3:DB0SIG-5   &lt;-&gt; DB0BAX v DB0BA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9  3:DB0SIG     &lt;-&gt; DL2XX v VK2PK-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0  3:DB0SIG     &lt;-&gt; DL8UEX-1 v DB0EAM</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ore information about SAPs can listed with “SA 2 +” or “SA 4 +”.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19</w:t>
        <w:tab/>
        <w:t xml:space="preserve">Sta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tatistics-command generates following lis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ystem statistics ( 5d 06h)</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Value               |      now|      min|      ma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odes               |      132|       67|      19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estinations        |      655|      454|      68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onnections         |       11|        1|       1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ree buffers        |      380|      321|      39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olumn “now " shows the value measured at that moment. Column “min" displays the values reached the minimum. Accordingly in the column “Max " the maximum (since the last Reset) of the reached values.  “Uptime” gives information how long the node has been running since last res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ystem statistics (5d 6h) </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announcement shows days/hou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planation to the individual valu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410" w:leader="none"/>
          <w:tab w:val="left" w:pos="51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Value </w:t>
        <w:tab/>
        <w:t xml:space="preserve">Description </w:t>
      </w:r>
    </w:p>
    <w:p>
      <w:pPr>
        <w:pStyle w:val="Normal"/>
        <w:tabs>
          <w:tab w:val="clear" w:pos="709"/>
          <w:tab w:val="left" w:pos="1410" w:leader="none"/>
          <w:tab w:val="left" w:pos="51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odes </w:t>
        <w:tab/>
        <w:t>Number of known NetROM-Nodes</w:t>
      </w:r>
    </w:p>
    <w:p>
      <w:pPr>
        <w:pStyle w:val="Normal"/>
        <w:tabs>
          <w:tab w:val="clear" w:pos="709"/>
          <w:tab w:val="left" w:pos="1410" w:leader="none"/>
          <w:tab w:val="left" w:pos="51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Destinations </w:t>
        <w:tab/>
        <w:t xml:space="preserve">Number of known FlexNet-Destinations </w:t>
      </w:r>
    </w:p>
    <w:p>
      <w:pPr>
        <w:pStyle w:val="Normal"/>
        <w:tabs>
          <w:tab w:val="clear" w:pos="709"/>
          <w:tab w:val="left" w:pos="1410" w:leader="none"/>
          <w:tab w:val="left" w:pos="51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onnections </w:t>
        <w:tab/>
        <w:t xml:space="preserve">Connections L2 and L4 </w:t>
      </w:r>
    </w:p>
    <w:p>
      <w:pPr>
        <w:pStyle w:val="Normal"/>
        <w:tabs>
          <w:tab w:val="clear" w:pos="709"/>
          <w:tab w:val="left" w:pos="1410" w:leader="none"/>
          <w:tab w:val="left" w:pos="51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uffer </w:t>
        <w:tab/>
        <w:t xml:space="preserve">Available storage for AX25-Packet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statistics is also listed by port with “S PORT.” This representation can used (for example) with Excel to calculate quality of por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TX----------------|-----------------R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o       total     sent OK    repeated       total     recv OK   discarde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0     7456385     6887505      144798     2625177      212058       34859</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227706761    78604936    16042525   178990955    29635759     386375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152431515    75398338    14169372   224149922   149527431     588417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323741736   122548814    65089166   424520841   216297360    3753488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20</w:t>
        <w:tab/>
        <w:t xml:space="preserve">Us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input of U (for USER) shows following lis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 user      via            lst srv lst  p to</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DL3LK-1   DL3LK-7        &lt;-&gt; con</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N:DB0SYL-12 DB0SYL         &lt;-&gt; cvs 32500</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OZ2DIJ-1                 &lt;-&gt; cvs 0</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DL3LK     DL3LK-7        &lt;-&gt; cvs 32500</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DL3LK-2   DL3LK-7        &lt;-&gt; ipdump</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T:DL3LK     44.130.5.67    &lt;-&gt; tel &lt;-&gt;  T:44.145.12.32:23</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DB0LEK-14 DB0LEK         &lt;-&gt; cvs 0</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xml:space="preserve">T:DL3LK     44.130.5.67    FMR tel </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N:OZ7BOX-10 OZ7BOX-2       &lt;-&gt; con SET  4:DB0HES</w:t>
      </w:r>
    </w:p>
    <w:p>
      <w:pPr>
        <w:pStyle w:val="Normal"/>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DL3LK-2   DL3LK-7        &lt;-&gt; con &lt;-&gt;  3:OZ2DIJ</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T:HTTP      44.130.5.67    &lt;-&gt; www</w:t>
      </w:r>
      <w:r>
        <w:rPr>
          <w:rFonts w:eastAsia="Courier New" w:cs="Courier New" w:ascii="Courier New" w:hAnsi="Courier New"/>
          <w:b/>
          <w:bCs/>
          <w:color w:val="000080"/>
          <w:sz w:val="16"/>
          <w:szCs w:val="16"/>
          <w:lang w:val="de-DE"/>
        </w:rPr>
        <w:t xml:space="preserve">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            \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Port  User    connected   Status  Status   connectet to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with       via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SSID</w:t>
      </w:r>
    </w:p>
    <w:p>
      <w:pPr>
        <w:pStyle w:val="Normal"/>
        <w:rPr>
          <w:rFonts w:ascii="Times New Roman" w:hAnsi="Times New Roman" w:eastAsia="Times New Roman" w:cs="Times New Roman"/>
          <w:b/>
          <w:b/>
          <w:bCs/>
          <w:color w:val="000080"/>
          <w:sz w:val="22"/>
          <w:szCs w:val="22"/>
          <w:lang w:val="de-DE"/>
        </w:rPr>
      </w:pPr>
      <w:r>
        <w:rPr>
          <w:rFonts w:eastAsia="Times New Roman" w:cs="Times New Roman"/>
          <w:b/>
          <w:bCs/>
          <w:color w:val="000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User-List shows the incoming users of the node and over which Port they connected ar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momentary Connect-Status of the user appears in the column SRV: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590" w:leader="none"/>
          <w:tab w:val="left" w:pos="764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ON </w:t>
        <w:tab/>
        <w:t xml:space="preserve">Connected with the node </w:t>
      </w:r>
    </w:p>
    <w:p>
      <w:pPr>
        <w:pStyle w:val="Normal"/>
        <w:tabs>
          <w:tab w:val="clear" w:pos="709"/>
          <w:tab w:val="left" w:pos="1590" w:leader="none"/>
          <w:tab w:val="left" w:pos="764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OX </w:t>
        <w:tab/>
        <w:t xml:space="preserve">User is in the internal TNC3BOX of the node </w:t>
      </w:r>
    </w:p>
    <w:p>
      <w:pPr>
        <w:pStyle w:val="Normal"/>
        <w:tabs>
          <w:tab w:val="clear" w:pos="709"/>
          <w:tab w:val="left" w:pos="1590" w:leader="none"/>
          <w:tab w:val="left" w:pos="764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VS &lt;channel </w:t>
        <w:tab/>
        <w:t xml:space="preserve">User is in the Convers on channel &lt; channel &gt; </w:t>
      </w:r>
    </w:p>
    <w:p>
      <w:pPr>
        <w:pStyle w:val="Normal"/>
        <w:tabs>
          <w:tab w:val="clear" w:pos="709"/>
          <w:tab w:val="left" w:pos="1590" w:leader="none"/>
          <w:tab w:val="left" w:pos="764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LOG </w:t>
        <w:tab/>
        <w:t xml:space="preserve">User has activated the on-line-log </w:t>
      </w:r>
    </w:p>
    <w:p>
      <w:pPr>
        <w:pStyle w:val="Normal"/>
        <w:tabs>
          <w:tab w:val="clear" w:pos="709"/>
          <w:tab w:val="left" w:pos="1590" w:leader="none"/>
          <w:tab w:val="left" w:pos="7640" w:leader="none"/>
        </w:tabs>
        <w:rPr>
          <w:rFonts w:ascii="Times New Roman" w:hAnsi="Times New Roman" w:eastAsia="Times New Roman" w:cs="Times New Roman"/>
          <w:sz w:val="22"/>
          <w:szCs w:val="22"/>
          <w:lang w:val="de-DE"/>
        </w:rPr>
      </w:pPr>
      <w:r>
        <w:rPr>
          <w:rFonts w:eastAsia="Times New Roman" w:cs="Times New Roman"/>
          <w:sz w:val="22"/>
          <w:szCs w:val="22"/>
          <w:lang w:val="de-DE"/>
        </w:rPr>
        <w:t>MON  IPDUMP</w:t>
        <w:tab/>
        <w:t>User is in the monitor-command  User is in the tcpip monitor-command</w:t>
      </w:r>
    </w:p>
    <w:p>
      <w:pPr>
        <w:pStyle w:val="Normal"/>
        <w:tabs>
          <w:tab w:val="clear" w:pos="709"/>
          <w:tab w:val="left" w:pos="1590" w:leader="none"/>
          <w:tab w:val="left" w:pos="764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GIP &lt; IP &gt; TEL WWW </w:t>
        <w:tab/>
        <w:t>User has received IP-Number &lt; IP &gt; sent from the IP-Router*  User is connected via telnet User has “connected” the webserver</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is command is similar to a manual DHCP client reques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linkstatus column (lst) shows in the detai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hown </w:t>
        <w:tab/>
        <w:t xml:space="preserve">Linkstatus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ET </w:t>
        <w:tab/>
        <w:t xml:space="preserve">Linksetup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FMR </w:t>
        <w:tab/>
        <w:t xml:space="preserve">Frame reject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DRQ </w:t>
        <w:tab/>
        <w:t xml:space="preserve">Disconnect request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lt;-&gt;</w:t>
        <w:tab/>
        <w:t xml:space="preserve">Information transfer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EJ </w:t>
        <w:tab/>
        <w:t xml:space="preserve">REJ Send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WAK </w:t>
        <w:tab/>
        <w:t xml:space="preserve">Waiting Ackknowledge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DBS </w:t>
        <w:tab/>
        <w:t xml:space="preserve">Device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BS </w:t>
        <w:tab/>
        <w:t xml:space="preserve">Remote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BS </w:t>
        <w:tab/>
        <w:t xml:space="preserve">Both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WDB </w:t>
        <w:tab/>
        <w:t xml:space="preserve">Waiting Ack And Device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WRB </w:t>
        <w:tab/>
        <w:t xml:space="preserve">Waiting Ack And Remote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WBB </w:t>
        <w:tab/>
        <w:t xml:space="preserve">Waiting Ack And Both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DB </w:t>
        <w:tab/>
        <w:t xml:space="preserve">REJ Send and Device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RB </w:t>
        <w:tab/>
        <w:t xml:space="preserve">REJ Send and Remote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BB </w:t>
        <w:tab/>
        <w:t xml:space="preserve">REJ Send and Both Busy </w:t>
      </w:r>
    </w:p>
    <w:p>
      <w:pPr>
        <w:pStyle w:val="Normal"/>
        <w:tabs>
          <w:tab w:val="clear" w:pos="709"/>
          <w:tab w:val="left" w:pos="1050" w:leader="none"/>
          <w:tab w:val="left" w:pos="4085" w:leader="none"/>
        </w:tabs>
        <w:rPr>
          <w:rFonts w:ascii="Times New Roman" w:hAnsi="Times New Roman" w:eastAsia="Times New Roman" w:cs="Times New Roman"/>
          <w:sz w:val="22"/>
          <w:szCs w:val="22"/>
          <w:lang w:val="de-DE"/>
        </w:rPr>
      </w:pPr>
      <w:r>
        <w:rPr>
          <w:rFonts w:eastAsia="Times New Roman" w:cs="Times New Roman"/>
          <w:sz w:val="22"/>
          <w:szCs w:val="22"/>
          <w:lang w:val="de-DE"/>
        </w:rPr>
        <w:t>&lt;?&gt;</w:t>
        <w:tab/>
        <w:t xml:space="preserve">Hop to hop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1.20.1</w:t>
        <w:tab/>
        <w:t xml:space="preserve">U +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U + the User-Command shows more informatio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 fm            to           rx tx tr  connect   tx   rx   txq/rxq  rr+%  bi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 2:DB0SIG    &lt;-&gt; DB0BAX     0  0  0   3d 16h  468K 5.9M   99/99    1.1    16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 1:DB0SIG    &lt;-&gt; DB0SIG-1   0  0  0   3d 16h  604K 158K   70/99    2.1     19</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 2:DB0SIG    &lt;-&gt; OE7MXI     0  0  0  53m 12s   33K 1.6K   97/100   1.4     87</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 2:DB0SIG    &lt;-&gt; DJ8NP-15   0  0  0  48m 00s  4.3K  98   100/100   0.0     12</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 1:DB0SIG    &lt;-&gt; DL2GWA-5   0  1  0  27m 53s   19K 299    62/99    4.9     9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 2:DB0SIG    &lt;-&gt; OE7MXJ-1   0  0  0  21m 53s   14K  60   100/100   1.4     8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 2:DB0SIG    &lt;-&gt; DJ1ND      0  0  0  13m 46s  5.0K  68   100/97    0.0     49</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 2:DB0SIG    &lt;-&gt; DK1FX-7    0  0  0   2m 46s  642   15   100/100   0.0     31</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U can also be port specific: U &lt; port &gt;. For example U 10 for port 10: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   fm            to        rx tx tr  connect   tx   rx   txq/rxq  rr+%  bi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10:HB9PD-8   &lt;-&gt; DB0CZ-1    0  0  0  31m 14s  184   24K   72/100  14.9    10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10:HB9AK     &lt;-&gt; DB0HP      0  0  0  17h 55m  253K 1.2M   91/100   4.5    19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10:HB9AK     &lt;-&gt; DB0SIG     0  0  0  17h 55m  240K 238K   83/99   10.4     59</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10:F6KDL-9   &lt;-&gt; F6KFG-8    0  0  0   1h 05m   33K 2.5K   62/98   21.2     73</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10:HB9AK     &lt;-&gt; DB0KH      0  0  0   1h 05m  5.8K 6.0K   86/100  34.2     2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10:HB9OS-8   &lt;-&gt; DB0KCP-8   0  0  0  30m 56s  2.1K  25K   83/100   4.1    12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10:HB9AK     &lt;-&gt; DB0SIG-5   0  0  0  17h 54m  408K  10K   95/91    5.9     52</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indicated values are described with the Link-command.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1.20.2</w:t>
        <w:tab/>
        <w:t>U &lt;call&g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n nodes with very many users a station can be filtered by command  “u” with the statement of ca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Following variations are possibl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U &lt;call&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U + &lt;call&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U &lt;port&gt; &lt;call&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Pay attention  that U &lt; call &gt; displays only connections, which were actively set up by the searched call. I.e., if the searched call was connected by another, it does not appear in the list. The two other versions of the command displays all connection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1.21</w:t>
        <w:tab/>
        <w:t xml:space="preserve">V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ommand VERSION gives information of the current software-version from (X)NET with information about the number of maximum possible layer-connection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X)NET 1.23 for TNC3</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0 Us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00 L4 SAPs for NetROM</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00 L3 NetROM Nod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6 L3 Flexnet Destination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00 L2 SAPs for User AX.2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0 L1 Ports for AX.2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TF-Version 1.86 TNC3BOX 1.35 (2048 KB RAM)</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ompiled:Jan 06 2001 20:41:48 (c) Jimy, DL1GJI</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4.2</w:t>
        <w:tab/>
        <w:t xml:space="preserve">Mailbox 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llowing description refers to the service of the Mailbox.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1</w:t>
        <w:tab/>
        <w:t xml:space="preserve">Check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command is useful to look it in the box for new MSG’s since the last check. Also a check can be done with a keyword. With statement of a star ' * ' is principle scanned the entire box. For 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C TNC3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heck command principle refers only to publicly boards. Usermails are not show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2</w:t>
        <w:tab/>
        <w:t xml:space="preserve">C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ut from the box can, like on the node-level, a Connect is built. On this occasion, the CON-Command is to be entered (However, C alone doesn't work, because on this occasion it is only doing a check).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CON DL1XYZ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3</w:t>
        <w:tab/>
        <w:t>Dir</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DIR is used to show the categories of the mailbox. Input of</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D B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isted the table of contents of “public boards"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D U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isted the table of contents of “user board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4</w:t>
        <w:tab/>
        <w:t xml:space="preserve">Eras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RASE deletes mails from the box. A user can only delete Mails, that comes from him or is directed to him, from the board (publicly or personal category). For 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E ALL 5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rases file 5 in the public category ALL. (Provided, as described, that File is sent by that user.)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5</w:t>
        <w:tab/>
        <w:t xml:space="preserve">Hel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ame, like on the node-level, is valid her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6</w:t>
        <w:tab/>
        <w:t>Lis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ist is used in order to display the contents of a category: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L ALL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 ALL 5-9 is also allowable. Here is shown the news No. 5 to 9 in the category “ALL”.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7</w:t>
        <w:tab/>
        <w:t xml:space="preserve">Mhear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ame, like on the node-level, is valid her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8</w:t>
        <w:tab/>
        <w:t xml:space="preserve">MSG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MSG is used in order to send a short message to a user of the node. See MSG in the node command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MSG DL1XYZ Hello, I am her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nd the text “Hello, I am here” to DL1XYZ.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9</w:t>
        <w:tab/>
        <w:t xml:space="preserve">NAM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user-name is entered with the command NAME. This name is used on Login, with User-Command and when sending news (MSG). Input: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NAME Manfred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10</w:t>
        <w:tab/>
        <w:t xml:space="preserve">NEW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News shows current information, that the Sysop would like to give the Users. It’s similar to (A)ctuell-text with FlexNet or TheNetNode. News can only be called if a text was stored in the system by the Sysop. If no message is stored the news-is 0 kBs big, no news info appears. If something is stored through the Sysop in the news file, the announcement appear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For exampl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EWS NEWS NEWS NEWS NEWS NEWS NEW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There are important news. Pleas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read the category XYZ in the box!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EWS NEWS NEWS NEWS NEWS NEWS NEW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the internal TNC3BOX is connected first time, the news-info is passed out to the User automatically. With a renewed Connect, the announcement is suppressed. Provided the news-file was not updated meanwhile by the Sysop.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11</w:t>
        <w:tab/>
        <w:t xml:space="preserve">Qu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Quit, the user leaves the mailbox and is returned to the node. Before leaving, a disconnect info is sent (if existing).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12</w:t>
        <w:tab/>
        <w:t xml:space="preserve">Rea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ead is the opposite to send. With read  mails are read from the Mailbo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llowing inputs are possib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740" w:leader="none"/>
          <w:tab w:val="left" w:pos="71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ommand-format </w:t>
        <w:tab/>
        <w:t xml:space="preserve">Description </w:t>
      </w:r>
    </w:p>
    <w:p>
      <w:pPr>
        <w:pStyle w:val="Normal"/>
        <w:tabs>
          <w:tab w:val="clear" w:pos="709"/>
          <w:tab w:val="left" w:pos="1740" w:leader="none"/>
          <w:tab w:val="left" w:pos="71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 </w:t>
        <w:tab/>
        <w:t xml:space="preserve">Selections of all entries of the selected category </w:t>
      </w:r>
    </w:p>
    <w:p>
      <w:pPr>
        <w:pStyle w:val="Normal"/>
        <w:tabs>
          <w:tab w:val="clear" w:pos="709"/>
          <w:tab w:val="left" w:pos="1740" w:leader="none"/>
          <w:tab w:val="left" w:pos="71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 3 </w:t>
        <w:tab/>
        <w:t xml:space="preserve">Selections of the entry nr. 3 the selected category </w:t>
      </w:r>
    </w:p>
    <w:p>
      <w:pPr>
        <w:pStyle w:val="Normal"/>
        <w:tabs>
          <w:tab w:val="clear" w:pos="709"/>
          <w:tab w:val="left" w:pos="1740" w:leader="none"/>
          <w:tab w:val="left" w:pos="71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 3-6 </w:t>
        <w:tab/>
        <w:t xml:space="preserve">Reading No 3-6 of the selected category </w:t>
      </w:r>
    </w:p>
    <w:p>
      <w:pPr>
        <w:pStyle w:val="Normal"/>
        <w:tabs>
          <w:tab w:val="clear" w:pos="709"/>
          <w:tab w:val="left" w:pos="1740" w:leader="none"/>
          <w:tab w:val="left" w:pos="71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 DL1XYZ </w:t>
        <w:tab/>
        <w:t xml:space="preserve">Selections of all entries for DL1XYZ </w:t>
      </w:r>
    </w:p>
    <w:p>
      <w:pPr>
        <w:pStyle w:val="Normal"/>
        <w:tabs>
          <w:tab w:val="clear" w:pos="709"/>
          <w:tab w:val="left" w:pos="1740" w:leader="none"/>
          <w:tab w:val="left" w:pos="71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 DL1XYZ 1-3 </w:t>
        <w:tab/>
        <w:t xml:space="preserve">Reading No 1-3 for DL1XYZ </w:t>
      </w:r>
    </w:p>
    <w:p>
      <w:pPr>
        <w:pStyle w:val="Normal"/>
        <w:tabs>
          <w:tab w:val="clear" w:pos="709"/>
          <w:tab w:val="left" w:pos="1740" w:leader="none"/>
          <w:tab w:val="left" w:pos="71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 ALL </w:t>
        <w:tab/>
        <w:t xml:space="preserve">Selections of all entries in the category ALL </w:t>
      </w:r>
    </w:p>
    <w:p>
      <w:pPr>
        <w:pStyle w:val="Normal"/>
        <w:tabs>
          <w:tab w:val="clear" w:pos="709"/>
          <w:tab w:val="left" w:pos="1740" w:leader="none"/>
          <w:tab w:val="left" w:pos="71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 ALL 1-3 </w:t>
        <w:tab/>
        <w:t xml:space="preserve">Selections the MSG No. 1-3 in the category ALL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13</w:t>
        <w:tab/>
        <w:t xml:space="preserve">REP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eply answers a message from a User that just read. The command acts similarly as the SEND-Command, however here it’s not necessary to input send-to-call or subject. The box asks after input of REPL for input of text and to finish with CTRL-Z.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14</w:t>
        <w:tab/>
        <w:t xml:space="preserve">Se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nd, the most important command of the Mailbox. Well, because with send, news can be set aside in the Mailbox. Following input-possibilities exi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04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ommand-format </w:t>
        <w:tab/>
        <w:t xml:space="preserve">Description </w:t>
      </w:r>
    </w:p>
    <w:p>
      <w:pPr>
        <w:pStyle w:val="Normal"/>
        <w:tabs>
          <w:tab w:val="clear" w:pos="709"/>
          <w:tab w:val="left" w:pos="204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 DL1XYZ </w:t>
        <w:tab/>
        <w:t xml:space="preserve">Message to DL1XYZ, the subject is autom. ordered </w:t>
      </w:r>
    </w:p>
    <w:p>
      <w:pPr>
        <w:pStyle w:val="Normal"/>
        <w:tabs>
          <w:tab w:val="clear" w:pos="709"/>
          <w:tab w:val="left" w:pos="204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 DL1XYZ Hello </w:t>
        <w:tab/>
        <w:t xml:space="preserve">Message to DL1XYZ with the subject Hello </w:t>
      </w:r>
    </w:p>
    <w:p>
      <w:pPr>
        <w:pStyle w:val="Normal"/>
        <w:tabs>
          <w:tab w:val="clear" w:pos="709"/>
          <w:tab w:val="left" w:pos="204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 TNC3 </w:t>
        <w:tab/>
        <w:t xml:space="preserve">Message is set aside into the category TNC3, the title is ordered automatically </w:t>
      </w:r>
    </w:p>
    <w:p>
      <w:pPr>
        <w:pStyle w:val="Normal"/>
        <w:tabs>
          <w:tab w:val="clear" w:pos="709"/>
          <w:tab w:val="left" w:pos="204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S TNC3 Info</w:t>
        <w:tab/>
        <w:t xml:space="preserve">Message is set aside in category TNC3 with the subject Info.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fter above input, the box asks for input the text. At the end of the message it will completed with keyboard-combination CTRL+Z (Press and hold  button Ctrl + press button Z, after that press  RETURN) to store the message. A Mail is also completed with the string sequenc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end &lt; RETURN &g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2.15</w:t>
        <w:tab/>
        <w:t xml:space="preserve">User </w:t>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t xml:space="preserve">The command U shows all users who connected at the time (also those who are on the node-level) and additional information about box-users.,.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U DL1XYZ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hows info about DL1XYZ. Name, if logged, and last login-time, e.g. quit-tim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U *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generates a list of all in the past logged users in the system with date and time-statemen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user list of the box has another announcement-form as the user list on the node-level. The content is almost same. A star (*) after the Call means that this User is in the sysop-m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4.3</w:t>
        <w:tab/>
        <w:t xml:space="preserve">Sysop 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2. part describes the node-commands important for the Sysop. All eXtended commands are applicable fundamental within the TNC3BOX. Whoever has served a TNC3BOX already once will find the way around here quickly.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w:t>
        <w:tab/>
        <w:t xml:space="preserve">ATtac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Attach-Command connects an input/output port (Device) with a driv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ATT SCC1 HSKISS 8 4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evice SCC1 of the TNC3 will be connected with the driver HSKISS. The physical ports (here 4) of the HSBus are beginning with 8 (Port 8, Port9, Port10 and Port11. For at most 4 Ports should be headed over this bu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HSKISS-Driver fully automatically recognizes the baud rates of the connected TNC3s. A particular Arbiter-Hardware is required for the HighSpeedBu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baud rates of the modems are not recognized automatically with a tokenring-configuration and have to be entered manually into the port configurat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2"/>
          <w:szCs w:val="22"/>
          <w:lang w:val="de-DE"/>
        </w:rPr>
      </w:pPr>
      <w:r>
        <w:rPr>
          <w:rFonts w:eastAsia="Times New Roman" w:cs="Times New Roman"/>
          <w:b/>
          <w:bCs/>
          <w:sz w:val="22"/>
          <w:szCs w:val="22"/>
          <w:lang w:val="de-DE"/>
        </w:rPr>
        <w:t xml:space="preserve">Devices inside the TNC3 are the SCCs </w:t>
      </w:r>
    </w:p>
    <w:p>
      <w:pPr>
        <w:pStyle w:val="Normal"/>
        <w:numPr>
          <w:ilvl w:val="0"/>
          <w:numId w:val="3"/>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SCC1 </w:t>
      </w:r>
    </w:p>
    <w:p>
      <w:pPr>
        <w:pStyle w:val="Normal"/>
        <w:numPr>
          <w:ilvl w:val="0"/>
          <w:numId w:val="3"/>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SCC2 </w:t>
      </w:r>
    </w:p>
    <w:p>
      <w:pPr>
        <w:pStyle w:val="Normal"/>
        <w:numPr>
          <w:ilvl w:val="0"/>
          <w:numId w:val="3"/>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SCC3 </w:t>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b/>
          <w:bCs/>
          <w:sz w:val="22"/>
          <w:szCs w:val="22"/>
          <w:lang w:val="de-DE"/>
        </w:rPr>
        <w:t xml:space="preserve">Devices inside the PC are: </w:t>
      </w:r>
    </w:p>
    <w:p>
      <w:pPr>
        <w:pStyle w:val="Normal"/>
        <w:numPr>
          <w:ilvl w:val="0"/>
          <w:numId w:val="4"/>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COM1 - COM8 </w:t>
      </w:r>
    </w:p>
    <w:p>
      <w:pPr>
        <w:pStyle w:val="Normal"/>
        <w:numPr>
          <w:ilvl w:val="0"/>
          <w:numId w:val="4"/>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VANESSA </w:t>
      </w:r>
    </w:p>
    <w:p>
      <w:pPr>
        <w:pStyle w:val="Normal"/>
        <w:numPr>
          <w:ilvl w:val="0"/>
          <w:numId w:val="4"/>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IP-Sockets </w:t>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b/>
          <w:bCs/>
          <w:sz w:val="22"/>
          <w:szCs w:val="22"/>
          <w:lang w:val="de-DE"/>
        </w:rPr>
        <w:t xml:space="preserve">Drivers are: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HSKISS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KISS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SMACK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TRKISS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AX25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TRSMACK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SRPM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AXIP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AXUDP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RMNC </w:t>
      </w:r>
    </w:p>
    <w:p>
      <w:pPr>
        <w:pStyle w:val="Normal"/>
        <w:numPr>
          <w:ilvl w:val="0"/>
          <w:numId w:val="5"/>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SLIP</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720" w:leader="none"/>
        </w:tabs>
        <w:ind w:left="720" w:hanging="720"/>
        <w:rPr>
          <w:rFonts w:ascii="Times New Roman" w:hAnsi="Times New Roman" w:eastAsia="Times New Roman" w:cs="Times New Roman"/>
          <w:b/>
          <w:b/>
          <w:bCs/>
          <w:sz w:val="24"/>
          <w:szCs w:val="24"/>
          <w:lang w:val="de-DE"/>
        </w:rPr>
      </w:pPr>
      <w:r>
        <w:rPr>
          <w:rFonts w:eastAsia="Times New Roman" w:cs="Times New Roman"/>
          <w:b/>
          <w:bCs/>
          <w:sz w:val="24"/>
          <w:szCs w:val="24"/>
          <w:lang w:val="de-DE"/>
        </w:rPr>
        <w:t>4.3.2</w:t>
        <w:tab/>
        <w:t xml:space="preserve">DAMA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ith the DAMA command the DAMA mode can be configured. Several DAMA rounds are be able controlled by (X)NET at the same time. A DAMA round can extend to several ports. With the help of Port/DAMA command DAMA could be activated and determined by the configured number which DAMA round is driven on that port. The parameters of the DAMA round are set with DAMA command. The first parameter is the respective DAMA round number for those the parameter applie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DAMA 1</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 Name        Value       Rang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csper          30 [10     ,    240] [s] Connectslot perio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dslot        1000 [0      ,   5000] [ms] Connectslot length. 0: off</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minpoll        10 [0      ,     30] [s] minimal poll time for inactive us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 txdpri          2 [1      ,      8] 1 slow, 2 norm, .. , 8 ma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AMA configuration with four parameter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2.1</w:t>
        <w:tab/>
        <w:t>Connectslot Period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ets the time interval between connectslot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2.2</w:t>
        <w:tab/>
        <w:t xml:space="preserve">Connectslo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ime of  Connectslots in ms. Whoever doesn‘t need connectslot can put the parameter to 0. The Connectslot is a wait, in which the node no User poll, to give an User a change for connect.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2.3</w:t>
        <w:tab/>
        <w:t xml:space="preserve">Pollwa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llwait protects the User from too many polls. Pollwait steers like quickly consecutively an inactive user should be polled. Pollwait is a sub-border.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2.4</w:t>
        <w:tab/>
        <w:t xml:space="preserve">Txdpri: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parameter steers, whether should be optimized on throughput or answer-time. For QSOs and Conn-verse-business, the attitude is optimal 1. For mailbox-full-time-user is suitable the value 8. In the practice, a value is good between 2 and 4.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3</w:t>
        <w:tab/>
        <w:t xml:space="preserve">DETac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DETACH-Command removes a driver from an devic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DET SCC3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ereby, SCC3 becomes free agai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4</w:t>
        <w:tab/>
        <w:t>DIr</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directory-command generates a list of the Node-RAM-Disk. Wildcards * are allowe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For example DIR *.TXT - is listing all TXT-File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5</w:t>
        <w:tab/>
        <w:t xml:space="preserve">DISc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yntax: DISC &lt; L2/L4 &gt; &lt; SAP-Nr. &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Disconnect-Command makes it possible for the Sysop, to drop an existing L2 or L4 connection. First, one checks with the SAP-Command, whether it is a L2 - or a L4 - Connec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A 2</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2:DB0SIG &lt;-&gt; DB0BA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  1:DB0SIG &lt;-&gt; DB0SIG-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1  1:DB0SIG &lt;-&gt; DL1GJI</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6  1:DB0SIG &lt;-&gt; DL2GWA-3</w:t>
      </w:r>
    </w:p>
    <w:p>
      <w:pPr>
        <w:pStyle w:val="Normal"/>
        <w:tabs>
          <w:tab w:val="clear" w:pos="709"/>
          <w:tab w:val="left" w:pos="1047" w:leader="none"/>
          <w:tab w:val="left" w:pos="2835" w:leader="dot"/>
        </w:tabs>
        <w:ind w:left="1047" w:hanging="48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06</w:t>
        <w:tab/>
        <w:t>2:DB0SIG &lt;-&gt; HB9AK DB0BA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dis 2 5</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Number from the list</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Layer 2</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comman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Consequently, this connection will disconnecte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A 4</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7  2:DB0SIG-5 &lt;-&gt; HB9AK v HB9AK</w:t>
      </w:r>
    </w:p>
    <w:p>
      <w:pPr>
        <w:pStyle w:val="Normal"/>
        <w:tabs>
          <w:tab w:val="clear" w:pos="709"/>
          <w:tab w:val="left" w:pos="1047" w:leader="none"/>
          <w:tab w:val="left" w:pos="2835" w:leader="dot"/>
        </w:tabs>
        <w:ind w:left="1047" w:hanging="48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42</w:t>
        <w:tab/>
        <w:t>2:DB0SIG &lt;-&gt; OE5COX v OE5XUR-2</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s well, the L4-connection DB0SIG &lt; - &gt; OE5COX with the SAP-Number 142 with the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dis 4 142</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Number from the list</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Layer 4</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command</w:t>
      </w:r>
    </w:p>
    <w:p>
      <w:pPr>
        <w:pStyle w:val="Normal"/>
        <w:rPr>
          <w:rFonts w:ascii="Times New Roman" w:hAnsi="Times New Roman" w:eastAsia="Times New Roman" w:cs="Times New Roman"/>
          <w:b/>
          <w:b/>
          <w:bCs/>
          <w:color w:val="000080"/>
          <w:sz w:val="22"/>
          <w:szCs w:val="22"/>
          <w:lang w:val="de-DE"/>
        </w:rPr>
      </w:pPr>
      <w:r>
        <w:rPr>
          <w:rFonts w:eastAsia="Times New Roman" w:cs="Times New Roman"/>
          <w:b/>
          <w:bCs/>
          <w:color w:val="000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ll disconnected. With this procedure, undesirable connects are manually disconnected by the Sysop.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6</w:t>
        <w:tab/>
        <w:t xml:space="preserve">ED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SCII-texts can be edited with Edit. This command corresponds to the XEDIT of the TNC3BOX.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7</w:t>
        <w:tab/>
        <w:t xml:space="preserve">EXECut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ecute starts a text file with the extension .NET, with more (X)NET-Commands (Script-File or Batch).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8</w:t>
        <w:tab/>
        <w:t xml:space="preserve">Hel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ysop gets a widened help about commands. Commands marked in column description with a ! are only in available in Sysop m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ommand  :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Ttach   : !attach driv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bs      : Mailbo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       : Connect without reconnec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onnect  : Connec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AMA     : DAMA users and prioriti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est     : Destination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ETach   : !detach driv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Ir      : !list directory</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ISc     : !disconnect L2 or L4 channe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EDIT     : !edit text fil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EXECute  : !execute script fil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Help     : help</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inks    : show links to NetROM partn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OAD     : !upload binary fil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Ocals   : show local nod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OG      : !print Log Messag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MHeard   : Heard-Li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MSg      : message to other us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MY       : !set my call and alia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Ews     : new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odes    : lists Nod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RR      : send NetROM Record Route Packe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ULL     : null device for tes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SSwd   : !set new passwor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ram    : !L4 Paramet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ort     : port paramet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RGEXIT  : !exits (X)NE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S       : process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Quit     : quit bo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BIN     : !read binary fil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EAD     : !read text fil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EName   : !rename or move fil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ESET    : !Reboot system</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M       : !remove fil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outer   : !router command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UN      : !exit and run next applica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Aps     : SAP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TART    : !start background process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tati    : statistic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Ysop    : sysop</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TERM     : !switches terminal on and off</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TIME     : !set date and tim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User     : shows us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Version  : software vers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XCOnn    : !list of users which can use con command</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Behind here are commands, which are registered by background processes thereself.</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Rp      : !arp</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RPlist  : list arp entri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PRoute  : !IP router command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PRlist  : list IP routing entri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PStop   : !stops IP Rout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MYIP     : !set our own IP</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GETIP    : get IP-Addres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ONVers  : enter convers mod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VSTOP   : !stop convers mod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Externa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BEACOND  CALLCHKD CONVERSD DUMP     FLASHCPY LS       MONITOR  PFTP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POKE     POSTMORT ROUTED   STATD    ep_crc   INFO     BOX      DX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X)NE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or more details type 'help &lt;command&g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ysop-Command list is clearly widened opposite the Help-Command of the User. Commands with a preceding “!” are only for SYSOP disposal. These commands are not shown to User.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9</w:t>
        <w:tab/>
        <w:t xml:space="preserve">LOA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oad enables an “upload” from binary-files into the RAM-storage of the node. The Load-Command also stores ASCII-text files, that contains text-macros (also see “useful tip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0</w:t>
        <w:tab/>
        <w:t xml:space="preserve">LOG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log-command is a useful relief organization-tool for Sysops. When LOG is started, the node displays among others router info out of  L3/L4-layer. Over a longer time period the momentary link situation can be consequently “live” monitored. If necessary the terminal must be stopped with the Term-Command, otherwise the announcements take place at the Console. The log-command can also be used for storing a short commentary into the Log-File. Syntax:   log [tex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For example:</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Log This line is stored in the NETROM.LOG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 the Logfile NETROM.LOG, the text &lt; this line.... &gt; with date, time and Call of the text-originator is stor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o look at process-news, with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LOG + DAMA ROUTER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r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LOG - ROUTER TRASH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fo is filtered. In the first example its shown by the ´+´ only Dama and Router; in the second example its shown everything besides Router and Trash since the process-news were excluded Router and Trash by the ´-´.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og-info is closed with one &lt; RETURN &g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1</w:t>
        <w:tab/>
        <w:t>Mhear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the MH command calls can be entered statically on a certain port. These calls are used by the (X)NET Router, around to decide on which port a connect or a UI Frame has to be sent - they are not displayed in the normal MH li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command syntax to extend the MH list by a static entry read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H add &lt;port&gt; &lt;call&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tatic MH-Entries are shown with...</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H lis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xample:</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h add 0 mails</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h lis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call      - date     time     rxbyt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2:DL1XYZ-10 - 19.11.00 11:10:28      6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MAILS     - --.--.-- --:--:--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MH entries are not stored, but they are also not overwritten during the run time. A good idea is to define these entries into the boot file “AUTOEXEC.NE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2</w:t>
        <w:tab/>
        <w:t xml:space="preserve">MOnito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help of this command one or several Ports are “monitored”. The or these Ports are declared by a ´+´  and the port number. Optional also the statement of a Ca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ynta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ONITOR {opt} [+&lt;port&gt;[+port]] [&lt;call&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options [opt] begins followed from one of the following letters with a deficit-sig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Letter </w:t>
        <w:tab/>
        <w:t xml:space="preserve">Meaning </w:t>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U </w:t>
        <w:tab/>
        <w:t>unproto transmissions</w:t>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i </w:t>
        <w:tab/>
        <w:t xml:space="preserve">Information </w:t>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 </w:t>
        <w:tab/>
        <w:t xml:space="preserve">Status packets </w:t>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l </w:t>
        <w:tab/>
        <w:t xml:space="preserve">Logging information is shown </w:t>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K </w:t>
        <w:tab/>
        <w:t xml:space="preserve">With time and date </w:t>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X </w:t>
        <w:tab/>
        <w:t xml:space="preserve">suppresses hex announcement </w:t>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H </w:t>
        <w:tab/>
        <w:t xml:space="preserve">The contents of the info-packages are not shown ( Headers only) </w:t>
      </w:r>
    </w:p>
    <w:p>
      <w:pPr>
        <w:pStyle w:val="Normal"/>
        <w:tabs>
          <w:tab w:val="clear" w:pos="709"/>
          <w:tab w:val="left" w:pos="1260" w:leader="none"/>
          <w:tab w:val="left" w:pos="729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 &lt; PID &gt; </w:t>
        <w:tab/>
        <w:t xml:space="preserve">Selection of the PID </w:t>
      </w:r>
    </w:p>
    <w:p>
      <w:pPr>
        <w:pStyle w:val="Normal"/>
        <w:ind w:left="708" w:hanging="0"/>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the option of -p, the Frame-Types can be selected for TCP/IP, NETROM, FlexNet or AX25. As PID (Protocol Identifier) can become stat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690" w:leader="none"/>
          <w:tab w:val="left" w:pos="330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ID </w:t>
        <w:tab/>
        <w:t>for Frame-Type</w:t>
      </w:r>
    </w:p>
    <w:p>
      <w:pPr>
        <w:pStyle w:val="Normal"/>
        <w:tabs>
          <w:tab w:val="clear" w:pos="709"/>
          <w:tab w:val="left" w:pos="690" w:leader="none"/>
          <w:tab w:val="left" w:pos="3305" w:leader="none"/>
        </w:tabs>
        <w:rPr>
          <w:rFonts w:ascii="Times New Roman" w:hAnsi="Times New Roman" w:eastAsia="Times New Roman" w:cs="Times New Roman"/>
          <w:sz w:val="22"/>
          <w:szCs w:val="22"/>
          <w:lang w:val="de-DE"/>
        </w:rPr>
      </w:pPr>
      <w:r>
        <w:rPr>
          <w:rFonts w:eastAsia="Times New Roman" w:cs="Times New Roman"/>
          <w:sz w:val="22"/>
          <w:szCs w:val="22"/>
          <w:lang w:val="de-DE"/>
        </w:rPr>
        <w:t>06</w:t>
        <w:tab/>
        <w:t xml:space="preserve">VJ-compressed TCP/IP </w:t>
      </w:r>
    </w:p>
    <w:p>
      <w:pPr>
        <w:pStyle w:val="Normal"/>
        <w:tabs>
          <w:tab w:val="clear" w:pos="709"/>
          <w:tab w:val="left" w:pos="690" w:leader="none"/>
          <w:tab w:val="left" w:pos="3305" w:leader="none"/>
        </w:tabs>
        <w:rPr>
          <w:rFonts w:ascii="Times New Roman" w:hAnsi="Times New Roman" w:eastAsia="Times New Roman" w:cs="Times New Roman"/>
          <w:sz w:val="22"/>
          <w:szCs w:val="22"/>
          <w:lang w:val="de-DE"/>
        </w:rPr>
      </w:pPr>
      <w:r>
        <w:rPr>
          <w:rFonts w:eastAsia="Times New Roman" w:cs="Times New Roman"/>
          <w:sz w:val="22"/>
          <w:szCs w:val="22"/>
          <w:lang w:val="de-DE"/>
        </w:rPr>
        <w:t>07</w:t>
        <w:tab/>
        <w:t xml:space="preserve">VJ-uncompressed TCP/IP </w:t>
      </w:r>
    </w:p>
    <w:p>
      <w:pPr>
        <w:pStyle w:val="Normal"/>
        <w:tabs>
          <w:tab w:val="clear" w:pos="709"/>
          <w:tab w:val="left" w:pos="690" w:leader="none"/>
          <w:tab w:val="left" w:pos="330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C </w:t>
        <w:tab/>
        <w:t xml:space="preserve">TCP/IP </w:t>
      </w:r>
    </w:p>
    <w:p>
      <w:pPr>
        <w:pStyle w:val="Normal"/>
        <w:tabs>
          <w:tab w:val="clear" w:pos="709"/>
          <w:tab w:val="left" w:pos="690" w:leader="none"/>
          <w:tab w:val="left" w:pos="330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F </w:t>
        <w:tab/>
        <w:t xml:space="preserve">NETROM </w:t>
      </w:r>
    </w:p>
    <w:p>
      <w:pPr>
        <w:pStyle w:val="Normal"/>
        <w:tabs>
          <w:tab w:val="clear" w:pos="709"/>
          <w:tab w:val="left" w:pos="690" w:leader="none"/>
          <w:tab w:val="left" w:pos="330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E </w:t>
        <w:tab/>
        <w:t xml:space="preserve">FlexNet </w:t>
      </w:r>
    </w:p>
    <w:p>
      <w:pPr>
        <w:pStyle w:val="Normal"/>
        <w:tabs>
          <w:tab w:val="clear" w:pos="709"/>
          <w:tab w:val="left" w:pos="690" w:leader="none"/>
          <w:tab w:val="left" w:pos="330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F0 </w:t>
        <w:tab/>
        <w:t xml:space="preserve">AX25 </w:t>
      </w:r>
    </w:p>
    <w:p>
      <w:pPr>
        <w:pStyle w:val="Normal"/>
        <w:tabs>
          <w:tab w:val="clear" w:pos="709"/>
          <w:tab w:val="left" w:pos="690" w:leader="none"/>
          <w:tab w:val="left" w:pos="330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8 </w:t>
        <w:tab/>
        <w:t xml:space="preserve">AR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monitor -uisl -p CC +1 +3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onitor decodes also the INP3-Routinginfos: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onitor -i +&lt;portnr&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2:fm DL1GJI-11 to DL1GJI-4 via DL1GJI-10* ctl I17^ pid cf</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FD-3   3225 (13) Opt: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FD-10  3225 (13) Opt: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NHM    1609 (6) Opt: 0</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erm and number stages (hop) are shown at each node. Opt = 0  means that no node-options were transferr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Port number is always declared with a leading plus-sign. Empty-sign between ‘+ ' and the port number is not allow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rough the statement of a call, only the AX.25-Frames for and to the call are monitored. The call can declared with Wildcards ‘* ' and ‘? '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monitor DL1XYZ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ecode everything from and to ‘DL1XYZ '. A Frame to ‘DL1XYZ -2 '  would not be shown her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monitor DL1XYZ *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ecode everything from and to ‘DL1XYZ ' - independently from the respective SSIDs.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monitor +1 DC *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ecode all Frames on Port 1 from and to stations, that begin with ‘DC'.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onitor output is stopped with the input of a &lt; RETURN &g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3</w:t>
        <w:tab/>
        <w:t xml:space="preserve">M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at “MY”-Command has several sub-arrangement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3.1</w:t>
        <w:tab/>
        <w:t xml:space="preserve">MY ALIA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nters the Net/ROM-Alias. With the entry of ALIAS with MY ALIAS XXXXXX, small - and capital letters are possible. The alias has up to 6 case sensitive character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3.2</w:t>
        <w:tab/>
        <w:t xml:space="preserve">MY CA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nters the node call. A SSID can optional stated.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3.3</w:t>
        <w:tab/>
        <w:t xml:space="preserve">MY DEFPOR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nters the default port - normally the user port.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3.4</w:t>
        <w:tab/>
        <w:t xml:space="preserve">MY PROMP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nters the Prompts (within the node-level) That TNC3BOX-Prompt remains unchanged however. On this occasion (X)NET place-holders applicable, for example %D for date See further in this document for more variable strings.</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3.5</w:t>
        <w:tab/>
        <w:t xml:space="preserve">MY TCA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nters the Terminal-Call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4</w:t>
        <w:tab/>
        <w:t xml:space="preserve">Paramet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node-parameters are divided in three groups: </w:t>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1.</w:t>
        <w:tab/>
        <w:t xml:space="preserve">BOOT - Configuration of boot-parameters (Parameters that only becomes active after a node reset). </w:t>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2.</w:t>
        <w:tab/>
        <w:t xml:space="preserve">TNC - Configuration of TNC-Parameters </w:t>
      </w:r>
    </w:p>
    <w:p>
      <w:pPr>
        <w:pStyle w:val="Normal"/>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3.</w:t>
        <w:tab/>
        <w:t xml:space="preserve">TRANS - Configuration of transportation-layer-parameters, Layer 4,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4.1</w:t>
        <w:tab/>
        <w:t xml:space="preserve">PA boo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arameters that only becomes active after a node res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parameters are set at first-time starting (X)NET on default value . At bigger nodes with enough memory the parameters can be increased. Is necessary to do a reset of the node after it.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PA Boot</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 Name        Value       Rang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buffer        400 [100    ,   4000] max. number of memory buff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destin        800 [16     ,   4000] max. number of FlexNet destination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heard         400 [1      ,    400] max. number of heard call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 l2sap         300 [10     ,    750] max. number of L2 connec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 l4sap         200 [10     ,    250] max. number of L4 connec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6 nodes         400 [16     ,   4000] max. number of nod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7 term            4 [1      ,     50] max. number of terminal channel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8 users         150 [10     ,    500] max. number of us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equires abt. 514 Kbytes</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1.1</w:t>
        <w:tab/>
        <w:t xml:space="preserve">BUFF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ccording to size of the Node-RAM-Resources, buffer-storage should be available enough. This parameter depends on the ram size of the node and should be checked therefore. The value-area goes from 100 to 4000 buffers. Default is 400 buffer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1.2</w:t>
        <w:tab/>
        <w:t xml:space="preserve">DESTI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ixes the number of entries into the destination list. The number of  destination entries must be set individually for each node. Nodes without any direct FlexNet-Neighbor can set this entry on the default-value 16. If a FlexNet-Neighbor is connected the number of the entries follows if necessary needs. 800 entries are normally needed. </w:t>
      </w:r>
    </w:p>
    <w:p>
      <w:pPr>
        <w:pStyle w:val="Normal"/>
        <w:rPr>
          <w:rFonts w:ascii="Arial" w:hAnsi="Arial" w:eastAsia="Arial" w:cs="Arial"/>
          <w:i/>
          <w:i/>
          <w:iCs/>
          <w:sz w:val="22"/>
          <w:szCs w:val="22"/>
          <w:lang w:val="de-DE"/>
        </w:rPr>
      </w:pPr>
      <w:r>
        <w:rPr>
          <w:rFonts w:eastAsia="Arial" w:cs="Arial" w:ascii="Arial" w:hAnsi="Arial"/>
          <w:i/>
          <w:iCs/>
          <w:sz w:val="22"/>
          <w:szCs w:val="22"/>
          <w:lang w:val="de-DE"/>
        </w:rPr>
        <w:t>4.3.14.1.2.1</w:t>
        <w:tab/>
        <w:t xml:space="preserve">HEAR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ts the number of entries for directly heard stations into the Myheard-List (MH)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1.3</w:t>
        <w:tab/>
        <w:t xml:space="preserve">L2SA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ets the number of  maximum L2-connect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1.4</w:t>
        <w:tab/>
        <w:t xml:space="preserve">L4SA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ets the number of  maximum L4-connects</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1.5</w:t>
        <w:tab/>
        <w:t xml:space="preserve">NOD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ts the number of  Nodes-entries in the Nodes list. With very big networks, it can be advisable to limit the size of the N-List. From minimally 20 until up to 1000 nodes can be set. Default is 200 nod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at parameter must be greater than the number of nodes read out of the statistic list. Therefore: Observes statistics and increases value if needed.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1.6</w:t>
        <w:tab/>
        <w:t xml:space="preserve">TER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ts the number of TNC channels on the node. 4 channels are normally enough. The value can be adjusted to 50 for direct connection of a Mailbox to (X)NET.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1.7</w:t>
        <w:tab/>
        <w:t xml:space="preserve">US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ets the number how many users can use the node simultaneously. The value-area is goes from 1 to 250. Default is 30. This value is enough in most cases. At nodes with high traffic, the value can increased if necessary.</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410" w:leader="none"/>
        </w:tabs>
        <w:ind w:left="1410" w:hanging="1410"/>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4.2</w:t>
        <w:tab/>
        <w:t xml:space="preserve">PA TNC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PA TNc</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 Name        Value       Rang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bbs             1 [0      ,      1] Bulletin Board System</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ds              0 [0      ,      1] allow DAMA slave mod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h               1 [0      ,      1] heard li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 ipoll          30 [0      ,    128] max. length of ipoll fram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 r               1 [0      ,      3] digipeating</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6 termcon         0 [0      ,      1] Allow terminal connec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7 u               0 [0      ,      1] TNC connect text</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2.1</w:t>
        <w:tab/>
        <w:t xml:space="preserve">BB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node-operator adjudicates whether he activates the integrated TNC3BOX  (1) or refuses the access to the box (0). The Mailbox is a very practical equipment within a node, but requires a bulk of the available ram area.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2.2</w:t>
        <w:tab/>
        <w:t>D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ith help of this parameter the possibility to allow -dama slave mode- can be switched on and off.</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llowed values are 0 and 1.</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2.3</w:t>
        <w:tab/>
        <w:t>H</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eard-List on (1) or off (0). Should always switched ON!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2.4</w:t>
        <w:tab/>
        <w:t xml:space="preserve">IPO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Maximum length of the IPOLL-Frames, value 0.... 128).</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2.5</w:t>
        <w:tab/>
        <w:t xml:space="preserv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igipeating ON (1-3) or OFF (0). With turned off Digipeating  “hop to hop”-Connects still possible, however no Broadcasts are “digipeat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7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Value </w:t>
        <w:tab/>
        <w:t xml:space="preserve">Description </w:t>
      </w:r>
    </w:p>
    <w:p>
      <w:pPr>
        <w:pStyle w:val="Normal"/>
        <w:tabs>
          <w:tab w:val="clear" w:pos="709"/>
          <w:tab w:val="left" w:pos="7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0</w:t>
        <w:tab/>
        <w:t xml:space="preserve">Digipeating turned off </w:t>
      </w:r>
    </w:p>
    <w:p>
      <w:pPr>
        <w:pStyle w:val="Normal"/>
        <w:tabs>
          <w:tab w:val="clear" w:pos="709"/>
          <w:tab w:val="left" w:pos="7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1</w:t>
        <w:tab/>
        <w:t xml:space="preserve">Intelligent Digipeating switched on </w:t>
      </w:r>
    </w:p>
    <w:p>
      <w:pPr>
        <w:pStyle w:val="Normal"/>
        <w:tabs>
          <w:tab w:val="clear" w:pos="709"/>
          <w:tab w:val="left" w:pos="7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2</w:t>
        <w:tab/>
        <w:t xml:space="preserve">Cross-Digipeating activated. With the Digipeating TX-Port and RX-Port is exchanged in each case. </w:t>
      </w:r>
    </w:p>
    <w:p>
      <w:pPr>
        <w:pStyle w:val="Normal"/>
        <w:tabs>
          <w:tab w:val="clear" w:pos="709"/>
          <w:tab w:val="left" w:pos="7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3</w:t>
        <w:tab/>
        <w:t xml:space="preserve">Digipeating through the same Port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2.6</w:t>
        <w:tab/>
        <w:t>Termcon</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ith help of this parameter the possibility to connect the terminal can be switched on and off.</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llowed values are 0 and 1.</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2.7</w:t>
        <w:tab/>
        <w:t xml:space="preserve">U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NC-Connect-Text ON (1) or OFF (0). Should always turned off since the Connect texts are set aside as files in general, s.o.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4.3</w:t>
        <w:tab/>
        <w:t xml:space="preserve">PA TRAN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L4-Parameters of the node can be adjusted by the PA trans-command to individual realiti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pa trans</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 Name        Value       Rang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bsydelay   180000 [1000   ,2000000] [ms] Partner busy delay tim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lifetim        30 [10     ,    200] Packet lifetime [hop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paclen        236 [64     ,    236] Packet length</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 retry           3 [1      ,      5] Transport retri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 tack         3000 [1000   ,2000000] [ms] Frame acknowledge delay tim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6 tfrack     100000 [1000   ,2000000] [ms] Transport retry tim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7 timeout   7200000 [1000   ,9000000] [ms] No activity timeou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8 window         10 [2      ,     15] Window size</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3.1</w:t>
        <w:tab/>
        <w:t xml:space="preserve">BSYDela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ime, for which is waited, until after a packet-jam of the neighbor (Choke) is send again.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3.2</w:t>
        <w:tab/>
        <w:t xml:space="preserve">Lifetim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ayer 3/4 packets have a lifetime-field, in which is declared, how long this package " has to live ". It is declared how often this package can be further-reached through a node. With each far-attainment through a node, the field is based about 1, with achievement of 0, the package is relayed to the next neighbor no longer, probably however still to the own Level 4 if decides for it. With a package generated by the own node, the lifetime-counter is put on this parameter. The counter should prevent that a package is further-reached eternally by loops in the network. This value should not set over 50. Value-area is between 10 and 200. Default is 30.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3.3</w:t>
        <w:tab/>
        <w:t xml:space="preserve">PacLe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value fixes the size of transport packet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3.4</w:t>
        <w:tab/>
        <w:t xml:space="preserve">Retr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fter this number of attempts assumes that a node is unreachable anymore. Because the Transport-Layer is put on a Layer2, this counter can only run out if a node is short-term or quite unreachable. The value-area is between 1 and 5. Default is 4.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3.5</w:t>
        <w:tab/>
        <w:t xml:space="preserve">TACK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this time in milli-seconds is waited before confirmation of a transport-layer information-packet, that must be confirmed. The sense is that the confirmation can be put into a new  to be transmitted transport-layer info packet if necessary. That spares one transport-layer packet if  waiting a little while until there is a new to be transmitted transport-layer . Furthermore, the reception of several Info-Frames can be confirmed by it with one single answer-Frame.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3.6</w:t>
        <w:tab/>
        <w:t xml:space="preserve">TFRACK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no acknowledgment for a sent information packet of the opposite station arrives within the frack-time, is asked whether that has arrived info.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3.7</w:t>
        <w:tab/>
        <w:t xml:space="preserve">Timeou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ime, after which the L4 is reduced, if no info are transferred more.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14.3.8</w:t>
        <w:tab/>
        <w:t xml:space="preserve">Window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parameter sets the at most possible number of Frames, that can be unconfirmed by a Layer 4 connect. The actually used number follows the lowest T-Window-value of both involved node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5</w:t>
        <w:tab/>
        <w:t xml:space="preserve">PASSw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ysop-Password can be altered with PASSWD. The syntax corresponds to the XPW of the TNC3BOX (Description sees ther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PASS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nd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ecurity: 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sswd  : 40 Characters</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Password-String is not passed out. Only one hint appears how many characters the password ha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new string-entry wit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PASS 1U234A56C78Y90........</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6</w:t>
        <w:tab/>
        <w:t xml:space="preserve">Por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nfiguration of  User - and Link ports takes place through the Port command with corresponding Port number, PO 1, PO 2 etc.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 Name        Value       Rang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acon            1 [0      ,      1] automatic connect of NetROM nod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baud         9600 [300    ,9600000] baud rat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calib           0 [1      ,     60] Calibrate [mi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 dama            0 [0      ,      4] DAMA</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 dbaud           0 [0      ,      1] Duo bau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6 duplex          0 [0      ,    255] Duple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7 mode            0 [0      ,  65535] Hardware specific mode bi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8 name      Link &lt;&gt; Leck        [ 15] Port nam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9 persist       255 [10     ,    255] Persistenc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0 quality       128 [0      ,    255] Quality</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1 reset           0 [0      ,      1] Reset por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2 retries        30 [5      ,    255] Retri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3 slot          100 [1      ,  60000] slottim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4 t3         180000 [30000  , 600000] link activity tim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5 txdelay        50 [0      ,  60000] TxDelay</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6 window          7 [1      ,      7] L2 Window size</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rt parameters can be altered through the Port command, for 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PO 1 ret 20</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Here, the Retries on Port 1 are set to the value of 20. The values can be set only within that in the category range of stated value-table. The syntax is for each Port therefore as follow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RT &lt; Port Number &gt; &lt; parameter-number &gt; &lt; value &gt; </w:t>
      </w:r>
    </w:p>
    <w:p>
      <w:pPr>
        <w:pStyle w:val="Normal"/>
        <w:tabs>
          <w:tab w:val="clear" w:pos="709"/>
          <w:tab w:val="left" w:pos="1410" w:leader="none"/>
        </w:tabs>
        <w:ind w:left="1410" w:hanging="1410"/>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1</w:t>
        <w:tab/>
        <w:t>Acon</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help of Port-Parameter "acon" you can decide how the node have to react on this port to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ll / none / only link entry’s) NetROM broadcast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Default is 0.</w:t>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134" w:leader="none"/>
        </w:tabs>
        <w:rPr>
          <w:rFonts w:ascii="Times New Roman" w:hAnsi="Times New Roman" w:eastAsia="Times New Roman" w:cs="Times New Roman"/>
          <w:b/>
          <w:b/>
          <w:bCs/>
          <w:sz w:val="22"/>
          <w:szCs w:val="22"/>
          <w:lang w:val="de-DE"/>
        </w:rPr>
      </w:pPr>
      <w:r>
        <w:rPr>
          <w:rFonts w:eastAsia="Times New Roman" w:cs="Times New Roman"/>
          <w:b/>
          <w:bCs/>
          <w:sz w:val="22"/>
          <w:szCs w:val="22"/>
          <w:lang w:val="de-DE"/>
        </w:rPr>
        <w:t>Example 1: A link entry on port1 to OZ2DIJ exist and acon is set to zero:</w:t>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b/>
          <w:bCs/>
          <w:sz w:val="22"/>
          <w:szCs w:val="22"/>
          <w:lang w:val="de-DE"/>
        </w:rPr>
        <w:tab/>
      </w:r>
      <w:r>
        <w:rPr>
          <w:rFonts w:eastAsia="Times New Roman" w:cs="Times New Roman"/>
          <w:sz w:val="22"/>
          <w:szCs w:val="22"/>
          <w:lang w:val="de-DE"/>
        </w:rPr>
        <w:t>Only broadcast on port 1 coming from OZ2DIJ is accepted.</w:t>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134" w:leader="none"/>
        </w:tabs>
        <w:rPr>
          <w:rFonts w:ascii="Times New Roman" w:hAnsi="Times New Roman" w:eastAsia="Times New Roman" w:cs="Times New Roman"/>
          <w:b/>
          <w:b/>
          <w:bCs/>
          <w:sz w:val="22"/>
          <w:szCs w:val="22"/>
          <w:lang w:val="de-DE"/>
        </w:rPr>
      </w:pPr>
      <w:r>
        <w:rPr>
          <w:rFonts w:eastAsia="Times New Roman" w:cs="Times New Roman"/>
          <w:b/>
          <w:bCs/>
          <w:sz w:val="22"/>
          <w:szCs w:val="22"/>
          <w:lang w:val="de-DE"/>
        </w:rPr>
        <w:t>Example 2: No link entry on port 1 and acon is set to zero:</w:t>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sz w:val="22"/>
          <w:szCs w:val="22"/>
          <w:lang w:val="de-DE"/>
        </w:rPr>
        <w:tab/>
        <w:t>No received broadcast on this port will be accepted.</w:t>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134" w:leader="none"/>
        </w:tabs>
        <w:rPr>
          <w:rFonts w:ascii="Times New Roman" w:hAnsi="Times New Roman" w:eastAsia="Times New Roman" w:cs="Times New Roman"/>
          <w:b/>
          <w:b/>
          <w:bCs/>
          <w:sz w:val="22"/>
          <w:szCs w:val="22"/>
          <w:lang w:val="de-DE"/>
        </w:rPr>
      </w:pPr>
      <w:r>
        <w:rPr>
          <w:rFonts w:eastAsia="Times New Roman" w:cs="Times New Roman"/>
          <w:b/>
          <w:bCs/>
          <w:sz w:val="22"/>
          <w:szCs w:val="22"/>
          <w:lang w:val="de-DE"/>
        </w:rPr>
        <w:t>Example 3: No link entry on port 1 but acon is set to 1:</w:t>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sz w:val="22"/>
          <w:szCs w:val="22"/>
          <w:lang w:val="de-DE"/>
        </w:rPr>
        <w:tab/>
        <w:t xml:space="preserve">All received broadcast on this port will be accepted. </w:t>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  </w:t>
      </w:r>
      <w:r>
        <w:rPr>
          <w:rFonts w:eastAsia="Times New Roman" w:cs="Times New Roman"/>
          <w:sz w:val="22"/>
          <w:szCs w:val="22"/>
          <w:lang w:val="de-DE"/>
        </w:rPr>
        <w:tab/>
        <w:t>(If Qual on this port is set to &gt;1...automatically a link will</w:t>
      </w:r>
    </w:p>
    <w:p>
      <w:pPr>
        <w:pStyle w:val="Normal"/>
        <w:tabs>
          <w:tab w:val="clear" w:pos="709"/>
          <w:tab w:val="left" w:pos="1134" w:leader="none"/>
        </w:tabs>
        <w:rPr>
          <w:rFonts w:ascii="Times New Roman" w:hAnsi="Times New Roman" w:eastAsia="Times New Roman" w:cs="Times New Roman"/>
          <w:sz w:val="22"/>
          <w:szCs w:val="22"/>
          <w:lang w:val="de-DE"/>
        </w:rPr>
      </w:pPr>
      <w:r>
        <w:rPr>
          <w:rFonts w:eastAsia="Times New Roman" w:cs="Times New Roman"/>
          <w:sz w:val="22"/>
          <w:szCs w:val="22"/>
          <w:lang w:val="de-DE"/>
        </w:rPr>
        <w:tab/>
        <w:t>be established if a broadcast is received)</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2</w:t>
        <w:tab/>
        <w:t xml:space="preserve">Bau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ere is the modem-baud rate setting of the corresponding Ports. On Tokenring-Nodes, the baud rate is to be entered manually for each connected port since the modem-baud rate is not recognized automatically like the High-Speed-Bu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3</w:t>
        <w:tab/>
        <w:t xml:space="preserve">Calibrat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ransmitter is switched on for the inputted time. To be used for the antenna service and modem adjustment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4</w:t>
        <w:tab/>
        <w:t xml:space="preserve">Dama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the selected Port = DAMA ON (1-4) or turns OFF (0). (X)NET can administrate up to 4 of each other independent DAMA-MASTERs. That is: one of the four DAMA-Masters can be put in each Por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o name            interface       baud txd per w dup dam duo con   bi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0 USER 438.025MHz 0 SCC1 HSKISS   1200 200  32 3   0   1   1   0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USER 438.025MHz 1 SCC1 HSKISS   9600 180 255 7   0   1   1   3    115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DB0BAX Link     2 SCC1 HSKISS  19200  50 255 7 255   0   0   5    187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USER 23cm - - - 3 SCC1 HSKISS   9600 180 255 7   0   2   0   0       0</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rt 0 and 1 has a direct reference to each other, since both serves a User-Port for different baud rates on same frequency. These two Ports are configured on DAMA-MASTER 1. The User-Port 3 has no reference to ports 1 and 2 and is therefore configured as DAMA-MASTER 2. Two of each other independent DAMA-Processes are running on the nod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5</w:t>
        <w:tab/>
        <w:t xml:space="preserve">Duob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Duo-baud is set to ON, if a Duobaud-port (For example User-Port 1200/9600 Baud) exist.</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6</w:t>
        <w:tab/>
        <w:t xml:space="preserve">Duple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this Port is a Simplex-TNC-Port, then set the value to 0. At Duplex-Links, optional set PTT-delay to a time of 2... 255 second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7</w:t>
        <w:tab/>
        <w:t>Mod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ardware-specific parameters can be set by mode-command. At this moment, this command is required only for PC-FlexNet-Driv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3210" w:leader="none"/>
          <w:tab w:val="left" w:pos="3890" w:leader="none"/>
          <w:tab w:val="left" w:pos="481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Meaning </w:t>
        <w:tab/>
        <w:t>hex</w:t>
        <w:tab/>
        <w:t xml:space="preserve">decimal </w:t>
      </w:r>
    </w:p>
    <w:p>
      <w:pPr>
        <w:pStyle w:val="Normal"/>
        <w:tabs>
          <w:tab w:val="clear" w:pos="709"/>
          <w:tab w:val="left" w:pos="3210" w:leader="none"/>
          <w:tab w:val="left" w:pos="3890" w:leader="none"/>
          <w:tab w:val="left" w:pos="4810" w:leader="none"/>
        </w:tabs>
        <w:rPr>
          <w:rFonts w:ascii="Times New Roman" w:hAnsi="Times New Roman" w:eastAsia="Times New Roman" w:cs="Times New Roman"/>
          <w:sz w:val="22"/>
          <w:szCs w:val="22"/>
          <w:lang w:val="de-DE"/>
        </w:rPr>
      </w:pPr>
      <w:r>
        <w:rPr>
          <w:rFonts w:eastAsia="Times New Roman" w:cs="Times New Roman"/>
          <w:sz w:val="22"/>
          <w:szCs w:val="22"/>
          <w:lang w:val="de-DE"/>
        </w:rPr>
        <w:t>external RX-sync</w:t>
        <w:tab/>
        <w:t>0x40</w:t>
        <w:tab/>
        <w:t>64</w:t>
      </w:r>
    </w:p>
    <w:p>
      <w:pPr>
        <w:pStyle w:val="Normal"/>
        <w:tabs>
          <w:tab w:val="clear" w:pos="709"/>
          <w:tab w:val="left" w:pos="3210" w:leader="none"/>
          <w:tab w:val="left" w:pos="3890" w:leader="none"/>
          <w:tab w:val="left" w:pos="4810" w:leader="none"/>
        </w:tabs>
        <w:rPr>
          <w:rFonts w:ascii="Times New Roman" w:hAnsi="Times New Roman" w:eastAsia="Times New Roman" w:cs="Times New Roman"/>
          <w:sz w:val="22"/>
          <w:szCs w:val="22"/>
          <w:lang w:val="de-DE"/>
        </w:rPr>
      </w:pPr>
      <w:r>
        <w:rPr>
          <w:rFonts w:eastAsia="Times New Roman" w:cs="Times New Roman"/>
          <w:sz w:val="22"/>
          <w:szCs w:val="22"/>
          <w:lang w:val="de-DE"/>
        </w:rPr>
        <w:t>external TX-sync</w:t>
        <w:tab/>
        <w:t>0x20</w:t>
        <w:tab/>
        <w:t>32</w:t>
      </w:r>
    </w:p>
    <w:p>
      <w:pPr>
        <w:pStyle w:val="Normal"/>
        <w:tabs>
          <w:tab w:val="clear" w:pos="709"/>
          <w:tab w:val="left" w:pos="3210" w:leader="none"/>
          <w:tab w:val="left" w:pos="3890" w:leader="none"/>
          <w:tab w:val="left" w:pos="4810" w:leader="none"/>
        </w:tabs>
        <w:rPr>
          <w:rFonts w:ascii="Times New Roman" w:hAnsi="Times New Roman" w:eastAsia="Times New Roman" w:cs="Times New Roman"/>
          <w:sz w:val="22"/>
          <w:szCs w:val="22"/>
          <w:lang w:val="de-DE"/>
        </w:rPr>
      </w:pPr>
      <w:r>
        <w:rPr>
          <w:rFonts w:eastAsia="Times New Roman" w:cs="Times New Roman"/>
          <w:sz w:val="22"/>
          <w:szCs w:val="22"/>
          <w:lang w:val="de-DE"/>
        </w:rPr>
        <w:t>NRZ instead of NRZI on SCC</w:t>
        <w:tab/>
        <w:t>0x10</w:t>
        <w:tab/>
        <w:t>16</w:t>
      </w:r>
    </w:p>
    <w:p>
      <w:pPr>
        <w:pStyle w:val="Normal"/>
        <w:tabs>
          <w:tab w:val="clear" w:pos="709"/>
          <w:tab w:val="left" w:pos="3210" w:leader="none"/>
          <w:tab w:val="left" w:pos="3890" w:leader="none"/>
          <w:tab w:val="left" w:pos="4810" w:leader="none"/>
        </w:tabs>
        <w:rPr>
          <w:rFonts w:ascii="Times New Roman" w:hAnsi="Times New Roman" w:eastAsia="Times New Roman" w:cs="Times New Roman"/>
          <w:sz w:val="22"/>
          <w:szCs w:val="22"/>
          <w:lang w:val="de-DE"/>
        </w:rPr>
      </w:pPr>
      <w:r>
        <w:rPr>
          <w:rFonts w:eastAsia="Times New Roman" w:cs="Times New Roman"/>
          <w:sz w:val="22"/>
          <w:szCs w:val="22"/>
          <w:lang w:val="de-DE"/>
        </w:rPr>
        <w:t>CRC on KISS, DCD on SER12</w:t>
        <w:tab/>
        <w:t>0x02</w:t>
        <w:tab/>
        <w:t>2</w:t>
      </w:r>
    </w:p>
    <w:p>
      <w:pPr>
        <w:pStyle w:val="Normal"/>
        <w:tabs>
          <w:tab w:val="clear" w:pos="709"/>
          <w:tab w:val="left" w:pos="3210" w:leader="none"/>
          <w:tab w:val="left" w:pos="3890" w:leader="none"/>
          <w:tab w:val="left" w:pos="4810" w:leader="none"/>
        </w:tabs>
        <w:rPr>
          <w:rFonts w:ascii="Times New Roman" w:hAnsi="Times New Roman" w:eastAsia="Times New Roman" w:cs="Times New Roman"/>
          <w:sz w:val="22"/>
          <w:szCs w:val="22"/>
          <w:lang w:val="de-DE"/>
        </w:rPr>
      </w:pPr>
      <w:r>
        <w:rPr>
          <w:rFonts w:eastAsia="Times New Roman" w:cs="Times New Roman"/>
          <w:sz w:val="22"/>
          <w:szCs w:val="22"/>
          <w:lang w:val="de-DE"/>
        </w:rPr>
        <w:t>Channel off</w:t>
        <w:tab/>
        <w:t>0x01</w:t>
        <w:tab/>
        <w:t>1</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an external TX-sync (32) and an external RX-sync (64) is used simultaneously, the configuration of the port is (32 + 64 = 96):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rt &lt; pn &gt; mode 96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ttention: The fashion-parameter is not stored (A entry in AUTOEXEC.NET is needed).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8</w:t>
        <w:tab/>
        <w:t xml:space="preserve">Nam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o each Port, a name can be assigned - at most 15 letter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8</w:t>
        <w:tab/>
        <w:t xml:space="preserve">Persistenc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robability, with which a packets are sent, after the channel is free. P-Persistence-Value (10-255)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10</w:t>
        <w:tab/>
        <w:t xml:space="preserve">Qualit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ld NetROM or mailboxes supports no RTT-Measurement. The kindliness of the connection to these nodes must be fixed by the Sysop. To this, the parameter serves Qualit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Quality of 0 is specia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Quality 0 prevents the automatic construction of NetROM-Links by receiving of Nodes-Broadcast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nly if the node itself sends a Broadcast through this Port to the Link neighbor, is varied by this rul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11</w:t>
        <w:tab/>
        <w:t xml:space="preserve">Res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esets the Port by Reset-Parameter (1).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12</w:t>
        <w:tab/>
        <w:t xml:space="preserve">Retri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umber of L2-Retries. If the value exceeds, the connection becomes disconnected. The stated number of retries refers to a connection between node and user.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13</w:t>
        <w:tab/>
        <w:t xml:space="preserve">Slot-Time </w:t>
      </w:r>
    </w:p>
    <w:p>
      <w:pPr>
        <w:pStyle w:val="Normal"/>
        <w:rPr>
          <w:rFonts w:ascii="Courier New" w:hAnsi="Courier New" w:eastAsia="Courier New" w:cs="Courier New"/>
          <w:sz w:val="22"/>
          <w:szCs w:val="22"/>
          <w:lang w:val="de-DE"/>
        </w:rPr>
      </w:pPr>
      <w:r>
        <w:rPr>
          <w:rFonts w:eastAsia="Times New Roman" w:cs="Times New Roman"/>
          <w:sz w:val="22"/>
          <w:szCs w:val="22"/>
          <w:lang w:val="de-DE"/>
        </w:rPr>
        <w:t xml:space="preserve">This parameter declares the duration of the time-screen for the P-Persistence-Steering. Every time if the TNC want to transmit a package and the coincidence-number (described under slot-Time) is outside the P-Persistence-Value, then it is waited for the duration of the time-screen and is started again through the P-Persistence-Procedur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ecommended: 9k6, 1k2, 19k2 = 100m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14</w:t>
        <w:tab/>
        <w:t xml:space="preserve">T3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T3-Parameter (Link Activity Timer) determines the time, after which the Layer2 checks, whether a Link still exists if the whole time was no activity previously.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15</w:t>
        <w:tab/>
        <w:t xml:space="preserve">TxDela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X-forward-run-time after keying TX in front of transmitting the first data-packet.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16.16</w:t>
        <w:tab/>
        <w:t xml:space="preserve">Window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ts the TX-L2-Window Size, i.e. how many Info-Frames can be sent at most with one transmitting.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7</w:t>
        <w:tab/>
        <w:t xml:space="preserve">PRGEX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command is used to shut down the node-software. Should used only in the DOS-Version. </w:t>
      </w:r>
    </w:p>
    <w:p>
      <w:pPr>
        <w:pStyle w:val="Normal"/>
        <w:tabs>
          <w:tab w:val="clear" w:pos="709"/>
          <w:tab w:val="left" w:pos="1410" w:leader="none"/>
        </w:tabs>
        <w:ind w:left="1410" w:hanging="1410"/>
        <w:rPr>
          <w:rFonts w:ascii="Times New Roman" w:hAnsi="Times New Roman" w:eastAsia="Times New Roman" w:cs="Times New Roman"/>
          <w:b/>
          <w:b/>
          <w:bCs/>
          <w:sz w:val="24"/>
          <w:szCs w:val="24"/>
          <w:lang w:val="de-DE"/>
        </w:rPr>
      </w:pPr>
      <w:r>
        <w:rPr>
          <w:rFonts w:eastAsia="Times New Roman" w:cs="Times New Roman"/>
          <w:b/>
          <w:bCs/>
          <w:sz w:val="24"/>
          <w:szCs w:val="24"/>
          <w:lang w:val="de-DE"/>
        </w:rPr>
        <w:t>4.3.17</w:t>
        <w:tab/>
        <w:t>PW</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ee command SYSOP.</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19</w:t>
        <w:tab/>
        <w:t xml:space="preserve">RBI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BIN is used to download one or several binary files. IF the used terminal-program is able for binary storage. The command i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BIN &lt;Dateiname.Ext&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ldcards [*] are allowed. With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BIN *.TX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ll Text files, that exist on the RAM-disk of the node, are downloaded binary. A complete backup of the node can be produced by it (For example: All mails inside the box, user etc.).</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0</w:t>
        <w:tab/>
        <w:t xml:space="preserve">REA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ext-Files can be read with READ. This command corresponds to the XREAD of the TNC3BOX.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1</w:t>
        <w:tab/>
        <w:t xml:space="preserve">RE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file can be renamed with RENAM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2</w:t>
        <w:tab/>
        <w:t xml:space="preserve">RES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ake possible to restart the node. The Sysop  has sent this command by mistake to the node (Should occur), he can break it off with a subsequent RETURN. Return must have reached the Digi within 10 seconds so that this command becomes ineffectiv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Sysop-Reset-Event and the retraction within the 10 sec delay are noticed in the Log NETROM.LOG.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3</w:t>
        <w:tab/>
        <w:t xml:space="preserve">R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emove allows to delete Files from the RAM-drive of the node. Wildcards * are not allow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se are allowable only with the Del-command - &gt; see DEL.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4</w:t>
        <w:tab/>
        <w:t xml:space="preserve">Rout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tervention-Layer-Parameter, Layer 3,]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ifferent Routing-Parameters of the node are set with the R-Command. An input of the capital letters suffices: </w:t>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RO &lt; RETURN &gt;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generate following li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ubcommands ar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am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         Paramet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c         NetROM broadcas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lexNet    FlexNet link partn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ocal      local Nodes/Destination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planations to the Subcommands, see to this following example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24.1</w:t>
        <w:tab/>
        <w:t xml:space="preserve">RO PA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ro pa Router parameters could be chang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RO PA </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 Name        Value       Rang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 broadca       600 [300    ,   3000] broadcast interval [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2 filter          0 [0      ,      1] filter blank alia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3 minBcas         4 [1      ,     12] min obs-count for broadca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4 minQual        69 [0      ,    255] min quality for broadca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5 obsInit         6 [1      ,     12] initial obs-count valu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6 rtt           300 [10     ,    600] RTT measurement interval [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1.1</w:t>
        <w:tab/>
        <w:t xml:space="preserve">Broadca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Broadcast fixes the time interval when Net/ROM-Broadcasts should be sent out. At same time wit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ransmitting of Broadcasts it will down-count also the obsolescence-counters of all node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1.2</w:t>
        <w:tab/>
        <w:t xml:space="preserve">Filt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t>
      </w:r>
      <w:r>
        <w:rPr>
          <w:rFonts w:eastAsia="Times New Roman" w:cs="Times New Roman"/>
          <w:sz w:val="22"/>
          <w:szCs w:val="22"/>
          <w:lang w:val="de-DE"/>
        </w:rPr>
        <w:t xml:space="preserve">Filter”-Parameters filters nodes with empty alias existing from empty-sign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1.3</w:t>
        <w:tab/>
        <w:t xml:space="preserve">MinBca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odes with a  Obscelence-Counter which is more inferior than stated, are no longer sent out in Net/ROM-Broadcast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1.4</w:t>
        <w:tab/>
        <w:t xml:space="preserve">MinQua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odes with more inferior quality as MinQual are no longer shown in the node-list. A new node below the min-qual-border is not adopted into the Node list.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1.5</w:t>
        <w:tab/>
        <w:t xml:space="preserve">ObsIn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ts with which obsolescence-counter a node, heard by a Net/ROM-Broadcasts, is adopted into the list.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1.6</w:t>
        <w:tab/>
        <w:t xml:space="preserve">RT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ts RTT-measurements in which cycles (RTT = Round trip Time) should take plac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24.2</w:t>
        <w:tab/>
        <w:t xml:space="preserve">RO BC </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O BC ?</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ubcommands ar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am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dd        add broadca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elet      delete broadca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ist       list broadcast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end       send broadca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2.1</w:t>
        <w:tab/>
        <w:t xml:space="preserve">Ad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n order to send out a Broadcast, that should be send to  HB9AK via at Port 2 directly connected partner DB0ABC, the Router-Command is following: (Router) that (Broadcast) through adds on Port (2) to</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B9AK) via (DB0ABC). The input looks therefore as follow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RO BC À 2 HB9AK DB0ABC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         \</w:t>
      </w:r>
    </w:p>
    <w:p>
      <w:pPr>
        <w:pStyle w:val="Normal"/>
        <w:ind w:left="567" w:hanging="0"/>
        <w:rPr>
          <w:rFonts w:ascii="Courier New" w:hAnsi="Courier New" w:eastAsia="Courier New" w:cs="Courier New"/>
          <w:b/>
          <w:b/>
          <w:bCs/>
          <w:color w:val="000080"/>
          <w:sz w:val="16"/>
          <w:szCs w:val="16"/>
          <w:lang w:val="de-DE"/>
        </w:rPr>
      </w:pPr>
      <w:r>
        <w:rPr>
          <w:rFonts w:eastAsia="Courier New" w:cs="Courier New" w:ascii="Courier New" w:hAnsi="Courier New"/>
          <w:b/>
          <w:bCs/>
          <w:color w:val="000080"/>
          <w:sz w:val="16"/>
          <w:szCs w:val="16"/>
          <w:lang w:val="de-DE"/>
        </w:rPr>
        <w:t xml:space="preserve">          </w:t>
      </w:r>
      <w:r>
        <w:rPr>
          <w:rFonts w:eastAsia="Courier New" w:cs="Courier New" w:ascii="Courier New" w:hAnsi="Courier New"/>
          <w:b/>
          <w:bCs/>
          <w:color w:val="000080"/>
          <w:sz w:val="16"/>
          <w:szCs w:val="16"/>
          <w:lang w:val="de-DE"/>
        </w:rPr>
        <w:t xml:space="preserve">port destination  via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is is useful if (For example) DB0ABC is a FlexNet-Neighbor and HB9AK a NetROM-Node to which the node list is be send  to.</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Broadcast to “Nodes” is heard by all Net/ROM-Partner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2.2</w:t>
        <w:tab/>
        <w:t>Lis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retrieval, which Broadcasts take place through input from list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RO BC L </w:t>
      </w:r>
    </w:p>
    <w:p>
      <w:pPr>
        <w:pStyle w:val="Normal"/>
        <w:tabs>
          <w:tab w:val="clear" w:pos="709"/>
          <w:tab w:val="left" w:pos="2835" w:leader="dot"/>
        </w:tabs>
        <w:ind w:left="567" w:hanging="0"/>
        <w:rPr>
          <w:rFonts w:ascii="Courier" w:hAnsi="Courier" w:eastAsia="Courier" w:cs="Courier"/>
          <w:b/>
          <w:b/>
          <w:bCs/>
          <w:i/>
          <w:i/>
          <w:iCs/>
          <w:color w:val="FF0000"/>
          <w:sz w:val="22"/>
          <w:szCs w:val="22"/>
          <w:u w:val="single"/>
          <w:lang w:val="de-DE"/>
        </w:rPr>
      </w:pPr>
      <w:r>
        <w:rPr>
          <w:rFonts w:eastAsia="Courier" w:cs="Courier" w:ascii="Courier" w:hAnsi="Courier"/>
          <w:b/>
          <w:bCs/>
          <w:i/>
          <w:iCs/>
          <w:color w:val="FF0000"/>
          <w:sz w:val="22"/>
          <w:szCs w:val="22"/>
          <w:u w:val="single"/>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Broadcast Tabl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xml:space="preserve">2 HB9AK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xml:space="preserve">3 NODE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1 Broadcast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2.3</w:t>
        <w:tab/>
        <w:t xml:space="preserve">Se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 order to send out a Broadcast immediately, send the command: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RO BC S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t the nod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4.3.24.3</w:t>
        <w:tab/>
        <w:t xml:space="preserve">RO FLEXN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O FlexNet is required to add or delete FlexNet-Link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O Fl ?</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ubcommands ar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ommand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dd        add link</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elete     delete link</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ist       list flexnet link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aram      flexnet paramet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eset      reset flexnet routing</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3.1</w:t>
        <w:tab/>
        <w:t xml:space="preserve">Ad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nfigure a FlexNet-Link.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yntax:</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o flexnet add &lt;port&gt; &lt;call&gt; [&lt;viacall&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o flexnet add 3 db0bax</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nfigure a FlexNet-Link on Port 3 to DB0BAX.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3.2</w:t>
        <w:tab/>
        <w:t xml:space="preserve">D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emove a FlexNet-Link.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yntax:</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o flexnet del &lt;port&gt; &lt;call&gt; [&lt;viacall&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3.3</w:t>
        <w:tab/>
        <w:t xml:space="preserve">Li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hows all configured FlexNet-Link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3.4</w:t>
        <w:tab/>
        <w:t>Param SSI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help of this command the maximum SSID of the node is s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Minimum SSID is set by the command MY CALL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yntax:</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outer flexnet param ssid &lt;MAXSSID&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t;MAXSSID&gt; is a number between 0 and 15. The SSID must be bigger or same like the SSID of the node call.</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3.5</w:t>
        <w:tab/>
        <w:t xml:space="preserve">Res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eset sends a FlexNet-Routing-Reset-Frame to the stated link.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yntax:</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o flexnet reset &lt;port&gt; &lt;call&gt; [&lt;viacall&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 xml:space="preserve">4.3.24.4   RO LOCA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O Local is to defines “Local-Nodes” like Mailboxes or Weather-Stations us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t>
      </w:r>
      <w:r>
        <w:rPr>
          <w:rFonts w:eastAsia="Times New Roman" w:cs="Times New Roman"/>
          <w:sz w:val="22"/>
          <w:szCs w:val="22"/>
          <w:lang w:val="de-DE"/>
        </w:rPr>
        <w:t xml:space="preserve">Mail” - and “Unproto Beacons” can also be assigned to a Port with help of Local-Entrie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O Local</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ubcommands ar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am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dd        add loca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elet      delete loca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ist       list local</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4.1</w:t>
        <w:tab/>
        <w:t xml:space="preserve">Ad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ew entries are planned with the ADD-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 local add &lt;PORT&gt; &lt;CALL&gt; {&lt;VIACALL&gt;} [-] (n|d|nd)[p] [&lt;ALIAS&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tabs>
          <w:tab w:val="clear" w:pos="709"/>
          <w:tab w:val="left" w:pos="1514" w:leader="none"/>
          <w:tab w:val="left" w:pos="9353" w:leader="none"/>
        </w:tabs>
        <w:rPr>
          <w:rFonts w:ascii="Times New Roman" w:hAnsi="Times New Roman" w:eastAsia="Times New Roman" w:cs="Times New Roman"/>
          <w:i/>
          <w:i/>
          <w:iCs/>
          <w:sz w:val="22"/>
          <w:szCs w:val="22"/>
          <w:lang w:val="de-DE"/>
        </w:rPr>
      </w:pPr>
      <w:r>
        <w:rPr>
          <w:rFonts w:eastAsia="Times New Roman" w:cs="Times New Roman"/>
          <w:i/>
          <w:iCs/>
          <w:sz w:val="22"/>
          <w:szCs w:val="22"/>
          <w:lang w:val="de-DE"/>
        </w:rPr>
        <w:t>Option</w:t>
        <w:tab/>
        <w:t>Beschreibung</w:t>
        <w:tab/>
      </w:r>
    </w:p>
    <w:p>
      <w:pPr>
        <w:pStyle w:val="Normal"/>
        <w:tabs>
          <w:tab w:val="clear" w:pos="709"/>
          <w:tab w:val="left" w:pos="1514" w:leader="none"/>
          <w:tab w:val="left" w:pos="9353" w:leader="none"/>
        </w:tabs>
        <w:rPr>
          <w:rFonts w:ascii="Times New Roman" w:hAnsi="Times New Roman" w:eastAsia="Times New Roman" w:cs="Times New Roman"/>
          <w:sz w:val="22"/>
          <w:szCs w:val="22"/>
          <w:lang w:val="de-DE"/>
        </w:rPr>
      </w:pPr>
      <w:r>
        <w:rPr>
          <w:rFonts w:eastAsia="Times New Roman" w:cs="Times New Roman"/>
          <w:sz w:val="22"/>
          <w:szCs w:val="22"/>
          <w:lang w:val="de-DE"/>
        </w:rPr>
        <w:t>D</w:t>
        <w:tab/>
        <w:t>This local-entry should be shown in the FlexNet destination-list and has to be broadcastet.</w:t>
      </w:r>
    </w:p>
    <w:p>
      <w:pPr>
        <w:pStyle w:val="Normal"/>
        <w:tabs>
          <w:tab w:val="clear" w:pos="709"/>
          <w:tab w:val="left" w:pos="1514" w:leader="none"/>
          <w:tab w:val="left" w:pos="9353" w:leader="none"/>
        </w:tabs>
        <w:rPr>
          <w:rFonts w:ascii="Times New Roman" w:hAnsi="Times New Roman" w:eastAsia="Times New Roman" w:cs="Times New Roman"/>
          <w:sz w:val="22"/>
          <w:szCs w:val="22"/>
          <w:lang w:val="de-DE"/>
        </w:rPr>
      </w:pPr>
      <w:r>
        <w:rPr>
          <w:rFonts w:eastAsia="Times New Roman" w:cs="Times New Roman"/>
          <w:sz w:val="22"/>
          <w:szCs w:val="22"/>
          <w:lang w:val="de-DE"/>
        </w:rPr>
        <w:t>N</w:t>
        <w:tab/>
        <w:t>This local-entry should be shown in the nodes-list and has to be broadcastet. Optionally also the alias of the local-call can be indicated. An alias begins with the # character is not passed on.</w:t>
      </w:r>
    </w:p>
    <w:p>
      <w:pPr>
        <w:pStyle w:val="Normal"/>
        <w:tabs>
          <w:tab w:val="clear" w:pos="709"/>
          <w:tab w:val="left" w:pos="1514" w:leader="none"/>
          <w:tab w:val="left" w:pos="9353" w:leader="none"/>
        </w:tabs>
        <w:rPr>
          <w:rFonts w:ascii="Times New Roman" w:hAnsi="Times New Roman" w:eastAsia="Times New Roman" w:cs="Times New Roman"/>
          <w:sz w:val="22"/>
          <w:szCs w:val="22"/>
          <w:lang w:val="de-DE"/>
        </w:rPr>
      </w:pPr>
      <w:r>
        <w:rPr>
          <w:rFonts w:eastAsia="Times New Roman" w:cs="Times New Roman"/>
          <w:sz w:val="22"/>
          <w:szCs w:val="22"/>
          <w:lang w:val="de-DE"/>
        </w:rPr>
        <w:t>P</w:t>
        <w:tab/>
        <w:t>The station entered as local can be connected as “Proxy”.</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Local Nodes on Port 2: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R L À 2 OZ6DIG N AGER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For a weather station, which can be connected directly (without “via” specification) on the node user frequency:</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R L A 2 DB0WXY - NDP WX</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Only not routing stations may be entered into the localnode list. Please no entries for FlexNet nodes or NetROM nodes. Such entries would supply false information to the autorouter.</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4.2</w:t>
        <w:tab/>
        <w:t xml:space="preserve">D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ommand-consequence Router Local Del deletes a Local-Entry.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router local del &lt; dest &gt; [viacall]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tatement of the Ports is not necessary at command “router local Del”.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4.3.24.4.3</w:t>
        <w:tab/>
        <w:t>Lis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hows the list of all Local-Entrie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5</w:t>
        <w:tab/>
        <w:t xml:space="preserve">RU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NET is shutting down and starts the stated program-applicatio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6</w:t>
        <w:tab/>
        <w:t xml:space="preserve">STAR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rograms, that run in the background, are activated with the start-command  (For example) IP-ROUTER or CONVERS. Description of the external processes on following sides....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START CONVERSD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START ROUTED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START BEACOND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7</w:t>
        <w:tab/>
        <w:t xml:space="preserve">Statistic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ysop-Statistic is more extensively represented, as that for a normal Us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Uptime (  5d 01h)</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Value               |      now|      min|      max|</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odes               |        5|        4|      314|</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estinations        |        1|        0|        1|</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users               |        5|        2|       10|</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7 connects         |        7|        3|       14|</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4 connects         |        3|        2|        9|</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2 connects         |        7|        0|        9|</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ree users         |       45|       40|       50|</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ree L7 connects   |       86|       78|       90|</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ree L4 connects   |       97|       91|      100|</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ree L2 connects   |       93|       91|      100|</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ree buffers        |      977|      930|      982|</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ree memory        |   805992|    25416|   888160|</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used memblocks     |      292|      185|      620|</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rocess switch [hz]|     5764|     3075|    11539|</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timer accuracy     |    60000|    60000|    61440|</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it/s (MAC)         |      124|        0|    22546|</w:t>
      </w:r>
    </w:p>
    <w:p>
      <w:pPr>
        <w:pStyle w:val="Normal"/>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Sysops the statistics are sent with widened paramet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planation to the individual valu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Value </w:t>
        <w:tab/>
        <w:t xml:space="preserve">Description </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odes </w:t>
        <w:tab/>
        <w:t>Number of known NetROM-Nodes</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Destinations </w:t>
        <w:tab/>
        <w:t xml:space="preserve">Number of known FlexNet-Destinations </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Users</w:t>
        <w:tab/>
        <w:t>Number of connected users</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L7 connects</w:t>
        <w:tab/>
        <w:t>Number of...</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L4 connects</w:t>
        <w:tab/>
        <w:t>Number of...</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L2 connects</w:t>
        <w:tab/>
        <w:t>Number of...</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Free users</w:t>
        <w:tab/>
        <w:t>Number of free...</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Free L7 connects</w:t>
        <w:tab/>
        <w:t>Number of free...</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Free L4 connects</w:t>
        <w:tab/>
        <w:t>Number of free...</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Free L2 connects</w:t>
        <w:tab/>
        <w:t>Number of free...</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uffer </w:t>
        <w:tab/>
        <w:t xml:space="preserve">Available buffers for AX25-Pakete </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Free memory </w:t>
        <w:tab/>
        <w:t xml:space="preserve">Free RAM </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Used Mem blocks </w:t>
        <w:tab/>
        <w:t>Number of used Memory-Blocks</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Process Switch</w:t>
        <w:tab/>
        <w:t xml:space="preserve">Frequency of the Process switch in Hz </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Timer Accuracy </w:t>
        <w:tab/>
        <w:t xml:space="preserve">Precision of the Software-Timer </w:t>
      </w:r>
    </w:p>
    <w:p>
      <w:pPr>
        <w:pStyle w:val="Normal"/>
        <w:tabs>
          <w:tab w:val="clear" w:pos="709"/>
          <w:tab w:val="left" w:pos="1875" w:leader="none"/>
          <w:tab w:val="left" w:pos="572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it/s </w:t>
        <w:tab/>
        <w:t xml:space="preserve">Bit/s altogether moved by the Digi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8</w:t>
        <w:tab/>
        <w:t xml:space="preserve">STO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TOP is the counterpart of the start-command. STOP expects as parameters the PID (Process-Identification) of the background-process. This PID is shown in the first column of PS-command. The PID is shown hexadecimal and is also hexadecimal declared with stop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top 8e59a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mment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w:t>
      </w:r>
      <w:r>
        <w:rPr>
          <w:rFonts w:eastAsia="Times New Roman" w:cs="Times New Roman"/>
          <w:sz w:val="22"/>
          <w:szCs w:val="22"/>
          <w:lang w:val="de-DE"/>
        </w:rPr>
        <w:t xml:space="preserve">1.) Conversd and routed are stopped by a own particular Stop-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w:t>
      </w:r>
      <w:r>
        <w:rPr>
          <w:rFonts w:eastAsia="Times New Roman" w:cs="Times New Roman"/>
          <w:sz w:val="22"/>
          <w:szCs w:val="22"/>
          <w:lang w:val="de-DE"/>
        </w:rPr>
        <w:t xml:space="preserve">2.) At some processes, is a delay up to a minute until the process finishe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29</w:t>
        <w:tab/>
        <w:t xml:space="preserve">SY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ys-Command can only entered on the node-level and not in the box. The Sysop can itself login within the box-surrounding, with input: XSYS. Here is to be considered however that  some terminal-programs, that generate the password, that password-string doesn't pass out, automatically (GP, SP etc.). After input of SY, the node spends a 5-number pay-cluster for login of the Sysop. On this occasion, the password must exist in a CFG-Date on the Node-RAM-Disk. That password-string can be long at most 80 characters. It is a good idea that there is a not under 40, so that spies out one through “helpful” spirits is impeded. The Sys-Command is like the same of  TheNet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fter input of the command “sy” or “sys” comes back numbers of the 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SY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62 36 65 13 3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se numbers must now be answered with the characters of the password. How does the password-procedure take place in the individual? Let's assume, that the password-string with a length of 40 signs for example following ha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Value-     000000000111111111122222222223333333333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123456789012345678901234567890123456789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tring     AX25HDLCXNETTNC3NETROMFLEXNETSIGMARINGE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xml:space="preserve">^     ^  ^   ^                  ^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xml:space="preserve">4.    5. 1.  2.                 3.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fter request SYS, the password-input-invitation of the node takes place with for exampl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2 16 35 3 9</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Now, the password is to be confirmed with the signs corresponding valence, therefore in our 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T3R2X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e. under the value 12 is T, under the value 16 the number 3 etc The node sends no answer if the password is right or wrong. It returns only a prompt. The input can take place several times, about “listening” OMs, to impede the work. Terminal-programs like GP, SP etc are able to generate th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password automatically, if it is saved and configured as TNN password (Explanations of this will foun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n the documentation of these terminal program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dditionally a logbook into the file NETROM.LOG, that registers each input of the SYSOP-Commands. Call, date and time are stored. This file can read and if possible deleted by the SYSOP  if it becomes too long. The NETROM.LOG should be interrogated by the Sysop occasionally since further system-referential statements are contained in it, like for 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7.01.01 18:18:27 DL1XYZ  :Sysop rejecte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8.01.01 18:29:45 TERM    :*** Starting (X)NET V1.23 (Jan 06 2001 20:41:3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8.01.01 18:29:50 routed  :(X)Net IP router Nov 18 2000 active [755F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8.01.01 18:30:37 DL3LK   :Sysop accepte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8.01.01 18:33:32 DL3LK   :FTP logi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8.01.01 18:43:32 HDLC    :txok: FRMR to DB0H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to the log-file, the Sysop can store also short notes. With LOG &lt; TEXT &gt;, only in the Sysop-Modus possible, the text is deposited in the Logfile. The logfile is passed out with the READ or CAT-Command: CAT NETROM.LOG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30</w:t>
        <w:tab/>
        <w:t xml:space="preserve">TER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RS232-port of the node can switched of by the TERM-Command. Hereby, “Process Switch " increases itself, see statistics. This command should be entered only over radio, then afterwards the TNC can be spoken to over the terminal-interface no longer. After a Node-Reset, Term is on switched in principle, i.e. the RS232-port is activ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witch off the terminal with: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TERM 0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t is switched on with: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TERM 1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31</w:t>
        <w:tab/>
        <w:t xml:space="preserve">TIM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ystem-date and time of the node are put down with the Time-command. The TNC3 possesses is battery-buffered real-time-clock. If it is necessary to rearrange the time (For example to  UTC) the Entry:</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TIME 19 02 96 12 03 00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equence DD MM YY HH MM SS, therefore day, month, year, hours, minutes, seco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ip: the time of the node should be put down on UTC, provided the internal TNC3BOX was activated. The representation in the box  uses in UTC, indifferently, which time &lt; MSZ or MESZ &gt; was put dow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3.31</w:t>
        <w:tab/>
        <w:t xml:space="preserve">XC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ne or several users can be forbidden a further connect from the node, a (also a Via-Connec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this inputs the call(s) of the user(s) :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XCON - DG1ABC DL1ABC....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t is possible for DG1ABC and DL1ABC to connect that Node, but not a connect to another node or user - both gets on a connect comman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can´t rout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Vice-versa, the possibility exists a Call to allow exclusively a Connect (For example : To use that node as private node). If “XCON + DL1ABC” is entered, only DL1ABC is able to connect another node or user. All other Calls get the above-mentioned messag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sitive or negative reputation-sign-entries are deleted by command XCON + or XCON - (without further argument). </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4.4</w:t>
        <w:tab/>
        <w:t xml:space="preserve">Box-Sysop 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llowing Sysop-Commands work exclusively in the Mailbox. The commands resemble those of the TNC3BOX and can be taken also from the TNC3-Handbook of the company SYMEK. Merely the additional commands for the Digi-Software, is not documented in the TNC3-Handbook.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1</w:t>
        <w:tab/>
        <w:t xml:space="preserve">XAB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Xtended Add Board) to add  new  public categories in the box. For example:</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XAB TNC3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2</w:t>
        <w:tab/>
        <w:t xml:space="preserve">XCON = CONNECT </w:t>
      </w:r>
    </w:p>
    <w:p>
      <w:pPr>
        <w:pStyle w:val="Normal"/>
        <w:ind w:firstLine="227"/>
        <w:rPr>
          <w:rFonts w:ascii="Times New Roman" w:hAnsi="Times New Roman" w:eastAsia="Times New Roman" w:cs="Times New Roman"/>
          <w:sz w:val="22"/>
          <w:szCs w:val="22"/>
          <w:lang w:val="de-DE"/>
        </w:rPr>
      </w:pPr>
      <w:r>
        <w:rPr>
          <w:rFonts w:eastAsia="Times New Roman" w:cs="Times New Roman"/>
          <w:sz w:val="22"/>
          <w:szCs w:val="22"/>
          <w:lang w:val="de-DE"/>
        </w:rPr>
        <w:t xml:space="preserve">(eXtended CON allow)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e command-description with the Sysop-Command XCO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3</w:t>
        <w:tab/>
        <w:t xml:space="preserve">XDB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tended Delete Board) is used in order to delete categories. The categories are deleted with all files.  Also deleting of user-categories is possible. Therefore previously looks if important Mails still exist in the category, that should be deleted.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4</w:t>
        <w:tab/>
        <w:t xml:space="preserve">XDIR = DI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Xtended DIRectory). The content of the RAM-disk can be read with XDIR. Wildcards are allowe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w:t>
      </w:r>
      <w:r>
        <w:rPr>
          <w:rFonts w:eastAsia="Times New Roman" w:cs="Times New Roman"/>
          <w:sz w:val="22"/>
          <w:szCs w:val="22"/>
          <w:lang w:val="de-DE"/>
        </w:rPr>
        <w:t xml:space="preserve">(* and ?). For 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XDIR * .TXT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isted all Files with the Extension TX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5</w:t>
        <w:tab/>
        <w:t xml:space="preserve">XEDIT = ED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tended EDIT). Hereby, text files can be stored in the RAM-disk. It passes no possibility to edit text files directly. ASCII-text can produced or overwritte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6</w:t>
        <w:tab/>
        <w:t xml:space="preserve">XERAS = R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tended ERASe) serves to the erasure of any files on the RAM-disk. It is on this occasion (for security-reasons) no Wildcards allowed. The file-name must be declared completely.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7</w:t>
        <w:tab/>
        <w:t xml:space="preserve">XLOAD = LOA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Xtended Load) The XLOAD-Command is used to upload a binary-file into the RAM of the nod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XLOAD NET.APL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By using a terminal program the transfer will be done by Binary-TX. After successful upload of the APL-File, the program can be started (See XRUN to thi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8</w:t>
        <w:tab/>
        <w:t>XPW = PAS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tended PASSword) The possibility offers to interrogate the password; via radio only the password-length is displayed, otherwise the password could read by others and a password protection would be consequently invalid.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9</w:t>
        <w:tab/>
        <w:t xml:space="preserve">XREAD = REA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tended READ) hereby any files can be read from the RAM-disk.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10</w:t>
        <w:tab/>
        <w:t xml:space="preserve">XRUN = RU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is command starts a program-application loaded into that RAM of the nod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XRUN NET.APL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4.11</w:t>
        <w:tab/>
        <w:t xml:space="preserve">X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tended Statistics) Shows the Sysop some useful statistics-information, for example how many ram is used for mails, boards etc. and how much storage still available is. With XST * all files inside the box are shown with statement of the size. </w:t>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5</w:t>
        <w:tab/>
        <w:t xml:space="preserve">External 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ternal commands are not necessarily required to the business of a node. Not each external command is available on each platform. Whether a command is available on a platform, can be taken the following overview: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rogram </w:t>
        <w:tab/>
        <w:t xml:space="preserve">Short-description </w:t>
        <w:tab/>
        <w:t xml:space="preserve">TNC3  TNC31 </w:t>
        <w:tab/>
        <w:t xml:space="preserve">Atari </w:t>
        <w:tab/>
        <w:t xml:space="preserve">PC32 </w:t>
        <w:tab/>
        <w:t xml:space="preserve">PC16 </w:t>
        <w:tab/>
        <w:t xml:space="preserve">Linux </w:t>
        <w:tab/>
        <w:t xml:space="preserve">Win95  Win98  NT </w:t>
        <w:tab/>
        <w:t xml:space="preserve">TNC4E </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eacond </w:t>
        <w:tab/>
        <w:t xml:space="preserve">Beacon-Background proc. </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linkd </w:t>
        <w:tab/>
        <w:t xml:space="preserve">Lets blink the con/sta LEDs of the master TNC3 </w:t>
        <w:tab/>
        <w:t>x</w:t>
        <w:tab/>
        <w:t>-</w:t>
        <w:tab/>
        <w:t>-</w:t>
        <w:tab/>
        <w:t>-</w:t>
        <w:tab/>
        <w:t>-</w:t>
        <w:tab/>
        <w:t>-</w:t>
        <w:tab/>
        <w:t>-</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allchkd </w:t>
        <w:tab/>
        <w:t>Callcheck- Backgroundprocess</w:t>
        <w:tab/>
        <w:t>x</w:t>
        <w:tab/>
        <w:t>x</w:t>
        <w:tab/>
        <w:t xml:space="preserve">x - </w:t>
        <w:tab/>
        <w:t>X</w:t>
        <w:tab/>
        <w:t>x</w:t>
        <w:tab/>
        <w:t>x</w:t>
        <w:tab/>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at </w:t>
        <w:tab/>
        <w:t xml:space="preserve">Read text files </w:t>
        <w:tab/>
        <w:t>x</w:t>
        <w:tab/>
        <w:t>x</w:t>
        <w:tab/>
        <w:t>-</w:t>
        <w:tab/>
        <w:t>-</w:t>
        <w:tab/>
        <w:t>-</w:t>
        <w:tab/>
        <w:t>-</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onversd </w:t>
        <w:tab/>
        <w:t>Ping-Pong-Convers-Backgroundprocess</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p </w:t>
        <w:tab/>
        <w:t xml:space="preserve">COPY-Command </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rond </w:t>
        <w:tab/>
        <w:t xml:space="preserve">Execute timebased actions </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Del </w:t>
        <w:tab/>
        <w:t>Del-command,  Wildcards allowed</w:t>
        <w:tab/>
        <w:t>x</w:t>
        <w:tab/>
        <w:t>x</w:t>
        <w:tab/>
        <w:t>-</w:t>
        <w:tab/>
        <w:t>-</w:t>
        <w:tab/>
        <w:t>-</w:t>
        <w:tab/>
        <w:t>-</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dump </w:t>
        <w:tab/>
        <w:t xml:space="preserve">Produce a storage-departure </w:t>
        <w:tab/>
        <w:t>x</w:t>
        <w:tab/>
        <w:t>x</w:t>
        <w:tab/>
        <w:t>-</w:t>
        <w:tab/>
        <w:t>-</w:t>
        <w:tab/>
        <w:t>-</w:t>
        <w:tab/>
        <w:t>-</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ep_crc </w:t>
        <w:tab/>
        <w:t xml:space="preserve">Calculate EPROM-Checksum </w:t>
        <w:tab/>
        <w:t>x</w:t>
        <w:tab/>
        <w:t>-</w:t>
        <w:tab/>
        <w:t>-</w:t>
        <w:tab/>
        <w:t>-</w:t>
        <w:tab/>
        <w:t>-</w:t>
        <w:tab/>
        <w:t>-</w:t>
        <w:tab/>
        <w:t>-</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fbeacon </w:t>
        <w:tab/>
        <w:t xml:space="preserve">Sends beacon fro m a file </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flashcpy </w:t>
        <w:tab/>
        <w:t xml:space="preserve">Eprom download program </w:t>
        <w:tab/>
        <w:t>x</w:t>
        <w:tab/>
        <w:t>-</w:t>
        <w:tab/>
        <w:t>-</w:t>
        <w:tab/>
        <w:t>-</w:t>
        <w:tab/>
        <w:t>-</w:t>
        <w:tab/>
        <w:t>-</w:t>
        <w:tab/>
        <w:t>-</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ls </w:t>
        <w:tab/>
        <w:t xml:space="preserve">Shows a list of files in a short term </w:t>
        <w:tab/>
        <w:t>x</w:t>
        <w:tab/>
        <w:t>x</w:t>
        <w:tab/>
        <w:t>-</w:t>
        <w:tab/>
        <w:t>-</w:t>
        <w:tab/>
        <w:t>-</w:t>
        <w:tab/>
        <w:t>-</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out </w:t>
        <w:tab/>
        <w:t xml:space="preserve">Remote control for the Port A of the MC68302 </w:t>
        <w:tab/>
        <w:t>x</w:t>
        <w:tab/>
        <w:t>-</w:t>
        <w:tab/>
        <w:t>-</w:t>
        <w:tab/>
        <w:t>-</w:t>
        <w:tab/>
        <w:t>-</w:t>
        <w:tab/>
        <w:t>-</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ftp </w:t>
        <w:tab/>
        <w:t xml:space="preserve">Packet file transfer program </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oke </w:t>
        <w:tab/>
        <w:t xml:space="preserve">Alteration of the storage-contents </w:t>
        <w:tab/>
        <w:t>x</w:t>
        <w:tab/>
        <w:t>x</w:t>
        <w:tab/>
        <w:t>-</w:t>
        <w:tab/>
        <w:t>-</w:t>
        <w:tab/>
        <w:t>-</w:t>
        <w:tab/>
        <w:t>-</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en </w:t>
        <w:tab/>
        <w:t xml:space="preserve">Renames files </w:t>
        <w:tab/>
        <w:tab/>
        <w:t xml:space="preserve">x </w:t>
        <w:tab/>
        <w:t>x</w:t>
        <w:tab/>
        <w:t>-</w:t>
        <w:tab/>
        <w:t>-</w:t>
        <w:tab/>
        <w:t>-</w:t>
        <w:tab/>
        <w:t>-</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outed </w:t>
        <w:tab/>
        <w:t>IP-Router-Backgroundprocess</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statd </w:t>
        <w:tab/>
        <w:t xml:space="preserve">Statistics-TX via UDP </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peed </w:t>
        <w:tab/>
        <w:t xml:space="preserve">Increases the speed </w:t>
        <w:tab/>
        <w:t>x</w:t>
        <w:tab/>
        <w:t>-</w:t>
        <w:tab/>
        <w:t>-</w:t>
        <w:tab/>
        <w:t>-</w:t>
        <w:tab/>
        <w:t>-</w:t>
        <w:tab/>
        <w:t>-</w:t>
        <w:tab/>
        <w:t>-</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tatd </w:t>
        <w:tab/>
        <w:t xml:space="preserve">Statistics-collector backgroundprocess </w:t>
        <w:tab/>
        <w:t>x</w:t>
        <w:tab/>
        <w:t>x</w:t>
        <w:tab/>
        <w:t>x</w:t>
        <w:tab/>
        <w:t>-</w:t>
        <w:tab/>
        <w:t>x</w:t>
        <w:tab/>
        <w:t>x</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update </w:t>
        <w:tab/>
        <w:t xml:space="preserve">Simplified FLASH-updateprogram </w:t>
        <w:tab/>
        <w:t>x</w:t>
        <w:tab/>
        <w:t>-</w:t>
        <w:tab/>
        <w:t>-</w:t>
        <w:tab/>
        <w:t>-</w:t>
        <w:tab/>
        <w:t>-</w:t>
        <w:tab/>
        <w:t>-</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xgate </w:t>
        <w:tab/>
        <w:t xml:space="preserve">Packet-Radio-Gateway-Program </w:t>
        <w:tab/>
        <w:t>x</w:t>
        <w:tab/>
        <w:t>x</w:t>
        <w:tab/>
        <w:t>-</w:t>
        <w:tab/>
        <w:t>-</w:t>
        <w:tab/>
        <w:t>-</w:t>
        <w:tab/>
        <w:t>-</w:t>
        <w:tab/>
        <w:t>x</w:t>
        <w:tab/>
      </w:r>
    </w:p>
    <w:p>
      <w:pPr>
        <w:pStyle w:val="Normal"/>
        <w:tabs>
          <w:tab w:val="clear" w:pos="709"/>
          <w:tab w:val="left" w:pos="1260" w:leader="none"/>
          <w:tab w:val="left" w:pos="3733" w:leader="none"/>
          <w:tab w:val="left" w:pos="4653" w:leader="none"/>
          <w:tab w:val="left" w:pos="5363" w:leader="none"/>
          <w:tab w:val="left" w:pos="6118" w:leader="none"/>
          <w:tab w:val="left" w:pos="6873" w:leader="none"/>
          <w:tab w:val="left" w:pos="7643" w:leader="none"/>
          <w:tab w:val="left" w:pos="8473"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ether </w:t>
        <w:tab/>
        <w:t xml:space="preserve">Ethernet-Driver TNC4E </w:t>
        <w:tab/>
        <w:t>-</w:t>
        <w:tab/>
        <w:t>-</w:t>
        <w:tab/>
        <w:t>-</w:t>
        <w:tab/>
        <w:t>-</w:t>
        <w:tab/>
        <w:t>-</w:t>
        <w:tab/>
        <w:t>-</w:t>
        <w:tab/>
        <w:t>x</w:t>
        <w:tab/>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1</w:t>
        <w:tab/>
        <w:t xml:space="preserve">BEACO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BEACOND is a program to send beacons on user-ports. In the Sysop-Mode, the Beacon-File is loaded as BEACOND.XTS on the DIGI and with the command lin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start Beacond </w:t>
      </w:r>
    </w:p>
    <w:p>
      <w:pPr>
        <w:pStyle w:val="Normal"/>
        <w:rPr>
          <w:rFonts w:ascii="Courier New" w:hAnsi="Courier New" w:eastAsia="Courier New" w:cs="Courier New"/>
          <w:b/>
          <w:b/>
          <w:bCs/>
          <w:i/>
          <w:i/>
          <w:iCs/>
          <w:color w:val="FF0000"/>
          <w:sz w:val="22"/>
          <w:szCs w:val="22"/>
          <w:lang w:val="de-DE"/>
        </w:rPr>
      </w:pPr>
      <w:r>
        <w:rPr>
          <w:rFonts w:eastAsia="Courier New" w:cs="Courier New" w:ascii="Courier New" w:hAnsi="Courier New"/>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line can be written down into the AUTOEXEC.NET so that the beacon is activated automatically when starting the 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program doesn't store the configuration of the entered beacons! I.e. with a node-Reset, no beacon is sent out anymore. It therefore recommends itself, not only start the program with the AUTOEXEC.NET, but also declare a BEACON string there. That string cannot be declared directly after START BEACOND, only after start of another Progra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input of</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BEACON &lt; RETURN &gt;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generates following list: </w:t>
      </w:r>
    </w:p>
    <w:p>
      <w:pPr>
        <w:pStyle w:val="Normal"/>
        <w:rPr>
          <w:rFonts w:ascii="Courier Neu" w:hAnsi="Courier Neu" w:eastAsia="Courier Neu" w:cs="Courier Neu"/>
          <w:b/>
          <w:b/>
          <w:bCs/>
          <w:sz w:val="16"/>
          <w:szCs w:val="16"/>
          <w:lang w:val="de-DE"/>
        </w:rPr>
      </w:pPr>
      <w:r>
        <w:rPr>
          <w:rFonts w:eastAsia="Courier Neu" w:cs="Courier Neu" w:ascii="Courier Neu" w:hAnsi="Courier Neu"/>
          <w:b/>
          <w:bCs/>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ubcommands ar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Name       Descripti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dd        add beac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elete     delete beaco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ist       list beacon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planations to the Sub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EACON A (ohne weitere Angabe)</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hows the help to the input of a beac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t;interval [s]&gt; &lt;portnr&gt; &lt;tocall&gt; { &lt;viacall&gt; } text [&lt;beacontext&gt;]</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BEACON A 660 0 ID text DB0SYL:SYLT - ((X)NET) DAMA Duobaud 1k2/9k6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BEACON A 720 1 ID text DB0SYL:SYLT - ((X)NET) DAMA Duobaud 1k2/9k6 </w:t>
      </w:r>
    </w:p>
    <w:p>
      <w:pPr>
        <w:pStyle w:val="Normal"/>
        <w:rPr>
          <w:rFonts w:ascii="Courier Neu" w:hAnsi="Courier Neu" w:eastAsia="Courier Neu" w:cs="Courier Neu"/>
          <w:b/>
          <w:b/>
          <w:bCs/>
          <w:i/>
          <w:i/>
          <w:iCs/>
          <w:color w:val="FF0000"/>
          <w:sz w:val="22"/>
          <w:szCs w:val="22"/>
          <w:lang w:val="de-DE"/>
        </w:rPr>
      </w:pPr>
      <w:r>
        <w:rPr>
          <w:rFonts w:eastAsia="Courier Neu" w:cs="Courier Neu" w:ascii="Courier Neu" w:hAnsi="Courier Neu"/>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ut down the beacon-text with time-interval on Port to Call. </w:t>
      </w:r>
    </w:p>
    <w:p>
      <w:pPr>
        <w:pStyle w:val="Normal"/>
        <w:rPr>
          <w:rFonts w:ascii="Courier Neu" w:hAnsi="Courier Neu" w:eastAsia="Courier Neu" w:cs="Courier Neu"/>
          <w:sz w:val="22"/>
          <w:szCs w:val="22"/>
          <w:lang w:val="de-DE"/>
        </w:rPr>
      </w:pPr>
      <w:r>
        <w:rPr>
          <w:rFonts w:eastAsia="Courier Neu" w:cs="Courier Neu" w:ascii="Courier Neu" w:hAnsi="Courier Neu"/>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BEACON L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isted the entered beacons and shows the next transmission additionally: </w:t>
      </w:r>
    </w:p>
    <w:p>
      <w:pPr>
        <w:pStyle w:val="Normal"/>
        <w:tabs>
          <w:tab w:val="clear" w:pos="709"/>
          <w:tab w:val="left" w:pos="2835" w:leader="dot"/>
        </w:tabs>
        <w:ind w:left="567" w:hanging="0"/>
        <w:rPr>
          <w:rFonts w:ascii="Courier New" w:hAnsi="Courier New" w:eastAsia="Courier New" w:cs="Courier New"/>
          <w:color w:val="008080"/>
          <w:sz w:val="16"/>
          <w:szCs w:val="16"/>
          <w:lang w:val="de-DE"/>
        </w:rPr>
      </w:pPr>
      <w:r>
        <w:rPr>
          <w:rFonts w:eastAsia="Courier New" w:cs="Courier New" w:ascii="Courier New" w:hAnsi="Courier New"/>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eacon  1: port 1 to ID repeated every 720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Next send at 15:04:09 tex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SYL:SYLT - ((X)NET) DAMA Duobaud 1k2/9k6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eacon  2: port 0 to ID repeated every 660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Next send at 15:09:09 tex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SYL:SYLT - ((X)NET) DAMA Duobaud 1k2/9k6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BEACON D 2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eletes the beacon 2 (on Port 0). It doesn't need to input the whole string.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2</w:t>
        <w:tab/>
        <w:t xml:space="preserve">CALLCHK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allchkd is a background-process which checks a call at the connect for validity. Callchkd is started with the command-consequenc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tart callchkd [&lt;maxcon&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line can be written down into the file AUTOEXEC.NET - then Call-Check-Daemon is activated at system-start directly. The optional parameter &lt; maxcon &gt; is admitted at how many connects are for an user is standard. The callcheck takes place after following rul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numPr>
          <w:ilvl w:val="0"/>
          <w:numId w:val="6"/>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the Call must be alphanumerically </w:t>
      </w:r>
    </w:p>
    <w:p>
      <w:pPr>
        <w:pStyle w:val="Normal"/>
        <w:numPr>
          <w:ilvl w:val="0"/>
          <w:numId w:val="6"/>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cannot contain small letters </w:t>
      </w:r>
    </w:p>
    <w:p>
      <w:pPr>
        <w:pStyle w:val="Normal"/>
        <w:numPr>
          <w:ilvl w:val="0"/>
          <w:numId w:val="6"/>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must be more than two-digit (&gt;= 3, </w:t>
      </w:r>
    </w:p>
    <w:p>
      <w:pPr>
        <w:pStyle w:val="Normal"/>
        <w:numPr>
          <w:ilvl w:val="0"/>
          <w:numId w:val="6"/>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at least one number must contain </w:t>
      </w:r>
    </w:p>
    <w:p>
      <w:pPr>
        <w:pStyle w:val="Normal"/>
        <w:numPr>
          <w:ilvl w:val="0"/>
          <w:numId w:val="6"/>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at least one letter must contai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hom these rules don't suffice, that can deposit further lines in the file " callchk.net " to refusing Call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or suspending ports. The " Wildcards " '*' and '?' can be used. Syntax for a rule in the file "callchk.ne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lt;portnr.&gt;:]&lt;call&gt; &lt;connectcoun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specification of a port is optional. If the port is not indicated, the specification applies to all ports. The port specification are comparing only on AX.25-Connects. NetROM Connects (Layer 4) cannot suspended port-specifically. Call can be indicated with " Wildcards " ' * ' 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hoever don't close an user completely but only would like to restrict the number of the Connects, callchk.net can declare the number of the maximum Connects for this user in the file behind the respective Call.</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rules in " callchk.net " are processed sequentially  step for step. The first rule, which applies to the detailed connect, pull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for a callchk.net - fi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4:DB0SIG 1 # DB0SIG only 1 connect on Port 4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4:*        # no more connects on port 4 allowed</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1:* 2      # Max. 2 connects on  Port 1 to everybody</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dn* 4      # 4 connects allowed for all DN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         # All calls with A at first character refused</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xx0xx</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dl?xyz</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rovided the call was recognized as closed, the file " suspend.txt " is sent to the user and then disconnected. The incident is held in the file </w:t>
      </w:r>
      <w:r>
        <w:rPr>
          <w:rFonts w:eastAsia="Times New Roman" w:cs="Times New Roman"/>
          <w:b/>
          <w:bCs/>
          <w:sz w:val="22"/>
          <w:szCs w:val="22"/>
          <w:lang w:val="de-DE"/>
        </w:rPr>
        <w:t>„NETROM.LOG“</w:t>
      </w:r>
      <w:r>
        <w:rPr>
          <w:rFonts w:eastAsia="Times New Roman" w:cs="Times New Roman"/>
          <w:sz w:val="22"/>
          <w:szCs w:val="22"/>
          <w:lang w:val="de-DE"/>
        </w:rPr>
        <w:t xml:space="preserve"> " with date and time .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for a suspend.txt - fi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The Call %C was closed on %Y - please connect the sysop for information </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CB in Germany, Raphael Pala wrote following Callchk.net. The commentaries in clamps must be deleted before uploading.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Generally invalid Calls are here exclude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2???</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3???</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6???</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7???</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9???</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at?????   (Then from here the Calls with invalid initial letter)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b?????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c?????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f?????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g?????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h?????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i?????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j?????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k?????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m?????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o?????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p?????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q?????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r?????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u?????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v?????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w?????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x?????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y?????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Z?????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s????     (From here calls with invalid 2. Letters (just only DAA-DRZ allowed))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you????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v????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w????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x????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y????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z????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 0??    (And here still the Calls with invalid first number (allowed:200-999))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 1??</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3</w:t>
        <w:tab/>
        <w:t xml:space="preserve">CONV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description to the Convers is to be found in the appendix (side 59).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4</w:t>
        <w:tab/>
        <w:t xml:space="preserve">CONVERSD &lt; CONVERSCALL &gt; </w:t>
      </w:r>
    </w:p>
    <w:p>
      <w:pPr>
        <w:pStyle w:val="Normal"/>
        <w:rPr>
          <w:rFonts w:ascii="Times New Roman" w:hAnsi="Times New Roman" w:eastAsia="Times New Roman" w:cs="Times New Roman"/>
          <w:b/>
          <w:b/>
          <w:bCs/>
          <w:sz w:val="22"/>
          <w:szCs w:val="22"/>
          <w:lang w:val="de-DE"/>
        </w:rPr>
      </w:pPr>
      <w:r>
        <w:rPr>
          <w:rFonts w:eastAsia="Times New Roman" w:cs="Times New Roman"/>
          <w:b/>
          <w:bCs/>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 the Sysop-Mode, the Convers-File is loaded as CONVERSD.XTS on the DIGI and with the command lin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tart conversd &lt; convcall &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tarted. The node-call and &lt; convcall &gt; should have a different SSID. The command looks at DB0SIG so: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tart conversd db0sig-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line can be written down into the AUTOEXEC.NET so that convers is activated automatically when starting the node. A detailed description to the Convers-Mode is found in the appendix.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5</w:t>
        <w:tab/>
        <w:t xml:space="preserve">C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py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cp C1.TXT C2.TXT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roduce a file from the content of C1.TXT with the name C2.TX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6</w:t>
        <w:tab/>
        <w:t xml:space="preserve">CRO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Background-process to the duty of cyclic action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rond is started with the command-consequence "start crond" written down in the AUTOEXEC.NET file. The background-process is stopped with the command sto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rond reads every minute the file "crontab" (no extension!) whether is to be executed commands. The CROND implementation gets the bearings by the same-named implementation under UNI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text -) file "crontab " consists of commands for the CROND-Process, that more or less mean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w:t>
      </w:r>
      <w:r>
        <w:rPr>
          <w:rFonts w:eastAsia="Times New Roman" w:cs="Times New Roman"/>
          <w:sz w:val="22"/>
          <w:szCs w:val="22"/>
          <w:lang w:val="de-DE"/>
        </w:rPr>
        <w:t xml:space="preserve">"execute this command on this time on that day“. With it the construction of the file is clea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t consists per line of a time and a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s valid in princi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mpty-lines and leading empty-signs are ignored. Lines that begin with one ' #' will seen through as commentaries. A '#' -sign within the line is interpreted as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line in the " crontab"-Date consists of five - time and date-fields followed from the command to be execut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command is executed if the minute, hour, and the month agree with the current time AND if at least one of the fields day (in the month) or weekday agrees with the current date. The five fields for the time ar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Field           Rang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Minute          0-59</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Hour            0-23</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ate            1-3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Month           1-12</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ay             0-6  (Sunday = 0, Monday = 1, etc...)</w:t>
      </w:r>
    </w:p>
    <w:p>
      <w:pPr>
        <w:pStyle w:val="Normal"/>
        <w:rPr>
          <w:rFonts w:ascii="Courier New" w:hAnsi="Courier New" w:eastAsia="Courier New" w:cs="Courier New"/>
          <w:b/>
          <w:b/>
          <w:bCs/>
          <w:color w:val="008080"/>
          <w:sz w:val="22"/>
          <w:szCs w:val="22"/>
          <w:lang w:val="de-DE"/>
        </w:rPr>
      </w:pPr>
      <w:r>
        <w:rPr>
          <w:rFonts w:eastAsia="Courier New" w:cs="Courier New" w:ascii="Courier New" w:hAnsi="Courier New"/>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star ('*') stands for: Always. The statement of listings is possible, the statement of 0,15,30,45 in the field minute stands for each quarter of an hour for example. Respect: In the list cannot occur empty-sign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ixth field in the line is the command. The command is executed with Sysop-privileges. There are no restrictions wit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int: The day a command is to be executed can be declared in two fields: Day (in the month), or weekday,. If both statements are done, the command is as well as executed at the stated weekday also at the stated month-day. The lin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30 4 1,15 * 5 msg all Hello on all sides </w:t>
      </w:r>
    </w:p>
    <w:p>
      <w:pPr>
        <w:pStyle w:val="Normal"/>
        <w:rPr>
          <w:rFonts w:ascii="Courier New" w:hAnsi="Courier New" w:eastAsia="Courier New" w:cs="Courier New"/>
          <w:b/>
          <w:b/>
          <w:bCs/>
          <w:i/>
          <w:i/>
          <w:iCs/>
          <w:color w:val="FF0000"/>
          <w:sz w:val="22"/>
          <w:szCs w:val="22"/>
          <w:lang w:val="de-DE"/>
        </w:rPr>
      </w:pPr>
      <w:r>
        <w:rPr>
          <w:rFonts w:eastAsia="Courier New" w:cs="Courier New" w:ascii="Courier New" w:hAnsi="Courier New"/>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ould executed at 4.30 at the first and at the 15ten of the month and additionally every Friday at 4.30. Some (useful ?) examples of crontab-entrie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At the 1.1. at 0.00 o'clock executes, weekday no matter: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0 0 1 1 * msg all toast New Year's day!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Always at night at 0.30 o'clock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30 0 * * * msg all Now it´s time to go into bed!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Working day from 16.30 o'clock - Activates DAMA Connectslot, 3 second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30 16 * * 1,2,3,4,5 dama dslots 3000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From 22.00 o'clock DAMA - Connectslot off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0 22 * * * dama dslot 0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every Sunday, 10.59 o'clock Userport off and round-saying o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the out-Commands are written in the file phonie.ne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59 10 * * 0 exec phonie.ne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every Sunday, 11.31 round-saying off, node switch o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the out-Commands are written in the file phonie.ne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31 11 * * 0 exec digi.ne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Reminds the user at ham-meeting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25 11 * * 0 msgs all the ham-meeting begins in five minutes on 144.575 MHze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Off duty because of Maintenance-work at the 1.4. 13.0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Informs Users from 12.30 o'clock and at 13.00 o'clock down-drives softwar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30,45,50,55,56,57,58,59 12 1 4 * msg all Attention! Off duty at 13.00 o'clock.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0 13 1 4 * prgexi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Month-statistics of statd wegspeicher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0 0 1 * * ren port.sta vormon.sta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7</w:t>
        <w:tab/>
        <w:t xml:space="preserve">CVSTO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P-Convers is switched off with CVSTOP.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8</w:t>
        <w:tab/>
        <w:t xml:space="preserve">D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ELete deletes Files on the RAM-disk of the node. Wildcards * are allowed - therefore “CAUTION” with the erasur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9</w:t>
        <w:tab/>
        <w:t xml:space="preserve">FBEAC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BEACON sends out a file, Max 256 signs, as beacon. The call is very si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FBEACON &lt;File&gt; &lt;PortNr&gt; &lt;Call&gt; [&lt;via&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fter the transmit, the program finishes itself again. In order to send out periodic beacons, FBACON can use together with the CRONDem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fbeacon info.txt 1 BEACO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10</w:t>
        <w:tab/>
        <w:t xml:space="preserve">PFT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Packet-File-Transfer-Program)</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FTP, like the FTP with TCP/IP-Sessions, serves the transfer of files. Via PFTP, a Connect is built between the node and a destinat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external program is started with the synta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PFTP &lt;call&gt; {viacall}</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all is the station that will connected via the node (For example a mailbox a packet-station). The connection can also be done “via” several stages. Comments of the connected station is passed out with preceding Ca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L2GWA-3|** CONNECTED WITH DL2GWA-2 - WELLCOM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L2GWA-3|HALLO OM...</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L2GWA-3|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L2GWA-3|You are connected to DL2GWA, OP:Manfred, QTH:Sigmaringen/Donau (JN48OC). </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s soon as the connection established between the node and the Packet-Station, with one &lt;RETURN&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ommand-list is ordered (Available commands). Possible inputs within the PFTP-Action ar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vailable commands</w:t>
      </w:r>
    </w:p>
    <w:p>
      <w:pPr>
        <w:pStyle w:val="Normal"/>
        <w:tabs>
          <w:tab w:val="clear" w:pos="709"/>
          <w:tab w:val="left" w:pos="1418"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b)bye  quits pftp</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en   &lt;paclen&gt; sets paclen for transf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ut   &lt;file&gt; transfers file to remote ho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q)uote &lt;cmd&gt; sends command &lt;cmd&gt; to remote ho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t)est  &lt;#byte&gt; sends random bytes to remote host</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B = Bye finished the PFTP-Sess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 = L is decided Paclen for the data transfer of the node to the target destinat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 = PUT-Command and file-name sets the filename to transferr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Q = Quote serves calling commands from the target call </w:t>
      </w:r>
    </w:p>
    <w:p>
      <w:pPr>
        <w:pStyle w:val="Normal"/>
        <w:ind w:left="708" w:hanging="0"/>
        <w:rPr>
          <w:rFonts w:ascii="Times New Roman" w:hAnsi="Times New Roman" w:eastAsia="Times New Roman" w:cs="Times New Roman"/>
          <w:sz w:val="22"/>
          <w:szCs w:val="22"/>
          <w:lang w:val="de-DE"/>
        </w:rPr>
      </w:pPr>
      <w:r>
        <w:rPr>
          <w:rFonts w:eastAsia="Times New Roman" w:cs="Times New Roman"/>
          <w:sz w:val="22"/>
          <w:szCs w:val="22"/>
          <w:lang w:val="de-DE"/>
        </w:rPr>
        <w:t>(for example //WPRG at Hostmode-Programs or send-command at a mailbox).</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 =  &lt;BYTE&gt; declared how many bytes are transferred to the connected station. </w:t>
      </w:r>
    </w:p>
    <w:p>
      <w:pPr>
        <w:pStyle w:val="Normal"/>
        <w:ind w:left="708" w:hanging="0"/>
        <w:rPr>
          <w:rFonts w:ascii="Times New Roman" w:hAnsi="Times New Roman" w:eastAsia="Times New Roman" w:cs="Times New Roman"/>
          <w:sz w:val="22"/>
          <w:szCs w:val="22"/>
          <w:lang w:val="de-DE"/>
        </w:rPr>
      </w:pPr>
      <w:r>
        <w:rPr>
          <w:rFonts w:eastAsia="Times New Roman" w:cs="Times New Roman"/>
          <w:sz w:val="22"/>
          <w:szCs w:val="22"/>
          <w:lang w:val="de-DE"/>
        </w:rPr>
        <w:t>Is useful, to test a link for maximum throughput.</w:t>
      </w:r>
    </w:p>
    <w:p>
      <w:pPr>
        <w:pStyle w:val="Normal"/>
        <w:ind w:left="708" w:hanging="0"/>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708" w:hanging="0"/>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708" w:hanging="0"/>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inktest between (X)NET-Nodes with PFT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ftp &lt; nodeneighbor &gt;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q null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t 10000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put of a B finishes the PFTP-sess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ftp session ended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11</w:t>
        <w:tab/>
        <w:t xml:space="preserve">POSTAT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STATD is a statistics-program with direct retrieval-possibility. The background-process is started wit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start postatd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nd stopped with the STOP-Command. After it a command POStat exists for each user, which passes out a Port-statistic,. The measurement-interval is solid set for 10 minutes. I.e., the measurements can be interrogated only 10 minutes after the start of " postatd ".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ynta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pos [&lt;portnr&gt;]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out parameters, “pos“ pass out the statistics of all active Ports. With &lt;portnr&gt; a overview of the measurements is displayed of the last hour. With '*' takes place this announcement for all active Port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12</w:t>
        <w:tab/>
        <w:t xml:space="preserve">ROUT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IP-Router is activated with START ROUTED.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13</w:t>
        <w:tab/>
        <w:t xml:space="preserve">RSTATD &lt;sec&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background-process of Restated allows it, regularly all 10 minutes to transmit the node-statistic via UDP/IP to a statistics-collector. This has the advantage that no storage area is required on the node itself for the statistics. As collective-calculator, a Linux-PC can be used on which also an on-line-evaluation of the data is simultaneously possible via the postat.cgi-Progra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Rstatd is started with the start-command. It must be declared with IP-Nr. of the statistics-collector and the transmitter-address (IP-Nr of the node) :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ynta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tart rstatd &lt;Destination-IP&gt; &lt;Source-IP&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tart rstatd 44.130.55.100 44.130.55.115</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suffices to send all necessary statistics-data to the collector, here 44.130.55.100. Important: Of course the (X)NET-IP-Router must be active because of using UDP/IP. For this reason, the automatic start of rstatd should be written down into the file " IP.NET ".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jc w:val="center"/>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jc w:val="center"/>
        <w:rPr>
          <w:rFonts w:ascii="Times New Roman" w:hAnsi="Times New Roman" w:eastAsia="Times New Roman" w:cs="Times New Roman"/>
          <w:sz w:val="22"/>
          <w:szCs w:val="22"/>
          <w:lang w:val="de-DE"/>
        </w:rPr>
      </w:pPr>
      <w:r>
        <w:rPr>
          <w:rFonts w:eastAsia="Times New Roman" w:cs="Times New Roman"/>
          <w:sz w:val="22"/>
          <w:szCs w:val="22"/>
          <w:lang w:val="de-DE"/>
        </w:rPr>
        <w:t xml:space="preserve">Statistics-evaluation with “postat.cgi” over a Web-server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14</w:t>
        <w:tab/>
        <w:t xml:space="preserve">STATD &lt;sec&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tatd is already since (X)NET version 1.11. Now </w:t>
      </w:r>
      <w:r>
        <w:rPr>
          <w:rFonts w:eastAsia="Times New Roman" w:cs="Times New Roman"/>
          <w:b/>
          <w:bCs/>
          <w:sz w:val="22"/>
          <w:szCs w:val="22"/>
          <w:lang w:val="de-DE"/>
        </w:rPr>
        <w:t xml:space="preserve">statd </w:t>
      </w:r>
      <w:r>
        <w:rPr>
          <w:rFonts w:eastAsia="Times New Roman" w:cs="Times New Roman"/>
          <w:sz w:val="22"/>
          <w:szCs w:val="22"/>
          <w:lang w:val="de-DE"/>
        </w:rPr>
        <w:t>can be started twice or more in order to get different measurements in different intervals. To enable this a additional parameter is given to set the announcement-file nam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start statd               #hourly saving in file port.sta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tart statd 60 min.sta    #minutely-statistics saving to file min.sta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tart statd 43200 12h.sta #12 hours statistics saving to file 12h.sta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1</w:t>
        <w:tab/>
        <w:t xml:space="preserve">The Portstatistic achieves wha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NET Port-statistic collects basis-data about the quality of a link. Formulates precisely: It is judged the quality of the layer 1 component (transfer-channel), between two nodes. The question how good modems and TRX are answers by the (X)NET Port-statistic.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Node1                                Node2</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                             |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                             |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L2  |                             |  L2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                             |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Port-+-----------------------------+-Por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        L1 transfer channel         |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                                    |  |  &lt;- How good is th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Modem---TRX-----HF Link-----TRX---Modem  |     transfer channe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xml:space="preserv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2</w:t>
        <w:tab/>
        <w:t>Collection of the relevant data</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 the practice, all possible data are collected at different node-systems about a link toda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nnects, QSOs, User, Quality, RTT, RR/REJ/I, TX-Bytes/RX-Bytes, etc...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t first places itself the question with it: which data to the judgment of a link - hardware (transfer-channel) is interesting at all? What must I know about my Link?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Lot of statistics-information is available but only one single value is relevant: The bit-error-probability. That alone is sufficient to the judgment of a HF- transfer channel. It is defined a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umber of bit-errors</w:t>
      </w:r>
    </w:p>
    <w:p>
      <w:pPr>
        <w:pStyle w:val="Normal"/>
        <w:rPr>
          <w:rFonts w:ascii="Courier New" w:hAnsi="Courier New" w:eastAsia="Courier New" w:cs="Courier New"/>
          <w:b/>
          <w:b/>
          <w:bCs/>
          <w:sz w:val="22"/>
          <w:szCs w:val="22"/>
          <w:lang w:val="de-DE"/>
        </w:rPr>
      </w:pPr>
      <w:r>
        <w:rPr>
          <w:rFonts w:eastAsia="Times New Roman" w:cs="Times New Roman"/>
          <w:lang w:val="nl-NL"/>
        </w:rPr>
        <w:t xml:space="preserve"> </w:t>
      </w:r>
      <w:r>
        <w:rPr>
          <w:rFonts w:eastAsia="Courier New" w:cs="Courier New" w:ascii="Courier New" w:hAnsi="Courier New"/>
          <w:b/>
          <w:bCs/>
          <w:sz w:val="22"/>
          <w:szCs w:val="22"/>
          <w:lang w:val="de-DE"/>
        </w:rPr>
        <w:t>Bit-error-probability =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umber of transmitted bits</w:t>
      </w:r>
    </w:p>
    <w:p>
      <w:pPr>
        <w:pStyle w:val="Normal"/>
        <w:rPr>
          <w:rFonts w:ascii="Times New Roman" w:hAnsi="Times New Roman" w:eastAsia="Times New Roman" w:cs="Times New Roman"/>
          <w:b/>
          <w:b/>
          <w:bCs/>
          <w:sz w:val="22"/>
          <w:szCs w:val="22"/>
          <w:lang w:val="de-DE"/>
        </w:rPr>
      </w:pPr>
      <w:r>
        <w:rPr>
          <w:rFonts w:eastAsia="Times New Roman" w:cs="Times New Roman"/>
          <w:b/>
          <w:bCs/>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im of (X)NET-Statistic is it to determine this value through an passive purely observation of current AX.25-links (Layer 2). One can calculate an estimated value for the bit-error-probability from the relationship between the number correctly transferred usefulness-data-bits and the number of repeated data-bits. The contemplation of the sent and repeated bits and not the number of repeated HDLC-Frames is essentially with it. (Often the relationship is calculated from I-Frames to REJ-Frames - an absolutely questionable valu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3</w:t>
        <w:tab/>
        <w:t xml:space="preserve">Collection of the data in the temporal cours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ach Sysop must be able to look to the behavior of a link in the temporal course. In the practice, the Sysop experiences that a link badly runs to certain times or with certain weather-situations. In these cases, it is ideal for the Sysop if he is be able to look precisely to these times later on the Link statistic.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4</w:t>
        <w:tab/>
        <w:t xml:space="preserve">Collection of further analysis-data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Beside the judgment of the bit-error, there is of course still other interesting values like for example the TX and RX trough put according to time...</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5</w:t>
        <w:tab/>
        <w:t xml:space="preserve">Doesn't collec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ow already mention, other implementations make a multiplicity from data available. Often it is not clear where the values come from and how they are be interpreted. (X)NET restricts itself to the data, that are impossible for the Sysop, and stores these values in a very compact form as well so that the hourly storage of the Port-statistic represents no problem over month away.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6</w:t>
        <w:tab/>
        <w:t xml:space="preserve">Other valu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RTT-values definitely are not usable for the judgment of the transfer-channel, since these values increases because of bad links AND/OR  high load.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7</w:t>
        <w:tab/>
        <w:t xml:space="preserve">Features of Statd </w:t>
      </w:r>
    </w:p>
    <w:p>
      <w:pPr>
        <w:pStyle w:val="Normal"/>
        <w:numPr>
          <w:ilvl w:val="0"/>
          <w:numId w:val="7"/>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Statistics-collection fully automatically: the Sysop don’t need a PC running the whole time. </w:t>
      </w:r>
    </w:p>
    <w:p>
      <w:pPr>
        <w:pStyle w:val="Normal"/>
        <w:numPr>
          <w:ilvl w:val="0"/>
          <w:numId w:val="7"/>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The statistics itself generates no Traffic, like (for example) telemetric-beacons</w:t>
      </w:r>
    </w:p>
    <w:p>
      <w:pPr>
        <w:pStyle w:val="Normal"/>
        <w:numPr>
          <w:ilvl w:val="0"/>
          <w:numId w:val="7"/>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The storage of the basis-data takes compact place</w:t>
      </w:r>
    </w:p>
    <w:p>
      <w:pPr>
        <w:pStyle w:val="Normal"/>
        <w:numPr>
          <w:ilvl w:val="0"/>
          <w:numId w:val="7"/>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Any evaluation with spreadsheets, for example: Excel</w:t>
      </w:r>
    </w:p>
    <w:p>
      <w:pPr>
        <w:pStyle w:val="Normal"/>
        <w:numPr>
          <w:ilvl w:val="0"/>
          <w:numId w:val="7"/>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Documented file-format incl. example-evaluation program existing </w:t>
      </w:r>
    </w:p>
    <w:p>
      <w:pPr>
        <w:pStyle w:val="Normal"/>
        <w:numPr>
          <w:ilvl w:val="0"/>
          <w:numId w:val="7"/>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Statistics-collection also beyond node-resets possibl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8</w:t>
        <w:tab/>
        <w:t xml:space="preserve">Installat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ollection of the statistics is started with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start statd 3600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tatd is a background-process, that stores the statistics-data in the node cyclically. As parameters, the duration of the measurement intervals is declared in seconds, here 3600s = 1h. In principle, any values from 15 seconds up can be declared here. Whoever is interested in month-statistics can have the statistics also stored only once daily, 86400 sec = 1 da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3NET and STNET, the file STATD.XTS must be uploaded on the node before. With LINU(X)NET and 32-bit PCNET version is STATD installed as a Sysop-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fter some measurements, the file port.sta is found on the node. In order to do an evaluation, this file is downloaded via HF to the PC with the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rbin port.sta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help of the program PORTSTAT.EXE the file is converted into a text fi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portstat &lt;port&gt;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result now stands in the file PORTSTAT.TXT, which is very simply with readable and evaluate by (For example) Exc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s example is the file " POSTAT.XLS " is contained in this archive. It shows the link-situation on the 19200 duplex-link between HB9AK and DB0H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f course, the procedure can be used also on user-ports, also with DAMA.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Linux, the evaluation of the statistics-file can take place also with help of a CGI-Program via a Web-server.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9</w:t>
        <w:tab/>
        <w:t xml:space="preserve">Description of the calculated values in the Excel-Diagram </w:t>
      </w:r>
    </w:p>
    <w:p>
      <w:pPr>
        <w:pStyle w:val="Normal"/>
        <w:rPr>
          <w:rFonts w:ascii="Courier New" w:hAnsi="Courier New" w:eastAsia="Courier New" w:cs="Courier New"/>
          <w:b/>
          <w:b/>
          <w:bCs/>
          <w:i/>
          <w:i/>
          <w:iCs/>
          <w:sz w:val="22"/>
          <w:szCs w:val="22"/>
          <w:lang w:val="de-DE"/>
        </w:rPr>
      </w:pPr>
      <w:r>
        <w:rPr>
          <w:rFonts w:eastAsia="Courier New" w:cs="Courier New" w:ascii="Courier New" w:hAnsi="Courier New"/>
          <w:b/>
          <w:bCs/>
          <w:i/>
          <w:iCs/>
          <w:sz w:val="22"/>
          <w:szCs w:val="22"/>
          <w:lang w:val="de-DE"/>
        </w:rPr>
      </w:r>
    </w:p>
    <w:p>
      <w:pPr>
        <w:pStyle w:val="Normal"/>
        <w:tabs>
          <w:tab w:val="clear" w:pos="709"/>
          <w:tab w:val="left" w:pos="130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tatement </w:t>
        <w:tab/>
        <w:t xml:space="preserve">Description </w:t>
      </w:r>
    </w:p>
    <w:p>
      <w:pPr>
        <w:pStyle w:val="Normal"/>
        <w:tabs>
          <w:tab w:val="clear" w:pos="709"/>
          <w:tab w:val="left" w:pos="130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x discards </w:t>
        <w:tab/>
        <w:t xml:space="preserve">Unnecessary (and therefore discarded) repetitions of Info-Frames </w:t>
      </w:r>
    </w:p>
    <w:p>
      <w:pPr>
        <w:pStyle w:val="Normal"/>
        <w:tabs>
          <w:tab w:val="clear" w:pos="709"/>
          <w:tab w:val="left" w:pos="130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xi </w:t>
        <w:tab/>
        <w:t xml:space="preserve">Correctly received Info-Frames </w:t>
      </w:r>
    </w:p>
    <w:p>
      <w:pPr>
        <w:pStyle w:val="Normal"/>
        <w:tabs>
          <w:tab w:val="clear" w:pos="709"/>
          <w:tab w:val="left" w:pos="130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tx repeat </w:t>
        <w:tab/>
        <w:t xml:space="preserve">Repeated Info-Frames </w:t>
      </w:r>
    </w:p>
    <w:p>
      <w:pPr>
        <w:pStyle w:val="Normal"/>
        <w:tabs>
          <w:tab w:val="clear" w:pos="709"/>
          <w:tab w:val="left" w:pos="130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txi </w:t>
        <w:tab/>
        <w:t xml:space="preserve">Correctly sent Info-Frames </w:t>
      </w:r>
    </w:p>
    <w:p>
      <w:pPr>
        <w:pStyle w:val="Normal"/>
        <w:tabs>
          <w:tab w:val="clear" w:pos="709"/>
          <w:tab w:val="left" w:pos="130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tx us </w:t>
        <w:tab/>
        <w:t xml:space="preserve">All other transmissions (RR, SABM, UI) </w:t>
      </w:r>
    </w:p>
    <w:p>
      <w:pPr>
        <w:pStyle w:val="Normal"/>
        <w:tabs>
          <w:tab w:val="clear" w:pos="709"/>
          <w:tab w:val="left" w:pos="1305"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x us </w:t>
        <w:tab/>
        <w:t xml:space="preserve">All other received frames (RR, SABM, UI) inclusive Info-Frames that only was hear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ll values are declared in Bit/s. The sum of all values corresponds to the hole throughput of the ports. In the surface-diagram, this throughput is directly readable as most upper restriction-lin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10</w:t>
        <w:tab/>
        <w:t xml:space="preserve">Example of an EXCEL-evaluation </w:t>
      </w:r>
    </w:p>
    <w:p>
      <w:pPr>
        <w:pStyle w:val="Normal"/>
        <w:rPr>
          <w:rFonts w:ascii="Courier New" w:hAnsi="Courier New" w:eastAsia="Courier New" w:cs="Courier New"/>
          <w:sz w:val="22"/>
          <w:szCs w:val="22"/>
          <w:lang w:val="de-DE"/>
        </w:rPr>
      </w:pPr>
      <w:r>
        <w:rPr>
          <w:rFonts w:eastAsia="Times New Roman" w:cs="Times New Roman"/>
          <w:lang w:val="nl-NL"/>
        </w:rPr>
        <w:t xml:space="preserv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4.11</w:t>
        <w:tab/>
        <w:t xml:space="preserve">Evaluation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connection-qualities are calculated: </w:t>
      </w:r>
    </w:p>
    <w:p>
      <w:pPr>
        <w:pStyle w:val="Normal"/>
        <w:jc w:val="center"/>
        <w:rPr>
          <w:rFonts w:ascii="Courier New" w:hAnsi="Courier New" w:eastAsia="Courier New" w:cs="Courier New"/>
          <w:sz w:val="22"/>
          <w:szCs w:val="22"/>
          <w:lang w:val="de-DE"/>
        </w:rPr>
      </w:pPr>
      <w:r>
        <w:rPr>
          <w:rFonts w:eastAsia="Times New Roman" w:cs="Times New Roman"/>
          <w:lang w:val="nl-NL"/>
        </w:rPr>
        <w:t xml:space="preserve"> </w:t>
      </w:r>
    </w:p>
    <w:p>
      <w:pPr>
        <w:pStyle w:val="Normal"/>
        <w:jc w:val="center"/>
        <w:rPr>
          <w:rFonts w:ascii="Courier New" w:hAnsi="Courier New" w:eastAsia="Courier New" w:cs="Courier New"/>
          <w:sz w:val="22"/>
          <w:szCs w:val="22"/>
          <w:lang w:val="de-DE"/>
        </w:rPr>
      </w:pPr>
      <w:r>
        <w:rPr>
          <w:rFonts w:eastAsia="Times New Roman" w:cs="Times New Roman"/>
          <w:lang w:val="nl-NL"/>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the bit-mistake-likelihood is valid: </w:t>
      </w:r>
    </w:p>
    <w:p>
      <w:pPr>
        <w:pStyle w:val="Normal"/>
        <w:jc w:val="center"/>
        <w:rPr>
          <w:rFonts w:ascii="Times New Roman" w:hAnsi="Times New Roman" w:eastAsia="Times New Roman" w:cs="Times New Roman"/>
          <w:sz w:val="22"/>
          <w:szCs w:val="22"/>
          <w:lang w:val="de-DE"/>
        </w:rPr>
      </w:pPr>
      <w:r>
        <w:rPr>
          <w:rFonts w:eastAsia="Times New Roman" w:cs="Times New Roman"/>
          <w:lang w:val="nl-NL"/>
        </w:rPr>
        <w:t xml:space="preserv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5.1.15</w:t>
        <w:tab/>
        <w:t xml:space="preserve">XGAT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GATE is an external program that can do automatic Connects and information-transf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gate is used for 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numPr>
          <w:ilvl w:val="0"/>
          <w:numId w:val="8"/>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Link in a DX-Cluster into a Convers-Channel fully automatically. </w:t>
      </w:r>
    </w:p>
    <w:p>
      <w:pPr>
        <w:pStyle w:val="Normal"/>
        <w:numPr>
          <w:ilvl w:val="0"/>
          <w:numId w:val="8"/>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Connects Convers-Channel together </w:t>
      </w:r>
    </w:p>
    <w:p>
      <w:pPr>
        <w:pStyle w:val="Normal"/>
        <w:numPr>
          <w:ilvl w:val="0"/>
          <w:numId w:val="8"/>
        </w:numPr>
        <w:tabs>
          <w:tab w:val="clear" w:pos="709"/>
          <w:tab w:val="left" w:pos="0" w:leader="none"/>
        </w:tabs>
        <w:ind w:left="283" w:hanging="283"/>
        <w:rPr>
          <w:rFonts w:ascii="Times New Roman" w:hAnsi="Times New Roman" w:eastAsia="Times New Roman" w:cs="Times New Roman"/>
          <w:sz w:val="22"/>
          <w:szCs w:val="22"/>
          <w:lang w:val="de-DE"/>
        </w:rPr>
      </w:pPr>
      <w:r>
        <w:rPr>
          <w:rFonts w:eastAsia="Times New Roman" w:cs="Times New Roman"/>
          <w:sz w:val="22"/>
          <w:szCs w:val="22"/>
          <w:lang w:val="de-DE"/>
        </w:rPr>
        <w:t xml:space="preserve">Sets up fully automatic connects, send data and disconnect agai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respective to executing actions are deposited in a script-file, that must be called as parameter at start of xgat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llowing script connects the TNC3BOX of DL2GWA and stores the current node-statistic as mail to him: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start      i    db0sig</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start      c a: dl2gwa-8</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connect    q a: s dl2gwa Statistik</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disconnect b</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connect    c b:db0sig</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connect    q b: s</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connect    q b: q</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disconnect q a: ***END</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disconnect q a: qui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info       t a:</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llowing script connects the DX-Cluster HB9W-8 with the convers-channel 9000 and passes out all received DX-messages into the conver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Verbindung zu hb9ak-11</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start       i hb9ae-2</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start       c a: hb9ak-11</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connect     q a: conv 9000</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connect     q a: /top HB9W DX cluster convers update service: THIS IS A TES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disconnect  w 60</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a:ondisconnect  c a: hb9ak-11</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Verbindung zu HB9W-8</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start       i dl1gji</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start       c b: hb9w-8</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disconnect  q a: Sri, connection to HB9W-8 broken</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disconnect  w 60</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disconnect  c b: hb9w-8</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connect     q a: Connected to HB9W-8</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b:oninfo        t a:</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5.1</w:t>
        <w:tab/>
        <w:t xml:space="preserve">Channel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Gate puts altogether four channel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b: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any connections to the disposal.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5.2</w:t>
        <w:tab/>
        <w:t xml:space="preserve">Events </w:t>
      </w:r>
    </w:p>
    <w:p>
      <w:pPr>
        <w:pStyle w:val="Normal"/>
        <w:tabs>
          <w:tab w:val="clear" w:pos="709"/>
          <w:tab w:val="left" w:pos="1545" w:leader="none"/>
          <w:tab w:val="left" w:pos="597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Event </w:t>
        <w:tab/>
      </w:r>
    </w:p>
    <w:p>
      <w:pPr>
        <w:pStyle w:val="Normal"/>
        <w:tabs>
          <w:tab w:val="clear" w:pos="709"/>
          <w:tab w:val="left" w:pos="1545" w:leader="none"/>
          <w:tab w:val="left" w:pos="597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onstart: </w:t>
        <w:tab/>
        <w:t xml:space="preserve">Causes when starting the program </w:t>
      </w:r>
    </w:p>
    <w:p>
      <w:pPr>
        <w:pStyle w:val="Normal"/>
        <w:tabs>
          <w:tab w:val="clear" w:pos="709"/>
          <w:tab w:val="left" w:pos="1545" w:leader="none"/>
          <w:tab w:val="left" w:pos="597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onconnect </w:t>
        <w:tab/>
        <w:t xml:space="preserve">If a connection has established </w:t>
      </w:r>
    </w:p>
    <w:p>
      <w:pPr>
        <w:pStyle w:val="Normal"/>
        <w:tabs>
          <w:tab w:val="clear" w:pos="709"/>
          <w:tab w:val="left" w:pos="1545" w:leader="none"/>
          <w:tab w:val="left" w:pos="597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oninfo: </w:t>
        <w:tab/>
        <w:t xml:space="preserve">If info have arrived </w:t>
      </w:r>
    </w:p>
    <w:p>
      <w:pPr>
        <w:pStyle w:val="Normal"/>
        <w:tabs>
          <w:tab w:val="clear" w:pos="709"/>
          <w:tab w:val="left" w:pos="1545" w:leader="none"/>
          <w:tab w:val="left" w:pos="597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ondisconnect: </w:t>
        <w:tab/>
        <w:t>If the connection was disconnected</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5.3</w:t>
        <w:tab/>
        <w:t xml:space="preserve">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ne of the following commands can be caused with each even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9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ommand </w:t>
        <w:tab/>
      </w:r>
    </w:p>
    <w:p>
      <w:pPr>
        <w:pStyle w:val="Normal"/>
        <w:tabs>
          <w:tab w:val="clear" w:pos="709"/>
          <w:tab w:val="left" w:pos="19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i &lt; Call &gt; </w:t>
        <w:tab/>
        <w:t xml:space="preserve">Sets the Call on the channel </w:t>
      </w:r>
    </w:p>
    <w:p>
      <w:pPr>
        <w:pStyle w:val="Normal"/>
        <w:tabs>
          <w:tab w:val="clear" w:pos="709"/>
          <w:tab w:val="left" w:pos="19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 </w:t>
        <w:tab/>
        <w:t xml:space="preserve">Closed XGATE </w:t>
      </w:r>
    </w:p>
    <w:p>
      <w:pPr>
        <w:pStyle w:val="Normal"/>
        <w:tabs>
          <w:tab w:val="clear" w:pos="709"/>
          <w:tab w:val="left" w:pos="19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 &lt; channel &gt; &lt; Call &gt; </w:t>
        <w:tab/>
        <w:t xml:space="preserve">Start a connection-construction on the stated channel to &lt; Call &gt;. Also via´s or port-numbers can be declared. </w:t>
      </w:r>
    </w:p>
    <w:p>
      <w:pPr>
        <w:pStyle w:val="Normal"/>
        <w:tabs>
          <w:tab w:val="clear" w:pos="709"/>
          <w:tab w:val="left" w:pos="19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w &lt; sec &gt; </w:t>
        <w:tab/>
        <w:t xml:space="preserve">Wait the stated number of seconds </w:t>
      </w:r>
    </w:p>
    <w:p>
      <w:pPr>
        <w:pStyle w:val="Normal"/>
        <w:tabs>
          <w:tab w:val="clear" w:pos="709"/>
          <w:tab w:val="left" w:pos="19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q &lt; channel &gt; &lt; text &gt; </w:t>
        <w:tab/>
        <w:t xml:space="preserve">Write the text into the stated channel. The text is sent only then if the channel is so connected. </w:t>
      </w:r>
    </w:p>
    <w:p>
      <w:pPr>
        <w:pStyle w:val="Normal"/>
        <w:tabs>
          <w:tab w:val="clear" w:pos="709"/>
          <w:tab w:val="left" w:pos="1980"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t &lt; channel &gt; </w:t>
        <w:tab/>
        <w:t xml:space="preserve">Works only in accordance to the event " oninfo " and hands over the received information to the stated channel.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5.4</w:t>
        <w:tab/>
        <w:t xml:space="preserve">Principal construction of the script-fi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cript-file is built as follow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lt;Channel&gt; &lt;event&gt; &lt;command&gt; </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eaning: If on &lt;CHANNEL&gt; &lt;EVENT&gt; happens, does &lt;COMMAND&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er event and channel more than one row can be written if necessary. You/they are worked off in the sequence of her/its/their appearanc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5.5</w:t>
        <w:tab/>
        <w:t xml:space="preserve">What doesn't go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GATE cannot react of received data (not now!). XGATE can react only to the events described abov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5.1.15.6</w:t>
        <w:tab/>
        <w:t xml:space="preserve">XGATE Star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gate is started as background process with the synta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tart xgate [Scriptfi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rovided no script-file is declared, "xgate.net" is used as standar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GATE can be closed event-controlled - however also can be finished with "stop command“ by sysop. </w:t>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6</w:t>
        <w:tab/>
        <w:t xml:space="preserve">Text files and text-macro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First still fundamental implementations to the help-texts, connect-texts, disconnect-texts and individual information-texts, that can be loaded into the node. Text files either can played in from the node-platform or from the Mailbox onto the file-system of the node. The command within the box i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XEDIT &lt;Dateiname.Ext&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n the node-level, the command is: EDI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EDIT &lt;Dateiname.Ext&gt;</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w:t>
      </w:r>
      <w:r>
        <w:rPr>
          <w:rFonts w:eastAsia="Times New Roman" w:cs="Times New Roman"/>
          <w:sz w:val="22"/>
          <w:szCs w:val="22"/>
          <w:lang w:val="de-DE"/>
        </w:rPr>
        <w:t xml:space="preserve">The invitation follows after input of the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SE type contents for &lt;filename.Ext&gt;. End with ^Z</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ASCII-text file can be transferred after it. The Textfile is finished with CTRL-Z and is stored in the RAM-disk of the 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llowing extentions are to be heed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b/>
        <w:t xml:space="preserve">HLT = Digi-Help with input of Help +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b/>
        <w:t xml:space="preserve">HLP = Box-Help with input of Help +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b/>
        <w:t xml:space="preserve">INF = Info-texts (AKTUELL.inf, INFO.inf)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b/>
        <w:t xml:space="preserve">TXT = Ctext/Dtext/NEWS etc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b/>
        <w:t xml:space="preserve">NET = Script-Data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b/>
        <w:t xml:space="preserve">CFG = Binary, not editable files (configuration-fil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CTEXT can be produced individually for each Port. In each case for a Port must be existing a valid Ctexts, for example C1.TXT = Connect-text on Port 1. A global for all Ports working text is produced with C.TXT and stored on the RAM-disk. As well, the disconnect-texts, that can be produced for each individual Port, are for example D3.TXT = Disconnect-text on Port 3. D.TXT works for all Ports on the other hand globally. CTEXT.TXT and DTEXT.TXTs must exist for the TNC3BOX in each cas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ext files on the RAM-disk with the extension HLP work as complementary help-texts within the mailbox, for example SEND.HLP shows a help about the Command SE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elp-texts, that appear only on the node-level, are to be stored with the extension HLT; info-texts with the extension INF. These Help-/Info-texts cannot be interrogated on the mailbox-level however; help-texts is to be entered with the extension .HLP ther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Sysops feels that the help list from (X)NET appears  too long and unclear, can produce an individual help list by himself. This text file </w:t>
      </w:r>
      <w:r>
        <w:rPr>
          <w:rFonts w:eastAsia="Times New Roman" w:cs="Times New Roman"/>
          <w:b/>
          <w:bCs/>
          <w:sz w:val="22"/>
          <w:szCs w:val="22"/>
          <w:lang w:val="de-DE"/>
        </w:rPr>
        <w:t>must</w:t>
      </w:r>
      <w:r>
        <w:rPr>
          <w:rFonts w:eastAsia="Times New Roman" w:cs="Times New Roman"/>
          <w:sz w:val="22"/>
          <w:szCs w:val="22"/>
          <w:lang w:val="de-DE"/>
        </w:rPr>
        <w:t xml:space="preserve"> be named HELP.TXT. However this list must be edited manually if a node update is done or a new external program is started. In contrast to the  own produced HELP.TXT new commands supplements automatically on (X)NET-internal help lis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ext-macros can be used in all these texts. If these text-macros should be effective with the announcement, it is important to load the texts binary in the node. Instead of command EDIT the command LOAD is to be used to upload these file (For example: </w:t>
      </w:r>
      <w:r>
        <w:rPr>
          <w:rFonts w:eastAsia="Times New Roman" w:cs="Times New Roman"/>
          <w:b/>
          <w:bCs/>
          <w:sz w:val="22"/>
          <w:szCs w:val="22"/>
          <w:lang w:val="de-DE"/>
        </w:rPr>
        <w:t>LOAD C.TXT)</w:t>
      </w:r>
      <w:r>
        <w:rPr>
          <w:rFonts w:eastAsia="Times New Roman" w:cs="Times New Roman"/>
          <w:sz w:val="22"/>
          <w:szCs w:val="22"/>
          <w:lang w:val="de-DE"/>
        </w:rPr>
        <w:t xml:space="preserve">. After invitation of the node, the Text-File C.TXT is to be sent binary. Reason: Many Packet-Programs replac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t>
      </w:r>
      <w:r>
        <w:rPr>
          <w:rFonts w:eastAsia="Times New Roman" w:cs="Times New Roman"/>
          <w:sz w:val="22"/>
          <w:szCs w:val="22"/>
          <w:lang w:val="de-DE"/>
        </w:rPr>
        <w:t xml:space="preserve">%” -text-macros with there own text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Text macros</w:t>
      </w:r>
    </w:p>
    <w:p>
      <w:pPr>
        <w:pStyle w:val="Normal"/>
        <w:rPr>
          <w:rFonts w:ascii="Times New Roman" w:hAnsi="Times New Roman" w:eastAsia="Times New Roman" w:cs="Times New Roman"/>
          <w:b/>
          <w:b/>
          <w:bCs/>
          <w:sz w:val="22"/>
          <w:szCs w:val="22"/>
          <w:lang w:val="de-DE"/>
        </w:rPr>
      </w:pPr>
      <w:r>
        <w:rPr>
          <w:rFonts w:eastAsia="Times New Roman" w:cs="Times New Roman"/>
          <w:b/>
          <w:bCs/>
          <w:sz w:val="22"/>
          <w:szCs w:val="22"/>
          <w:lang w:val="de-DE"/>
        </w:rPr>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Text macro</w:t>
        <w:tab/>
        <w:t>Replaced with</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C</w:t>
        <w:tab/>
        <w:t>User-Call</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c</w:t>
        <w:tab/>
        <w:t>User-Call with SSID</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Y</w:t>
        <w:tab/>
        <w:t>Node-Call</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y</w:t>
        <w:tab/>
        <w:t>Node-Call with SSID</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P</w:t>
        <w:tab/>
        <w:t>Port number</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p</w:t>
        <w:tab/>
        <w:t>Port name</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D</w:t>
        <w:tab/>
        <w:t>Date</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T</w:t>
        <w:tab/>
        <w:t>Time</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V</w:t>
        <w:tab/>
        <w:t>Version number</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N</w:t>
        <w:tab/>
        <w:t>Name</w:t>
      </w:r>
    </w:p>
    <w:p>
      <w:pPr>
        <w:pStyle w:val="Normal"/>
        <w:tabs>
          <w:tab w:val="clear" w:pos="709"/>
          <w:tab w:val="left" w:pos="1425" w:leader="none"/>
          <w:tab w:val="left" w:pos="4700" w:leader="none"/>
        </w:tabs>
        <w:rPr>
          <w:rFonts w:ascii="Times New Roman" w:hAnsi="Times New Roman" w:eastAsia="Times New Roman" w:cs="Times New Roman"/>
          <w:sz w:val="22"/>
          <w:szCs w:val="22"/>
          <w:lang w:val="de-DE"/>
        </w:rPr>
      </w:pPr>
      <w:r>
        <w:rPr>
          <w:rFonts w:eastAsia="Times New Roman" w:cs="Times New Roman"/>
          <w:sz w:val="22"/>
          <w:szCs w:val="22"/>
          <w:lang w:val="de-DE"/>
        </w:rPr>
        <w:t>%F &lt;file&gt;%</w:t>
        <w:tab/>
        <w:t>Calls another text file</w:t>
      </w:r>
    </w:p>
    <w:p>
      <w:pPr>
        <w:pStyle w:val="Normal"/>
        <w:ind w:hanging="283"/>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scape sequences in text file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n order to insert control characters into the text, apply the following escape sequence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440" w:leader="none"/>
          <w:tab w:val="left" w:pos="4265" w:leader="none"/>
        </w:tabs>
        <w:rPr>
          <w:rFonts w:ascii="Times New Roman" w:hAnsi="Times New Roman" w:eastAsia="Times New Roman" w:cs="Times New Roman"/>
          <w:sz w:val="22"/>
          <w:szCs w:val="22"/>
          <w:lang w:val="de-DE"/>
        </w:rPr>
      </w:pPr>
      <w:r>
        <w:rPr>
          <w:rFonts w:eastAsia="Times New Roman" w:cs="Times New Roman"/>
          <w:sz w:val="22"/>
          <w:szCs w:val="22"/>
          <w:lang w:val="de-DE"/>
        </w:rPr>
        <w:t>Textsequence</w:t>
        <w:tab/>
        <w:t>Control character</w:t>
      </w:r>
    </w:p>
    <w:p>
      <w:pPr>
        <w:pStyle w:val="Normal"/>
        <w:tabs>
          <w:tab w:val="clear" w:pos="709"/>
          <w:tab w:val="left" w:pos="1440" w:leader="none"/>
          <w:tab w:val="left" w:pos="4265" w:leader="none"/>
        </w:tabs>
        <w:rPr>
          <w:rFonts w:ascii="Times New Roman" w:hAnsi="Times New Roman" w:eastAsia="Times New Roman" w:cs="Times New Roman"/>
          <w:sz w:val="22"/>
          <w:szCs w:val="22"/>
          <w:lang w:val="de-DE"/>
        </w:rPr>
      </w:pPr>
      <w:r>
        <w:rPr>
          <w:rFonts w:eastAsia="Times New Roman" w:cs="Times New Roman"/>
          <w:sz w:val="22"/>
          <w:szCs w:val="22"/>
          <w:lang w:val="de-DE"/>
        </w:rPr>
        <w:t>\b</w:t>
        <w:tab/>
        <w:t>Backspace</w:t>
      </w:r>
    </w:p>
    <w:p>
      <w:pPr>
        <w:pStyle w:val="Normal"/>
        <w:tabs>
          <w:tab w:val="clear" w:pos="709"/>
          <w:tab w:val="left" w:pos="1440" w:leader="none"/>
          <w:tab w:val="left" w:pos="4265" w:leader="none"/>
        </w:tabs>
        <w:rPr>
          <w:rFonts w:ascii="Times New Roman" w:hAnsi="Times New Roman" w:eastAsia="Times New Roman" w:cs="Times New Roman"/>
          <w:sz w:val="22"/>
          <w:szCs w:val="22"/>
          <w:lang w:val="de-DE"/>
        </w:rPr>
      </w:pPr>
      <w:r>
        <w:rPr>
          <w:rFonts w:eastAsia="Times New Roman" w:cs="Times New Roman"/>
          <w:sz w:val="22"/>
          <w:szCs w:val="22"/>
          <w:lang w:val="de-DE"/>
        </w:rPr>
        <w:t>\n</w:t>
        <w:tab/>
        <w:t>Linefeed</w:t>
      </w:r>
    </w:p>
    <w:p>
      <w:pPr>
        <w:pStyle w:val="Normal"/>
        <w:tabs>
          <w:tab w:val="clear" w:pos="709"/>
          <w:tab w:val="left" w:pos="1440" w:leader="none"/>
          <w:tab w:val="left" w:pos="4265" w:leader="none"/>
        </w:tabs>
        <w:rPr>
          <w:rFonts w:ascii="Times New Roman" w:hAnsi="Times New Roman" w:eastAsia="Times New Roman" w:cs="Times New Roman"/>
          <w:sz w:val="22"/>
          <w:szCs w:val="22"/>
          <w:lang w:val="de-DE"/>
        </w:rPr>
      </w:pPr>
      <w:r>
        <w:rPr>
          <w:rFonts w:eastAsia="Times New Roman" w:cs="Times New Roman"/>
          <w:sz w:val="22"/>
          <w:szCs w:val="22"/>
          <w:lang w:val="de-DE"/>
        </w:rPr>
        <w:t>\r</w:t>
        <w:tab/>
        <w:t>Return</w:t>
      </w:r>
    </w:p>
    <w:p>
      <w:pPr>
        <w:pStyle w:val="Normal"/>
        <w:tabs>
          <w:tab w:val="clear" w:pos="709"/>
          <w:tab w:val="left" w:pos="1440" w:leader="none"/>
          <w:tab w:val="left" w:pos="4265" w:leader="none"/>
        </w:tabs>
        <w:rPr>
          <w:rFonts w:ascii="Times New Roman" w:hAnsi="Times New Roman" w:eastAsia="Times New Roman" w:cs="Times New Roman"/>
          <w:sz w:val="22"/>
          <w:szCs w:val="22"/>
          <w:lang w:val="de-DE"/>
        </w:rPr>
      </w:pPr>
      <w:r>
        <w:rPr>
          <w:rFonts w:eastAsia="Times New Roman" w:cs="Times New Roman"/>
          <w:sz w:val="22"/>
          <w:szCs w:val="22"/>
          <w:lang w:val="de-DE"/>
        </w:rPr>
        <w:t>\a</w:t>
        <w:tab/>
        <w:t>Bell</w:t>
      </w:r>
    </w:p>
    <w:p>
      <w:pPr>
        <w:pStyle w:val="Normal"/>
        <w:tabs>
          <w:tab w:val="clear" w:pos="709"/>
          <w:tab w:val="left" w:pos="1440" w:leader="none"/>
          <w:tab w:val="left" w:pos="4265" w:leader="none"/>
        </w:tabs>
        <w:rPr>
          <w:rFonts w:ascii="Times New Roman" w:hAnsi="Times New Roman" w:eastAsia="Times New Roman" w:cs="Times New Roman"/>
          <w:sz w:val="22"/>
          <w:szCs w:val="22"/>
          <w:lang w:val="de-DE"/>
        </w:rPr>
      </w:pPr>
      <w:r>
        <w:rPr>
          <w:rFonts w:eastAsia="Times New Roman" w:cs="Times New Roman"/>
          <w:sz w:val="22"/>
          <w:szCs w:val="22"/>
          <w:lang w:val="de-DE"/>
        </w:rPr>
        <w:t>\t</w:t>
        <w:tab/>
        <w:t>Tabulato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pecial text files</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File</w:t>
        <w:tab/>
        <w:t>Description</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AUTOBOOT.NET</w:t>
        <w:tab/>
        <w:t>Instruction file - executed when starting (X)NET. This file should contain the attach commands.</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AUTOEXEC.NET</w:t>
        <w:tab/>
        <w:t>Instruction file - executed after AUTOBOOT.NET. Background processes are started here.</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callchkd.net</w:t>
        <w:tab/>
        <w:t>Instruction file - for Callchk- Process</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NETROM.LOG</w:t>
        <w:tab/>
        <w:t>Log-File for extraordinary events</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C&lt;N&gt;.TXT</w:t>
        <w:tab/>
        <w:t>Special Connect- Text for one Port &lt;N&gt;</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C.TXT</w:t>
        <w:tab/>
        <w:t>Global Connect- Text for the node</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CTEXT.TXT</w:t>
        <w:tab/>
        <w:t xml:space="preserve">Mailbox Connect- Text </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D&lt;N&gt;.TXT</w:t>
        <w:tab/>
        <w:t>Special Disconnect- Text for one Port &lt;N&gt;</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D.TXT</w:t>
        <w:tab/>
        <w:t>Global Disconnect- Text for the node</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DTEXT.TXT</w:t>
        <w:tab/>
        <w:t xml:space="preserve">Mailbox Disconnect- Text </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HELP.TXT</w:t>
        <w:tab/>
        <w:t>Optional replacement instead of displaying the help command.</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suspend.txt</w:t>
        <w:tab/>
        <w:t>Info file sent out to stations with inadmissible Calls.</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crontab</w:t>
        <w:tab/>
        <w:t>Steering file for Cron- Process</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IP.NET</w:t>
        <w:tab/>
        <w:t>Instruction file - executed on start of IP-Router. Configuration of IP-Router and start of all processes who are related to IP. I.e.  TCPD, HTTPD etc.</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search.inf</w:t>
        <w:tab/>
        <w:t>File with all search paths  for  Find-Command</w:t>
      </w:r>
    </w:p>
    <w:p>
      <w:pPr>
        <w:pStyle w:val="Normal"/>
        <w:tabs>
          <w:tab w:val="clear" w:pos="709"/>
          <w:tab w:val="left" w:pos="2018" w:leader="none"/>
          <w:tab w:val="left" w:pos="9423" w:leader="none"/>
        </w:tabs>
        <w:rPr>
          <w:rFonts w:ascii="Times New Roman" w:hAnsi="Times New Roman" w:eastAsia="Times New Roman" w:cs="Times New Roman"/>
          <w:sz w:val="22"/>
          <w:szCs w:val="22"/>
          <w:lang w:val="de-DE"/>
        </w:rPr>
      </w:pPr>
      <w:r>
        <w:rPr>
          <w:rFonts w:eastAsia="Times New Roman" w:cs="Times New Roman"/>
          <w:sz w:val="22"/>
          <w:szCs w:val="22"/>
          <w:lang w:val="de-DE"/>
        </w:rPr>
        <w:t>LOOP.TXT</w:t>
        <w:tab/>
        <w:t>Info file sent out to users who are connecting in circl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7</w:t>
        <w:tab/>
        <w:t xml:space="preserve">Own commands: macro-stack-fil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acro-files are simple ASCII-Files, that are worked off by the node with the call of the file. It is possible to do a connect to a mailbox or cluster only by doing a short command. The file name is freely selectable but must have the extension: *.MAC. The file-name cannot be longer than 8 signs. Also it spend attention to the Macro-name because there has to be no similarities with an existing comman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refore M as name is not enough since this would collide with MH. An examp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ile DX.MAC, following command line is written down: </w:t>
      </w:r>
    </w:p>
    <w:p>
      <w:pPr>
        <w:pStyle w:val="Normal"/>
        <w:ind w:left="284" w:hanging="0"/>
        <w:rPr>
          <w:rFonts w:ascii="Times New Roman" w:hAnsi="Times New Roman" w:eastAsia="Times New Roman" w:cs="Times New Roman"/>
          <w:b/>
          <w:b/>
          <w:bCs/>
          <w:sz w:val="22"/>
          <w:szCs w:val="22"/>
          <w:lang w:val="de-DE"/>
        </w:rPr>
      </w:pPr>
      <w:r>
        <w:rPr>
          <w:rFonts w:eastAsia="Times New Roman" w:cs="Times New Roman"/>
          <w:b/>
          <w:bCs/>
          <w:sz w:val="22"/>
          <w:szCs w:val="22"/>
          <w:lang w:val="de-DE"/>
        </w:rPr>
        <w:t xml:space="preserve">C HB9W-9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rough the command „DX“ at the node-prompt a connection the DX-Cluster HB9W-9 will establish. This command can be used by each User. In order to connect  the next reachable mailbox edit the file BOX.MAC or MBBS.MAC   “C &lt;BOXCALL&gt;.” For example: </w:t>
      </w:r>
    </w:p>
    <w:p>
      <w:pPr>
        <w:pStyle w:val="Normal"/>
        <w:ind w:left="284" w:hanging="0"/>
        <w:rPr>
          <w:rFonts w:ascii="Times New Roman" w:hAnsi="Times New Roman" w:eastAsia="Times New Roman" w:cs="Times New Roman"/>
          <w:b/>
          <w:b/>
          <w:bCs/>
          <w:sz w:val="22"/>
          <w:szCs w:val="22"/>
          <w:lang w:val="de-DE"/>
        </w:rPr>
      </w:pPr>
      <w:r>
        <w:rPr>
          <w:rFonts w:eastAsia="Times New Roman" w:cs="Times New Roman"/>
          <w:b/>
          <w:bCs/>
          <w:sz w:val="22"/>
          <w:szCs w:val="22"/>
          <w:lang w:val="de-DE"/>
        </w:rPr>
        <w:t xml:space="preserve">C DB0CZ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user-command BOX as well as MBBS connects the user to the mailbox without knowing the call of the box.</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Furthermore, also individual SysOp-Commands can be executed from the user without SysOp-authentication: Write the command SYS in front of the command to be execute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for PIC.MAC: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2"/>
          <w:szCs w:val="22"/>
          <w:lang w:val="de-DE"/>
        </w:rPr>
      </w:pPr>
      <w:r>
        <w:rPr>
          <w:rFonts w:eastAsia="Times New Roman" w:cs="Times New Roman"/>
          <w:b/>
          <w:bCs/>
          <w:sz w:val="22"/>
          <w:szCs w:val="22"/>
          <w:lang w:val="de-DE"/>
        </w:rPr>
        <w:t xml:space="preserve">SYS RBIN PICTURE3.JPG </w:t>
      </w:r>
    </w:p>
    <w:p>
      <w:pPr>
        <w:pStyle w:val="Normal"/>
        <w:rPr>
          <w:rFonts w:ascii="Times New Roman" w:hAnsi="Times New Roman" w:eastAsia="Times New Roman" w:cs="Times New Roman"/>
          <w:b/>
          <w:b/>
          <w:bCs/>
          <w:sz w:val="22"/>
          <w:szCs w:val="22"/>
          <w:lang w:val="de-DE"/>
        </w:rPr>
      </w:pPr>
      <w:r>
        <w:rPr>
          <w:rFonts w:eastAsia="Times New Roman" w:cs="Times New Roman"/>
          <w:b/>
          <w:bCs/>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fter user-command “PIC” the SysOp-Command RBIN is called and sent out a picture of the node auto-binary. No further SysOp-commands can be executed from the user aft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1: Local mailbox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M.MAC content: C DB0CZ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alling this macro with input of „M“. A Connect takes place to the mailbox DB0CZ.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2: DX-Cluster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DX.MAC content: C DB0SDX</w:t>
        <w:tab/>
        <w:t xml:space="preserv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alling this macro with input of „DX.” A Connect takes place to the DX-Cluster DB0SDX.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3: Sysop-Statistic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TD.MAC content: RBIN PORT.STA</w:t>
        <w:tab/>
        <w:t xml:space="preserv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                 </w:t>
      </w:r>
      <w:r>
        <w:rPr>
          <w:rFonts w:eastAsia="Courier New" w:cs="Courier New" w:ascii="Courier New" w:hAnsi="Courier New"/>
          <w:b/>
          <w:bCs/>
          <w:i/>
          <w:iCs/>
          <w:color w:val="FF0000"/>
          <w:sz w:val="16"/>
          <w:szCs w:val="16"/>
          <w:lang w:val="de-DE"/>
        </w:rPr>
        <w:t xml:space="preserve">RM PORT.STA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alling this macro with input of „STD“. It follows the binary download of port-statistic with deleting the file after that. Attention: Macros could be called by all users of the node! </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7.1</w:t>
        <w:tab/>
        <w:t xml:space="preserve">Command-line-parameters in macro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in a macro, parameters can have declare them/her/it of the users behind the macro-command, is used. (X)NET replaces the macro-variables $1, $2, $3,.. , $9 and $@ through the parameters from the command-line. Stands $1 with it for the first word after the macro, $2 for the second word and so on. For the entire line after the macro can $@ is us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ere an example like with help of parameters in macros the retrieval of a Call database could look. The user gives after the macro the to sought Call one. An external program “call-info” determines the data to the Call the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numPr>
          <w:ilvl w:val="0"/>
          <w:numId w:val="9"/>
        </w:numPr>
        <w:tabs>
          <w:tab w:val="clear" w:pos="709"/>
          <w:tab w:val="left" w:pos="0" w:leader="none"/>
          <w:tab w:val="left" w:pos="957" w:leader="none"/>
        </w:tabs>
        <w:ind w:left="957" w:hanging="39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whois dl1xyz</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Macro Whois with first parameter dl1xyz.</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all      : dl1xyz</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eal name : Max Musterman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QTH       : Musterstad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ocator   : JN48PB</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necessary(X)NET-Macro sees like follow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WHOIS.MAC content: #call of the Call-Databank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                   </w:t>
      </w:r>
      <w:r>
        <w:rPr>
          <w:rFonts w:eastAsia="Courier New" w:cs="Courier New" w:ascii="Courier New" w:hAnsi="Courier New"/>
          <w:b/>
          <w:bCs/>
          <w:i/>
          <w:iCs/>
          <w:color w:val="FF0000"/>
          <w:sz w:val="16"/>
          <w:szCs w:val="16"/>
          <w:lang w:val="de-DE"/>
        </w:rPr>
        <w:t xml:space="preserve">ECHO macro Whois with first parameter $1.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                   </w:t>
      </w:r>
      <w:r>
        <w:rPr>
          <w:rFonts w:eastAsia="Courier New" w:cs="Courier New" w:ascii="Courier New" w:hAnsi="Courier New"/>
          <w:b/>
          <w:bCs/>
          <w:i/>
          <w:iCs/>
          <w:color w:val="FF0000"/>
          <w:sz w:val="16"/>
          <w:szCs w:val="16"/>
          <w:lang w:val="de-DE"/>
        </w:rPr>
        <w:t xml:space="preserve">SYS SHELL /USR/BIN/CALLINFO -V $1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external program callinfo is called by the SHELL-Command. The to sought Call is handed over $1 with help of the macro-variables at the program callinfo. </w:t>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8</w:t>
        <w:tab/>
        <w:t xml:space="preserve">Literature-table </w:t>
      </w:r>
    </w:p>
    <w:p>
      <w:pPr>
        <w:pStyle w:val="Normal"/>
        <w:ind w:left="1418" w:hanging="1418"/>
        <w:rPr>
          <w:rFonts w:ascii="Times New Roman" w:hAnsi="Times New Roman" w:eastAsia="Times New Roman" w:cs="Times New Roman"/>
          <w:sz w:val="22"/>
          <w:szCs w:val="22"/>
          <w:lang w:val="de-DE"/>
        </w:rPr>
      </w:pPr>
      <w:r>
        <w:rPr>
          <w:rFonts w:eastAsia="Times New Roman" w:cs="Times New Roman"/>
          <w:sz w:val="22"/>
          <w:szCs w:val="22"/>
          <w:lang w:val="de-DE"/>
        </w:rPr>
        <w:t>[AX25V97]</w:t>
        <w:tab/>
        <w:t xml:space="preserve">ARRL, TAPR: AX.25 Link Access Protocol for amateur pack radio version 2.2 </w:t>
      </w:r>
    </w:p>
    <w:p>
      <w:pPr>
        <w:pStyle w:val="Normal"/>
        <w:ind w:left="1418" w:hanging="1418"/>
        <w:rPr>
          <w:rFonts w:ascii="Times New Roman" w:hAnsi="Times New Roman" w:eastAsia="Times New Roman" w:cs="Times New Roman"/>
          <w:sz w:val="22"/>
          <w:szCs w:val="22"/>
          <w:lang w:val="de-DE"/>
        </w:rPr>
      </w:pPr>
      <w:r>
        <w:rPr>
          <w:rFonts w:eastAsia="Times New Roman" w:cs="Times New Roman"/>
          <w:sz w:val="22"/>
          <w:szCs w:val="22"/>
          <w:lang w:val="de-DE"/>
        </w:rPr>
        <w:t>[COMER91]</w:t>
        <w:tab/>
        <w:t xml:space="preserve">Internetworking with TCP/IP: Principles, Protocols and Architecture, Prentice reverberation, Eaglewood Cliff's 1991, </w:t>
      </w:r>
    </w:p>
    <w:p>
      <w:pPr>
        <w:pStyle w:val="Normal"/>
        <w:ind w:left="1418" w:hanging="1418"/>
        <w:rPr>
          <w:rFonts w:ascii="Times New Roman" w:hAnsi="Times New Roman" w:eastAsia="Times New Roman" w:cs="Times New Roman"/>
          <w:sz w:val="22"/>
          <w:szCs w:val="22"/>
          <w:lang w:val="de-DE"/>
        </w:rPr>
      </w:pPr>
      <w:r>
        <w:rPr>
          <w:rFonts w:eastAsia="Times New Roman" w:cs="Times New Roman"/>
          <w:sz w:val="22"/>
          <w:szCs w:val="22"/>
          <w:lang w:val="de-DE"/>
        </w:rPr>
        <w:t>[LKK93]</w:t>
        <w:tab/>
        <w:t>Lockemann, Krüger, Krumm, Telekommunikation und Datenhaltung, Hanser Verlag, München 1993</w:t>
      </w:r>
    </w:p>
    <w:p>
      <w:pPr>
        <w:pStyle w:val="Normal"/>
        <w:ind w:left="1418" w:hanging="1418"/>
        <w:rPr>
          <w:rFonts w:ascii="Times New Roman" w:hAnsi="Times New Roman" w:eastAsia="Times New Roman" w:cs="Times New Roman"/>
          <w:sz w:val="22"/>
          <w:szCs w:val="22"/>
          <w:lang w:val="de-DE"/>
        </w:rPr>
      </w:pPr>
      <w:r>
        <w:rPr>
          <w:rFonts w:eastAsia="Times New Roman" w:cs="Times New Roman"/>
          <w:sz w:val="22"/>
          <w:szCs w:val="22"/>
          <w:lang w:val="de-DE"/>
        </w:rPr>
        <w:t xml:space="preserve"> </w:t>
      </w:r>
      <w:r>
        <w:rPr>
          <w:rFonts w:eastAsia="Times New Roman" w:cs="Times New Roman"/>
          <w:sz w:val="22"/>
          <w:szCs w:val="22"/>
          <w:lang w:val="de-DE"/>
        </w:rPr>
        <w:t>[STEV90]</w:t>
        <w:tab/>
        <w:t xml:space="preserve">Steven, Richard W., UNIX Network Programming Prentice reverberation, New Jersey 1990, </w:t>
      </w:r>
    </w:p>
    <w:p>
      <w:pPr>
        <w:pStyle w:val="Normal"/>
        <w:ind w:left="1418" w:hanging="1418"/>
        <w:rPr>
          <w:rFonts w:ascii="Times New Roman" w:hAnsi="Times New Roman" w:eastAsia="Times New Roman" w:cs="Times New Roman"/>
          <w:sz w:val="22"/>
          <w:szCs w:val="22"/>
          <w:lang w:val="de-DE"/>
        </w:rPr>
      </w:pPr>
      <w:r>
        <w:rPr>
          <w:rFonts w:eastAsia="Times New Roman" w:cs="Times New Roman"/>
          <w:sz w:val="22"/>
          <w:szCs w:val="22"/>
          <w:lang w:val="de-DE"/>
        </w:rPr>
        <w:t>[STEV94]</w:t>
        <w:tab/>
        <w:t xml:space="preserve">Steven, Richard W., TCP/IP ILLUSTRATED: THE PROTOCOLS, ADDISON-WESLEY 1994, </w:t>
      </w:r>
    </w:p>
    <w:p>
      <w:pPr>
        <w:pStyle w:val="Normal"/>
        <w:ind w:left="1418" w:hanging="1418"/>
        <w:rPr>
          <w:rFonts w:ascii="Times New Roman" w:hAnsi="Times New Roman" w:eastAsia="Times New Roman" w:cs="Times New Roman"/>
          <w:sz w:val="22"/>
          <w:szCs w:val="22"/>
          <w:lang w:val="de-DE"/>
        </w:rPr>
      </w:pPr>
      <w:r>
        <w:rPr>
          <w:rFonts w:eastAsia="Times New Roman" w:cs="Times New Roman"/>
          <w:sz w:val="22"/>
          <w:szCs w:val="22"/>
          <w:lang w:val="de-DE"/>
        </w:rPr>
        <w:t>[TANE89]</w:t>
        <w:tab/>
        <w:t xml:space="preserve">Tanenbaum, Andrew S., Computers Networks, Prentice reverberation, New Jersey 1989 </w:t>
      </w:r>
    </w:p>
    <w:p>
      <w:pPr>
        <w:pStyle w:val="Normal"/>
        <w:ind w:left="1418" w:hanging="1418"/>
        <w:rPr>
          <w:rFonts w:ascii="Times New Roman" w:hAnsi="Times New Roman" w:eastAsia="Times New Roman" w:cs="Times New Roman"/>
          <w:sz w:val="22"/>
          <w:szCs w:val="22"/>
          <w:lang w:val="de-DE"/>
        </w:rPr>
      </w:pPr>
      <w:r>
        <w:rPr>
          <w:rFonts w:eastAsia="Times New Roman" w:cs="Times New Roman"/>
          <w:sz w:val="22"/>
          <w:szCs w:val="22"/>
          <w:lang w:val="de-DE"/>
        </w:rPr>
        <w:t>[WADE92]</w:t>
        <w:tab/>
        <w:t xml:space="preserve">Calf, Ian, NOSintro: TCP/IP over pack radio, Dowermain Ltd, Bedfordshire 1992 </w:t>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9</w:t>
        <w:tab/>
        <w:t xml:space="preserve">Index </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A</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Attach</w:t>
        <w:tab/>
        <w:t>21</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B</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Baud</w:t>
        <w:tab/>
        <w:t>3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BBS</w:t>
        <w:tab/>
        <w:t>8, 2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BEACOND</w:t>
        <w:tab/>
        <w:t>4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Box-Befehle</w:t>
        <w:tab/>
        <w:t>1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BSYDELAY</w:t>
        <w:tab/>
        <w:t>2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Buffer</w:t>
        <w:tab/>
        <w:t>27</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C</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1.TXT</w:t>
        <w:tab/>
        <w:t>5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alibrate</w:t>
        <w:tab/>
        <w:t>3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ALLCHK.NET</w:t>
        <w:tab/>
        <w:t>44</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ALLCHKD</w:t>
        <w:tab/>
        <w:t>44</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heck</w:t>
        <w:tab/>
        <w:t>1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md</w:t>
        <w:tab/>
        <w:t>4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ON</w:t>
        <w:tab/>
        <w:t>1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onnectslot</w:t>
        <w:tab/>
        <w:t>2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onvers</w:t>
        <w:tab/>
        <w:t>4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ONVERSD</w:t>
        <w:tab/>
        <w:t>4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P</w:t>
        <w:tab/>
        <w:t>4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ROND</w:t>
        <w:tab/>
        <w:t>46</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CVSTOP</w:t>
        <w:tab/>
        <w:t>47</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D</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Dama</w:t>
        <w:tab/>
        <w:t>9, 3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DELete</w:t>
        <w:tab/>
        <w:t>4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Destination</w:t>
        <w:tab/>
        <w:t>9, 2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Detach</w:t>
        <w:tab/>
        <w:t>2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Directory</w:t>
        <w:tab/>
        <w:t>2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DISC</w:t>
        <w:tab/>
        <w:t>2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Duob</w:t>
        <w:tab/>
        <w:t>3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Duplex</w:t>
        <w:tab/>
        <w:t>31</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E</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Edit</w:t>
        <w:tab/>
        <w:t>2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Erase</w:t>
        <w:tab/>
        <w:t>1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Excel</w:t>
        <w:tab/>
        <w:t>5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EXECute</w:t>
        <w:tab/>
        <w:t>2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Externe Befehle</w:t>
        <w:tab/>
        <w:t>42</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F</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FBEACON</w:t>
        <w:tab/>
        <w:t>47</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H</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Help</w:t>
        <w:tab/>
        <w:t>10, 19, 23</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I</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Info</w:t>
        <w:tab/>
        <w:t>1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IPOLL</w:t>
        <w:tab/>
        <w:t>28</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K</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Kanäle</w:t>
        <w:tab/>
        <w:t>5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Knotenbefehle</w:t>
        <w:tab/>
        <w:t>10</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L</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L2SAP</w:t>
        <w:tab/>
        <w:t>2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L2-Verbindungen</w:t>
        <w:tab/>
        <w:t>2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L4SAP</w:t>
        <w:tab/>
        <w:t>2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LIFETIME</w:t>
        <w:tab/>
        <w:t>2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Links</w:t>
        <w:tab/>
        <w:t>1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LOAD</w:t>
        <w:tab/>
        <w:t>24</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Locals</w:t>
        <w:tab/>
        <w:t>1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LOG</w:t>
        <w:tab/>
        <w:t>24</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M</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Mheard</w:t>
        <w:tab/>
        <w:t>11, 1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MOnitor</w:t>
        <w:tab/>
        <w:t>2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MSG</w:t>
        <w:tab/>
        <w:t>1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MY</w:t>
        <w:tab/>
        <w:t>26</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N</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NAME</w:t>
        <w:tab/>
        <w:t>1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NEWS</w:t>
        <w:tab/>
        <w:t>1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Nodes</w:t>
        <w:tab/>
        <w:t>1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NODES</w:t>
        <w:tab/>
        <w:t>2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NRR</w:t>
        <w:tab/>
        <w:t>14</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NULL</w:t>
        <w:tab/>
        <w:t>14</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P</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acket-File-Transfer-Program</w:t>
        <w:tab/>
        <w:t>4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aclen</w:t>
        <w:tab/>
        <w:t>4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ACLEN</w:t>
        <w:tab/>
        <w:t>2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Arameter</w:t>
        <w:tab/>
        <w:t>2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ASSwd</w:t>
        <w:tab/>
        <w:t>3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ersistence</w:t>
        <w:tab/>
        <w:t>3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FTP</w:t>
        <w:tab/>
        <w:t>4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ing-Pong-Convers</w:t>
        <w:tab/>
        <w:t>6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ort</w:t>
        <w:tab/>
        <w:t>3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Ort</w:t>
        <w:tab/>
        <w:t>14</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ort-Name</w:t>
        <w:tab/>
        <w:t>3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OSTATD</w:t>
        <w:tab/>
        <w:t>4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RGEXIT</w:t>
        <w:tab/>
        <w:t>3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PS</w:t>
        <w:tab/>
        <w:t>14</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Q</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Quality</w:t>
        <w:tab/>
        <w:t>3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Quit</w:t>
        <w:tab/>
        <w:t>15, 19</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R</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BIN</w:t>
        <w:tab/>
        <w:t>3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ead</w:t>
        <w:tab/>
        <w:t>2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EAD</w:t>
        <w:tab/>
        <w:t>3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EName</w:t>
        <w:tab/>
        <w:t>3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EPL</w:t>
        <w:tab/>
        <w:t>2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eset</w:t>
        <w:tab/>
        <w:t>3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ESET</w:t>
        <w:tab/>
        <w:t>3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etries</w:t>
        <w:tab/>
        <w:t>3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ETRY</w:t>
        <w:tab/>
        <w:t>2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M</w:t>
        <w:tab/>
        <w:t>3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OUTED</w:t>
        <w:tab/>
        <w:t>4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outer</w:t>
        <w:tab/>
        <w:t>33</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STATD</w:t>
        <w:tab/>
        <w:t>4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RUN</w:t>
        <w:tab/>
        <w:t>37</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S</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A 1</w:t>
        <w:tab/>
        <w:t>1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A 2LLC</w:t>
        <w:tab/>
        <w:t>1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A 4</w:t>
        <w:tab/>
        <w:t>1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AP</w:t>
        <w:tab/>
        <w:t>15</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end</w:t>
        <w:tab/>
        <w:t>2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lottime</w:t>
        <w:tab/>
        <w:t>3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TART</w:t>
        <w:tab/>
        <w:t>3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tat</w:t>
        <w:tab/>
        <w:t>16</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TATD</w:t>
        <w:tab/>
        <w:t>4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tatistik</w:t>
        <w:tab/>
        <w:t>37</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teuern zyklischer Aktionen</w:t>
        <w:tab/>
        <w:t>46</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TOP</w:t>
        <w:tab/>
        <w:t>3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SYS</w:t>
        <w:tab/>
        <w:t>38</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T</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TACK</w:t>
        <w:tab/>
        <w:t>2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TERM</w:t>
        <w:tab/>
        <w:t>27, 3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TFRACK</w:t>
        <w:tab/>
        <w:t>2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TIME</w:t>
        <w:tab/>
        <w:t>3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TIMEOUT</w:t>
        <w:tab/>
        <w:t>2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TxDelay</w:t>
        <w:tab/>
        <w:t>32</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U</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U +</w:t>
        <w:tab/>
        <w:t>17, 18</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User</w:t>
        <w:tab/>
        <w:t>2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USER</w:t>
        <w:tab/>
        <w:t>16</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USERS</w:t>
        <w:tab/>
        <w:t>28</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V</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VER</w:t>
        <w:tab/>
        <w:t>18</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W</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WINDOW</w:t>
        <w:tab/>
        <w:t>30</w:t>
      </w:r>
    </w:p>
    <w:p>
      <w:pPr>
        <w:pStyle w:val="Normal"/>
        <w:tabs>
          <w:tab w:val="clear" w:pos="709"/>
          <w:tab w:val="right" w:pos="4236" w:leader="dot"/>
        </w:tabs>
        <w:jc w:val="center"/>
        <w:rPr>
          <w:rFonts w:ascii="Times New Roman" w:hAnsi="Times New Roman" w:eastAsia="Times New Roman" w:cs="Times New Roman"/>
          <w:sz w:val="26"/>
          <w:szCs w:val="26"/>
          <w:lang w:val="de-DE"/>
        </w:rPr>
      </w:pPr>
      <w:r>
        <w:rPr>
          <w:rFonts w:eastAsia="Times New Roman" w:cs="Times New Roman"/>
          <w:b/>
          <w:bCs/>
          <w:sz w:val="26"/>
          <w:szCs w:val="26"/>
          <w:lang w:val="de-DE"/>
        </w:rPr>
        <w:t>X</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AB</w:t>
        <w:tab/>
        <w:t>4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CON</w:t>
        <w:tab/>
        <w:t>39</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DB</w:t>
        <w:tab/>
        <w:t>4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DIR</w:t>
        <w:tab/>
        <w:t>4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EDIT</w:t>
        <w:tab/>
        <w:t>4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ERAS</w:t>
        <w:tab/>
        <w:t>4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GATE</w:t>
        <w:tab/>
        <w:t>52</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LOAD</w:t>
        <w:tab/>
        <w:t>40</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READ</w:t>
        <w:tab/>
        <w:t>4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RUN</w:t>
        <w:tab/>
        <w:t>41</w:t>
      </w:r>
    </w:p>
    <w:p>
      <w:pPr>
        <w:pStyle w:val="Normal"/>
        <w:tabs>
          <w:tab w:val="clear" w:pos="709"/>
          <w:tab w:val="right" w:pos="4236" w:leader="dot"/>
        </w:tabs>
        <w:ind w:left="220" w:hanging="220"/>
        <w:rPr>
          <w:rFonts w:ascii="Times New Roman" w:hAnsi="Times New Roman" w:eastAsia="Times New Roman" w:cs="Times New Roman"/>
          <w:sz w:val="18"/>
          <w:szCs w:val="18"/>
          <w:lang w:val="de-DE"/>
        </w:rPr>
      </w:pPr>
      <w:r>
        <w:rPr>
          <w:rFonts w:eastAsia="Times New Roman" w:cs="Times New Roman"/>
          <w:sz w:val="18"/>
          <w:szCs w:val="18"/>
          <w:lang w:val="de-DE"/>
        </w:rPr>
        <w:t>XST</w:t>
        <w:tab/>
        <w:t>41</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40"/>
          <w:szCs w:val="40"/>
          <w:lang w:val="de-DE"/>
        </w:rPr>
      </w:pPr>
      <w:r>
        <w:rPr>
          <w:rFonts w:eastAsia="Times New Roman" w:cs="Times New Roman"/>
          <w:b/>
          <w:bCs/>
          <w:sz w:val="40"/>
          <w:szCs w:val="40"/>
          <w:lang w:val="de-DE"/>
        </w:rPr>
        <w:t>10</w:t>
        <w:tab/>
        <w:t xml:space="preserve">Appendix </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10.1</w:t>
        <w:tab/>
        <w:t xml:space="preserve">The Convers-M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Ping-Pong-Convers-Modus offers to connect Convers-Node the possibility among each other, i.e. a Convers-User doesn't must itself over a long Node up to the Convers-Node connect, on which his/its wished conversation partners are, but it suffices if a Connect is made to the next Convers-Node, that the CONVERS-Host-Protocol developed by DK5SG backed. To it counts besides FlexNet, WAMPES also TheNetNode - and now also(X)NET-Nodes. Between the Convers-Hosts, all texts, that write the different User, are separated transferred for each user no longer. This unburdens the Links perceptibly, since (For example) one and the same Packet for 10 user via the Interlinks not 10 times transmitted now  only on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till the CONVERS has become of course essentially bigger and we can assume that we now finds a conversation partner in Convers more frequentl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user comes into the Convers-Mod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conv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r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conv &lt;Channel&g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ample: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 &gt; conv 32767 </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conversd @ db0sig PingPong-Release 3.12 ((X)NET) - Type /HELP for help.</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You created a new channel 32767.</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10:58) conversd made you a channel operator for channel 32767</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Personal text and data se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n, the following commands are availabl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Away [text]             marks you as absen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ALl text                text to all user on your chann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Beep Beep-Modus         on/off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Channel n               changes to channel of 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CHARset [purely [out]]  puts down sign-transformers (ANSI is defaul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estinations            lists avaiable ping-pong Host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EXClude User text       sends text to all on your channel besides User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Filter [Calls]          puts down Calls, whose texts should be filtered,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Help [command]          gives help-information about comman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Invite User             invites User on your chann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Links [args]            lists or established (Sysops) conversd-link-partner,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LISt                    lists all channels and their topic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LEave [channel]         leaves channel or present chann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Msg User|#Kanal text    sends text to User or connected chann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ME text                 sends an action-tex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MOde [channel] options  puts down channel-option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Otify [Calls]          puts down Calls, whose appearance should be reported,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Personal [text]         puts down personal description (saved on the nod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PRompts abcd Prompt     put down a=Query b=Normal c=Ctrl-g d=Ctrl-h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Quit                    left conver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QUEry [User]            started/closed private conversatio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Topic [#Kanal] [text]   puts down topic of the chann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UPtime                  howlong already runs this conversd at al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Verbose                 Laber-Modus an/au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VERSion                 shows info to this versio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Who [N|*|A|L|U | @]     shows User and their channel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WIdth [value]           set/shows line-width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1.1.1</w:t>
        <w:tab/>
        <w:t xml:space="preserve">Convers - command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mmands can be abbreviated by input of the upper-case letter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w:t>
        <w:tab/>
        <w:t xml:space="preserve">/ALL text - text to all user of your chann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you are in the /query mode, text is treated with preceding /all as you would work without /query.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2</w:t>
        <w:tab/>
        <w:t xml:space="preserve">/Away [text] - marks you as absen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way puts down the absent-ness-text, that the others can read. With the call without argument, the text are be deleted and you are present again.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3</w:t>
        <w:tab/>
        <w:t xml:space="preserve">/Beep - Beep-Mode on/off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beep /bel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bell-sign (^G), which can be sent before each communication, becomes hereby a - or turned off. This command is actually a subset of the /prompt command, sees there.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4</w:t>
        <w:tab/>
        <w:t xml:space="preserve">/Channel n - join to chann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hannel /joi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Join additionally with the wished channel. In contrast to older coversd-Implementation, one remains in the prior channel as well, because a multiple-channel-connection is supported. Too abandoned around a channel, you " must use /leave ". Without statement of a channel, info are passed out to the channels used by you.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5</w:t>
        <w:tab/>
        <w:t xml:space="preserve">/CHARset [in [out]] - puts down sign-transformers, ANSI is defaul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this command, you can tell the Convers you would like to have which font-change. The syntax is /char [In-Typ [Out-Typ]]. If (for example) you are working with a Atari ST, you would input "/char atari". If you would like to use a PC and would like to write umlauts in the TeX-Stil, /char tex pc " inputs ". Play a little with this function. Less of the typ of PC but the font is important here, that the used program us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nput: /cha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Charset in/out is iso-8859-1/iso-8859-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hows the default. The representation can become change with: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nput: /char ibmpc</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Charset in/out set to ibmpc/ibmpc.</w:t>
      </w:r>
    </w:p>
    <w:p>
      <w:pPr>
        <w:pStyle w:val="Normal"/>
        <w:rPr>
          <w:rFonts w:ascii="Courier New" w:hAnsi="Courier New" w:eastAsia="Courier New" w:cs="Courier New"/>
          <w:b/>
          <w:b/>
          <w:bCs/>
          <w:color w:val="008080"/>
          <w:sz w:val="22"/>
          <w:szCs w:val="22"/>
          <w:lang w:val="de-DE"/>
        </w:rPr>
      </w:pPr>
      <w:r>
        <w:rPr>
          <w:rFonts w:eastAsia="Courier New" w:cs="Courier New" w:ascii="Courier New" w:hAnsi="Courier New"/>
          <w:b/>
          <w:bCs/>
          <w:color w:val="00808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ossible emulators ar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so-8859-1, ansi, 8bi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umb, ascii, none, u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te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bm7bit, 7bit, commodore, c64, digicom</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roman8</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bmpc, pc, at, x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atari</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binary, image</w:t>
      </w:r>
    </w:p>
    <w:p>
      <w:pPr>
        <w:pStyle w:val="Normal"/>
        <w:rPr>
          <w:rFonts w:ascii="Courier New" w:hAnsi="Courier New" w:eastAsia="Courier New" w:cs="Courier New"/>
          <w:b/>
          <w:b/>
          <w:bCs/>
          <w:color w:val="008080"/>
          <w:sz w:val="22"/>
          <w:szCs w:val="22"/>
          <w:lang w:val="de-DE"/>
        </w:rPr>
      </w:pPr>
      <w:r>
        <w:rPr>
          <w:rFonts w:eastAsia="Courier New" w:cs="Courier New" w:ascii="Courier New" w:hAnsi="Courier New"/>
          <w:b/>
          <w:bCs/>
          <w:color w:val="008080"/>
          <w:sz w:val="22"/>
          <w:szCs w:val="22"/>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6</w:t>
        <w:tab/>
        <w:t xml:space="preserve">/Destinations - lists attainable ping-pong Host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destinations /host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ll Pingpong-Hosts, that are interconnected, are displayed. The numbers shows the answer-times in seconds as well as minutes.</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Host: /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dtm    (pp-3.12x)  3m   db0gv     (pp-3.12f)  1m   db0id     (pp-3.12x)  3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prt    (pp-3.12f) 24s   db0rbs    (pp-3.12f)  9s   db0ulm    (pp-3.12 )  8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db0zka    (pp-3.12f)  2m   oe7xbb    (pp-3.12f)  3m   </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7</w:t>
        <w:tab/>
        <w:t xml:space="preserve">/EXClude User text - sends text at all on your channel besides Us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exclude /imsg /iwrit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command is the opposite of the /msg command. Hereby, you send text to all User of this channel besides the one as first parameters stated. Since the text is sent internally as private text at the others, is incriminated something the left more: -)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8</w:t>
        <w:tab/>
        <w:t xml:space="preserve">/Filter [Calls] - puts down Calls, whose texts should be filter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you would not like to read the texts of certain User, so you can insert them into a list hereby. All texts are filtered then, with personal texts (/msg "), a feedback is sent at the send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 set/remove  happens like with " /notify ", therefore for example "/filter + dl1abc - dl9xyz" added dl1abc and removed dl9xyz from the list.</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9</w:t>
        <w:tab/>
        <w:t xml:space="preserve">/Invite User - invites User on your chann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n invitation is sent to the named User. This invitation is escorted by the entire network. If the user is on another channel and your channel is furnished as private, so he can join to your private-channel. If he is on the node level, so he receives the invitation, he cannot come directly to your private-channel becaus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 this case he has to be invited on convers-level agai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invitation is sent out also on the node-level provided the relevant User is connected and is not in the Convers. If the User is connected to the next node he receives the info after reconnect.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0</w:t>
        <w:tab/>
        <w:t xml:space="preserve">/LEave [channel] - leaves channel or present chann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 this command, you can either leave the present or the stated channel. If this is the last, conversd is left.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1</w:t>
        <w:tab/>
        <w:t xml:space="preserve">/Links [args] - lists or established  (Sysops) conversd-link-partn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momentary Link-status is shown. This is normally Hostname, Link-status, terms, version-codes and status-time, followed (if convers-link is broken) the time of next try to connect and number of tries since the link was broken, the queue and byte-statistics are shown at an existing connection. If you are Sysop, you can add or delete a convers-link. The connection-way is then as well additionally indicated in clamps. </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yntax: /l [[-] Host [Port [via]]]</w:t>
      </w:r>
    </w:p>
    <w:p>
      <w:pPr>
        <w:pStyle w:val="Normal"/>
        <w:rPr>
          <w:rFonts w:ascii="Courier New" w:hAnsi="Courier New" w:eastAsia="Courier New" w:cs="Courier New"/>
          <w:b/>
          <w:b/>
          <w:bCs/>
          <w:i/>
          <w:i/>
          <w:iCs/>
          <w:color w:val="FF0000"/>
          <w:sz w:val="22"/>
          <w:szCs w:val="22"/>
          <w:lang w:val="de-DE"/>
        </w:rPr>
      </w:pPr>
      <w:r>
        <w:rPr>
          <w:rFonts w:eastAsia="Courier New" w:cs="Courier New" w:ascii="Courier New" w:hAnsi="Courier New"/>
          <w:b/>
          <w:bCs/>
          <w:i/>
          <w:iCs/>
          <w:color w:val="FF0000"/>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Eingabe: /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Host      State        Quality Revision  Since NextTry Tries Queue    RX    T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id     Connected     7s/2s  pp-3.12x  23:55                   0  153K    0K</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ID)</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2</w:t>
        <w:tab/>
        <w:t xml:space="preserve">/LISt - lists all channels and their topic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ll channels, their topics, options and users are shown.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3</w:t>
        <w:tab/>
        <w:t xml:space="preserve">/ME text - sends an action-tex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e /act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is command is used to show users an activity on your channel. If (For example) you send "/me yawns" all users on this channel are shown:</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dl1xyz yawn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4</w:t>
        <w:tab/>
        <w:t xml:space="preserve">/MOde [channel] options - puts down channel-option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fashion-command is one of the complicated. It becomes like follows us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ode [&lt; channel &gt;] &lt; +|-&gt;&lt;t|i|s|m|p|l|o &lt; User&gt;&g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options mean following: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t - the topic of the channel has altered itself ONLY from Channel-Sysop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i - the channel is concealed Users of other channel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s - the channel is secret, the channel-number is shown no longer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m - the channel is presented, only Channel-Sysops can writ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p - the channel is private, one requires an invitation to the chann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l - the channel is local, texts don't become further-distributed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o &lt; User &gt; - does &lt;User&gt; becomes a channel-Sysop (no - possibl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plus puts down an option, that line deletes, she/it. Combinations are allowed it, so /mode would cause 69 -s+todl9xyzes " following: channel 69 is no longer secret, but the topics can be put down only by the Channel-Sysop. Additionally, dl9xyz becomes a Channel-Sysop.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present options are shown without statement of parameter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5</w:t>
        <w:tab/>
        <w:t xml:space="preserve">/Msg User|#Channel text - sends text at User or interconnected chann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msg /send /writ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end a text at a particular User or at one interconnected channel. If the text should go at a channel, so one must input " following: /msg #&lt; channel &gt; &lt; writes &gt;." If the destination is an User, so he/it can recognize the text by the additional starlets. FOR EXAMPLE if dl1gji sends a msg to dl2gwa with</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m dl2gwa That is a test</w:t>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o dl2gwa gets following: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lt;*dl1gji*&gt;: That is a te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6</w:t>
        <w:tab/>
        <w:t xml:space="preserve">/NOtify [Calls] - puts down Calls, whose appearance should be reporte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You are informed if a certain person appears in the person-list in the convers. FOR EXAMPLE added "/notify + dl9xyz" dl9xyz into the list,  "/notify - dg1gep" removed dg1gep from the list. The adding/removing of several Calls in a command is possible, e.g.. cause " /notify + dl9xyz dg1gep - dg8gad dl1gwx +dg3kcr ", that dl9xyz, dg1geps and dg3kcr are inserted and dg8gad and dl1gwx are removed. Removing of Calls, that won't stand in the list, ignored.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7</w:t>
        <w:tab/>
        <w:t xml:space="preserve">/Personal [text] - puts down personal descript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note /persona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A short description can be put down to your person that the other User can see with " /who ". Z.B ": /pers Fred, Sigmaringen, JN48OC ". Without text, the description becomes blank.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8</w:t>
        <w:tab/>
        <w:t xml:space="preserve">/PRompt abcd - promptly puts down a=Query b=Normal c=Ctrl-g d=Ctrl-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prompt-command takes four arguments in an interrelated sign-chain. " /prompt abcd " puts down " at " as " /query"-Prompt, b " for the normal prompt. d " is a sign about the prompt delete, therefore normally Backspace (^H) or Delete. c " is a sign, which is sent before each text, that you receive, (normally therefore ^G).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19</w:t>
        <w:tab/>
        <w:t xml:space="preserve">/QUEry [User] - start/stop private conversat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tated user is the only recipient in future for all texts, that you input. These are sent as private texts at the User then, as with " /m ". To turns this off send command without argument, and everything goes again like before on that channel. This is a private-mode.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20</w:t>
        <w:tab/>
        <w:t xml:space="preserve">/Quit - convers leave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bye /exit /qui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f you input that, you leave the Ping-Pong-Convers.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21</w:t>
        <w:tab/>
        <w:t xml:space="preserve">/Topic [#Channel] [text] - puts down topic of the channel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Hereby, a topic can be put down for the channel. The other User can see this if they " input /who " or " /list ". If no channel-number is declared, so the topic of the active channel is put down. If a number is declared, so you have to be also on this channel. If no topic is declared, so the topic of the channel would deleted. </w:t>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22</w:t>
        <w:tab/>
        <w:t xml:space="preserve">/UPtime - howlong has this conversd been running? </w:t>
      </w:r>
    </w:p>
    <w:p>
      <w:pPr>
        <w:pStyle w:val="Normal"/>
        <w:tabs>
          <w:tab w:val="clear" w:pos="709"/>
          <w:tab w:val="left" w:pos="2835" w:leader="dot"/>
        </w:tabs>
        <w:ind w:left="567" w:hanging="0"/>
        <w:rPr>
          <w:rFonts w:ascii="Courier New" w:hAnsi="Courier New" w:eastAsia="Courier New" w:cs="Courier New"/>
          <w:b/>
          <w:b/>
          <w:bCs/>
          <w:i/>
          <w:i/>
          <w:iCs/>
          <w:color w:val="008080"/>
          <w:sz w:val="16"/>
          <w:szCs w:val="16"/>
          <w:lang w:val="de-DE"/>
        </w:rPr>
      </w:pPr>
      <w:r>
        <w:rPr>
          <w:rFonts w:eastAsia="Courier New" w:cs="Courier New" w:ascii="Courier New" w:hAnsi="Courier New"/>
          <w:b/>
          <w:bCs/>
          <w:i/>
          <w:i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conversd@db0sig is up for 23 hours, 32 minutes, 38 second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23</w:t>
        <w:tab/>
        <w:t xml:space="preserve">/Verbose - Login Mode on/off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witch the Login notification-Option on/off. You receive then many information over actions of the User, incoming/outgoing/sets texts /...), even if these are not on your chann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nput: /ver</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Verbose mode enable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11:01) dg3xy@db0eam left channel 55 (link failur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11:01) db8xx@db0bro joined channel 0</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 Heiner * Diepholzingen * (JO42eo) * Z99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24</w:t>
        <w:tab/>
        <w:t xml:space="preserve">/VERSion - shows info to this version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how the version-number of the PP-Convers-Software (in English).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conversd PingPong-Release 3.12 ((X)NE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This conversd implementation was originally written by Dieter Deyk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t;deyke@mdddhd.fc.hp.com&gt;. Now I am maintaining this derived source tree</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Report bugs to me, Fred Baumgarten &lt;dc6iq@insu1.etec.uni-karlsruhe.de&g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AmPR-Net address is &lt;dc6iq@db0sao.ampr.org&gt;. Have fun - 73, Fre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Implemention to TheNetNode by &lt;dl1xao@db0hbs.#hh.deu.eu&g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Implemention to (X)NET by &lt;dl1gji@hb9os&g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25</w:t>
        <w:tab/>
        <w:t xml:space="preserve">/Who [N|*|A|L|U | @] - shows User and your channel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users /who)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command shows the convers User and has several options: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n [channel]   tabular representation   (on a channel limitabl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at [channel]  absent-ness-list         (on a channel limitabl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l [channel]   detailed list            (on a channel limitabl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u Userliste   detailed info about the usern out of the userlist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Channel]   list of Idle             (own or stated channe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Host        on host restricted tabular representatio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without option, the short representation same as with " /list ", spen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nput: /who</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Channel Flags  Topic</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Users</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0  T      -- velkommen - welcome - willkommen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dl1gji(@)</w:t>
        <w:tab/>
        <w:t xml:space="preserve">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32154   PTI </w:t>
        <w:tab/>
        <w:t xml:space="preserve">  (X)NET-convers-test</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dk1fx(!) dl3lk</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32767   dl2gwa(@)</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 means, that the topic of the channel of this call can be pretended, (!) mean that this convers-user has logged in as Sysop.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nput: /who 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User    Host   Via    Chan.  Login Queue     RX      T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k1fx@  db0dtm db0id      0   8:33     0      13       2</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ast Activity:  10:24</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l2gwa  db0sig            0   9:03     0      14       1</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 xml:space="preserve">        </w:t>
      </w:r>
      <w:r>
        <w:rPr>
          <w:rFonts w:eastAsia="Courier New" w:cs="Courier New" w:ascii="Courier New" w:hAnsi="Courier New"/>
          <w:b/>
          <w:bCs/>
          <w:color w:val="008080"/>
          <w:sz w:val="16"/>
          <w:szCs w:val="16"/>
          <w:lang w:val="de-DE"/>
        </w:rPr>
        <w:t>Last Activity:  10:25</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Input: /w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User    Host   Via    Chan.   Idle Personal</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l2gwa@ db0sig        32767     3m Manfred, Sigmaringen/Donau, JN48OC</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k1fx   db0dtm db0id            1m Peter, Heide (jo44ne)</w:t>
      </w:r>
    </w:p>
    <w:p>
      <w:pPr>
        <w:pStyle w:val="Normal"/>
        <w:rPr>
          <w:rFonts w:ascii="Times New Roman" w:hAnsi="Times New Roman" w:eastAsia="Times New Roman" w:cs="Times New Roman"/>
          <w:b/>
          <w:b/>
          <w:bCs/>
          <w:color w:val="008080"/>
          <w:sz w:val="22"/>
          <w:szCs w:val="22"/>
          <w:lang w:val="de-DE"/>
        </w:rPr>
      </w:pPr>
      <w:r>
        <w:rPr>
          <w:rFonts w:eastAsia="Times New Roman" w:cs="Times New Roman"/>
          <w:b/>
          <w:bCs/>
          <w:color w:val="008080"/>
          <w:sz w:val="22"/>
          <w:szCs w:val="22"/>
          <w:lang w:val="de-DE"/>
        </w:rPr>
      </w:r>
    </w:p>
    <w:p>
      <w:pPr>
        <w:pStyle w:val="Normal"/>
        <w:rPr>
          <w:rFonts w:ascii="Times New Roman" w:hAnsi="Times New Roman" w:eastAsia="Times New Roman" w:cs="Times New Roman"/>
          <w:i/>
          <w:i/>
          <w:iCs/>
          <w:sz w:val="22"/>
          <w:szCs w:val="22"/>
          <w:lang w:val="de-DE"/>
        </w:rPr>
      </w:pPr>
      <w:r>
        <w:rPr>
          <w:rFonts w:eastAsia="Times New Roman" w:cs="Times New Roman"/>
          <w:i/>
          <w:iCs/>
          <w:sz w:val="22"/>
          <w:szCs w:val="22"/>
          <w:lang w:val="de-DE"/>
        </w:rPr>
        <w:t>10.1.1.1.26</w:t>
        <w:tab/>
        <w:t xml:space="preserve">/WIdth [value] - set/shows line-width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Sets your conversd screen-width (characters/line) known. All msgs of the other are now shown in the new length. Default is 80. This setting is stored on the node like the command  " /pers " (sees ther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1.1.2</w:t>
        <w:tab/>
        <w:t xml:space="preserve">Installation of Conversd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In the Sysop-Modus, the Convers-Help-File CONVERSD.XHF is loaded with EDIT CONVERSD.XHF to the node. Since (X)NET v1.10 the Convers-File CONERSD.XTS is already in the Flash-EPROM and is started by command lin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tart conversd &lt;convcall&gt;</w:t>
      </w:r>
    </w:p>
    <w:p>
      <w:pPr>
        <w:pStyle w:val="Normal"/>
        <w:rPr>
          <w:rFonts w:ascii="Courier New" w:hAnsi="Courier New" w:eastAsia="Courier New" w:cs="Courier New"/>
          <w:b/>
          <w:b/>
          <w:bCs/>
          <w:i/>
          <w:i/>
          <w:iCs/>
          <w:color w:val="FF0000"/>
          <w:sz w:val="22"/>
          <w:szCs w:val="22"/>
          <w:lang w:val="de-DE"/>
        </w:rPr>
      </w:pPr>
      <w:r>
        <w:rPr>
          <w:rFonts w:eastAsia="Courier New" w:cs="Courier New" w:ascii="Courier New" w:hAnsi="Courier New"/>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node-call and &lt;convcall&gt; should have a different SSID. The command looks at DB0SIG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start conversd db0sig-5</w:t>
      </w:r>
    </w:p>
    <w:p>
      <w:pPr>
        <w:pStyle w:val="Normal"/>
        <w:rPr>
          <w:rFonts w:ascii="Times New Roman" w:hAnsi="Times New Roman" w:eastAsia="Times New Roman" w:cs="Times New Roman"/>
          <w:b/>
          <w:b/>
          <w:bCs/>
          <w:i/>
          <w:i/>
          <w:iCs/>
          <w:color w:val="FF0000"/>
          <w:sz w:val="22"/>
          <w:szCs w:val="22"/>
          <w:lang w:val="de-DE"/>
        </w:rPr>
      </w:pPr>
      <w:r>
        <w:rPr>
          <w:rFonts w:eastAsia="Times New Roman" w:cs="Times New Roman"/>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line can be written down into the AUTOEXEC.NET so that convers is activated automatically when starting the nod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hostlink to the next convers-node is set (by sysop) in the Convers-mode with the command-inpu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or examp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l db0id [port [via]]</w:t>
      </w:r>
    </w:p>
    <w:p>
      <w:pPr>
        <w:pStyle w:val="Normal"/>
        <w:rPr>
          <w:rFonts w:ascii="Courier New" w:hAnsi="Courier New" w:eastAsia="Courier New" w:cs="Courier New"/>
          <w:b/>
          <w:b/>
          <w:bCs/>
          <w:i/>
          <w:i/>
          <w:iCs/>
          <w:color w:val="FF0000"/>
          <w:sz w:val="22"/>
          <w:szCs w:val="22"/>
          <w:lang w:val="de-DE"/>
        </w:rPr>
      </w:pPr>
      <w:r>
        <w:rPr>
          <w:rFonts w:eastAsia="Courier New" w:cs="Courier New" w:ascii="Courier New" w:hAnsi="Courier New"/>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statement of the port-number is meaningful since a connect is tried with a reset on the default port (entry) otherwise. The connection is established and could be checked with /l: </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Host      State        Quality Revision  Since NextTry Tries Queue    RX    TX</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id     Connected     7s/2s  pp-3.12x  23:55                   0  153K   90K</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t>(DB0ID)</w:t>
      </w:r>
    </w:p>
    <w:p>
      <w:pPr>
        <w:pStyle w:val="Normal"/>
        <w:tabs>
          <w:tab w:val="clear" w:pos="709"/>
          <w:tab w:val="left" w:pos="2835" w:leader="dot"/>
        </w:tabs>
        <w:ind w:left="567" w:hanging="0"/>
        <w:rPr>
          <w:rFonts w:ascii="Courier New" w:hAnsi="Courier New" w:eastAsia="Courier New" w:cs="Courier New"/>
          <w:b/>
          <w:b/>
          <w:bCs/>
          <w:color w:val="008080"/>
          <w:sz w:val="16"/>
          <w:szCs w:val="16"/>
          <w:lang w:val="de-DE"/>
        </w:rPr>
      </w:pPr>
      <w:r>
        <w:rPr>
          <w:rFonts w:eastAsia="Courier New" w:cs="Courier New" w:ascii="Courier New" w:hAnsi="Courier New"/>
          <w:b/>
          <w:bCs/>
          <w:color w:val="008080"/>
          <w:sz w:val="16"/>
          <w:szCs w:val="16"/>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f Loops appear between two linked Convers-(X)NET-Nodes, at one of the both is the port number dummy-port 254 (For example /l db0id 254).</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Convers can be deactivated by the Sysop. Input in the node-lev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ind w:left="567" w:hanging="0"/>
        <w:rPr>
          <w:rFonts w:ascii="Courier New" w:hAnsi="Courier New" w:eastAsia="Courier New" w:cs="Courier New"/>
          <w:b/>
          <w:b/>
          <w:bCs/>
          <w:i/>
          <w:i/>
          <w:iCs/>
          <w:color w:val="FF0000"/>
          <w:sz w:val="16"/>
          <w:szCs w:val="16"/>
          <w:lang w:val="de-DE"/>
        </w:rPr>
      </w:pPr>
      <w:r>
        <w:rPr>
          <w:rFonts w:eastAsia="Courier New" w:cs="Courier New" w:ascii="Courier New" w:hAnsi="Courier New"/>
          <w:b/>
          <w:bCs/>
          <w:i/>
          <w:iCs/>
          <w:color w:val="FF0000"/>
          <w:sz w:val="16"/>
          <w:szCs w:val="16"/>
          <w:lang w:val="de-DE"/>
        </w:rPr>
        <w:t xml:space="preserve">cvstop </w:t>
      </w:r>
    </w:p>
    <w:p>
      <w:pPr>
        <w:pStyle w:val="Normal"/>
        <w:rPr>
          <w:rFonts w:ascii="Courier New" w:hAnsi="Courier New" w:eastAsia="Courier New" w:cs="Courier New"/>
          <w:b/>
          <w:b/>
          <w:bCs/>
          <w:i/>
          <w:i/>
          <w:iCs/>
          <w:color w:val="FF0000"/>
          <w:sz w:val="22"/>
          <w:szCs w:val="22"/>
          <w:lang w:val="de-DE"/>
        </w:rPr>
      </w:pPr>
      <w:r>
        <w:rPr>
          <w:rFonts w:eastAsia="Courier New" w:cs="Courier New" w:ascii="Courier New" w:hAnsi="Courier New"/>
          <w:b/>
          <w:bCs/>
          <w:i/>
          <w:iCs/>
          <w:color w:val="FF0000"/>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background-process is switched off and can started again with.... sees above.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10.2</w:t>
        <w:tab/>
        <w:t xml:space="preserve">(X)NET platforms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X)NET is available for following platform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tabs>
          <w:tab w:val="clear" w:pos="709"/>
          <w:tab w:val="left" w:pos="1455" w:leader="none"/>
          <w:tab w:val="left" w:pos="3710" w:leader="none"/>
          <w:tab w:val="left" w:pos="805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Version </w:t>
        <w:tab/>
        <w:t xml:space="preserve">Platform </w:t>
        <w:tab/>
        <w:t xml:space="preserve">Prerequisites </w:t>
      </w:r>
    </w:p>
    <w:p>
      <w:pPr>
        <w:pStyle w:val="Normal"/>
        <w:tabs>
          <w:tab w:val="clear" w:pos="709"/>
          <w:tab w:val="left" w:pos="1455" w:leader="none"/>
          <w:tab w:val="left" w:pos="3710" w:leader="none"/>
          <w:tab w:val="left" w:pos="805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CNET16 </w:t>
        <w:tab/>
        <w:t xml:space="preserve">MSDOS </w:t>
        <w:tab/>
        <w:t xml:space="preserve">For PC 286 with min. 1 MB main memory </w:t>
      </w:r>
    </w:p>
    <w:p>
      <w:pPr>
        <w:pStyle w:val="Normal"/>
        <w:tabs>
          <w:tab w:val="clear" w:pos="709"/>
          <w:tab w:val="left" w:pos="1455" w:leader="none"/>
          <w:tab w:val="left" w:pos="3710" w:leader="none"/>
          <w:tab w:val="left" w:pos="805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CNET32 </w:t>
        <w:tab/>
        <w:t xml:space="preserve">MSDOS </w:t>
        <w:tab/>
        <w:t xml:space="preserve">For PC 386 with min. 8 MB main memory </w:t>
      </w:r>
    </w:p>
    <w:p>
      <w:pPr>
        <w:pStyle w:val="Normal"/>
        <w:tabs>
          <w:tab w:val="clear" w:pos="709"/>
          <w:tab w:val="left" w:pos="1455" w:leader="none"/>
          <w:tab w:val="left" w:pos="3710" w:leader="none"/>
          <w:tab w:val="left" w:pos="805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NTNET </w:t>
        <w:tab/>
        <w:t xml:space="preserve">Windows NT, 95, 98, </w:t>
        <w:tab/>
        <w:t xml:space="preserve">More than 8 MB main memory </w:t>
      </w:r>
    </w:p>
    <w:p>
      <w:pPr>
        <w:pStyle w:val="Normal"/>
        <w:tabs>
          <w:tab w:val="clear" w:pos="709"/>
          <w:tab w:val="left" w:pos="1455" w:leader="none"/>
          <w:tab w:val="left" w:pos="3710" w:leader="none"/>
          <w:tab w:val="left" w:pos="805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TNET </w:t>
        <w:tab/>
        <w:t xml:space="preserve">ATARI ST </w:t>
        <w:tab/>
        <w:t xml:space="preserve">From 1040 ST </w:t>
      </w:r>
    </w:p>
    <w:p>
      <w:pPr>
        <w:pStyle w:val="Normal"/>
        <w:tabs>
          <w:tab w:val="clear" w:pos="709"/>
          <w:tab w:val="left" w:pos="1455" w:leader="none"/>
          <w:tab w:val="left" w:pos="3710" w:leader="none"/>
          <w:tab w:val="left" w:pos="805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3NET </w:t>
        <w:tab/>
        <w:t xml:space="preserve">TNC3, TNC31, TNC4 </w:t>
        <w:tab/>
        <w:t xml:space="preserve">with 256K RAM, 1 MB commendable </w:t>
      </w:r>
    </w:p>
    <w:p>
      <w:pPr>
        <w:pStyle w:val="Normal"/>
        <w:tabs>
          <w:tab w:val="clear" w:pos="709"/>
          <w:tab w:val="left" w:pos="1455" w:leader="none"/>
          <w:tab w:val="left" w:pos="3710" w:leader="none"/>
          <w:tab w:val="left" w:pos="805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LINUXNET </w:t>
        <w:tab/>
        <w:t xml:space="preserve">Linux </w:t>
        <w:tab/>
        <w:t xml:space="preserve">From Linux-Kernel version 2.0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2.1.1</w:t>
        <w:tab/>
        <w:t xml:space="preserve">PCNET16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is lean-version from (X)NET is thought for small nodes, that is built from old PCs. On the basis of the restrictions of DOS, some (X)NET-Functions are not available. </w:t>
      </w:r>
    </w:p>
    <w:p>
      <w:pPr>
        <w:pStyle w:val="Normal"/>
        <w:rPr>
          <w:rFonts w:ascii="Courier New" w:hAnsi="Courier New" w:eastAsia="Courier New" w:cs="Courier New"/>
          <w:b/>
          <w:b/>
          <w:bCs/>
          <w:i/>
          <w:i/>
          <w:iCs/>
          <w:sz w:val="22"/>
          <w:szCs w:val="22"/>
          <w:lang w:val="de-DE"/>
        </w:rPr>
      </w:pPr>
      <w:r>
        <w:rPr>
          <w:rFonts w:eastAsia="Times New Roman" w:cs="Times New Roman"/>
          <w:b/>
          <w:bCs/>
          <w:i/>
          <w:iCs/>
          <w:sz w:val="22"/>
          <w:szCs w:val="22"/>
          <w:lang w:val="de-DE"/>
        </w:rPr>
        <w:t>10.2.1.2</w:t>
        <w:tab/>
        <w:t xml:space="preserve">PCNET32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With help of the gnu-compiler, this version can also under DOS use storage more than 640KB. It uses that 32-bit command of the Intel-386 processor and is therefore very fast. In the practice with this version</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occurs problems with the serial COM-ports. Ideally, this version is suitable with the application of Vanessa-cards.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2.1.3</w:t>
        <w:tab/>
        <w:t xml:space="preserve">NTNET </w:t>
      </w:r>
    </w:p>
    <w:p>
      <w:pPr>
        <w:pStyle w:val="Normal"/>
        <w:rPr>
          <w:rFonts w:ascii="Courier New" w:hAnsi="Courier New" w:eastAsia="Courier New" w:cs="Courier New"/>
          <w:sz w:val="22"/>
          <w:szCs w:val="22"/>
          <w:lang w:val="de-DE"/>
        </w:rPr>
      </w:pPr>
      <w:r>
        <w:rPr>
          <w:rFonts w:eastAsia="Times New Roman" w:cs="Times New Roman"/>
          <w:sz w:val="22"/>
          <w:szCs w:val="22"/>
          <w:lang w:val="de-DE"/>
        </w:rPr>
        <w:t xml:space="preserve">The NTNET-Version again therefore still not yet so tried. It is a real 32-bit-application and uses the Multithreading of NT. The NT-version runs easily under Win95/98. With NT, there are problems with the serial driver of Microsoft.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2.1.4</w:t>
        <w:tab/>
        <w:t xml:space="preserve">STN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 (X)NET-Version for Atari ST. Usable to only one serial interfac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2.1.5</w:t>
        <w:tab/>
        <w:t xml:space="preserve">3N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3NET uses the TNC3 with his RISC-Communications-Controller completely. With 3NET and the TNC3, nodes can be built with lot of configurations. With practical tests, throughput were achieved in the mea-bit-area. </w:t>
      </w:r>
    </w:p>
    <w:p>
      <w:pPr>
        <w:pStyle w:val="Normal"/>
        <w:rPr>
          <w:rFonts w:ascii="Courier New" w:hAnsi="Courier New" w:eastAsia="Courier New" w:cs="Courier New"/>
          <w:b/>
          <w:b/>
          <w:bCs/>
          <w:i/>
          <w:i/>
          <w:iCs/>
          <w:sz w:val="22"/>
          <w:szCs w:val="22"/>
          <w:lang w:val="de-DE"/>
        </w:rPr>
      </w:pPr>
      <w:r>
        <w:rPr>
          <w:rFonts w:eastAsia="Times New Roman" w:cs="Times New Roman"/>
          <w:b/>
          <w:bCs/>
          <w:i/>
          <w:iCs/>
          <w:sz w:val="22"/>
          <w:szCs w:val="22"/>
          <w:lang w:val="de-DE"/>
        </w:rPr>
        <w:t>10.2.1.6</w:t>
        <w:tab/>
        <w:t xml:space="preserve">LINUXNET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inu(X)NET offers finished serial protocol current in the amateur-radio like for example: SMACK, KISS, RS232 - Token-Ring, also SLIP. At fast cards for AX.25, the VANESSA-card is supported with a directly integrated driver. Baycoms and other USCC-modems can be spoken to over external appliance-drivers. To the communication in the local network, for example Ethernet, Token-Ring, FDDI) via AXIP</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2.1.7</w:t>
        <w:tab/>
        <w:t xml:space="preserve">Serial drivers (V.24) </w:t>
      </w:r>
    </w:p>
    <w:p>
      <w:pPr>
        <w:pStyle w:val="Normal"/>
        <w:tabs>
          <w:tab w:val="clear" w:pos="709"/>
          <w:tab w:val="left" w:pos="2250" w:leader="none"/>
          <w:tab w:val="left" w:pos="3440" w:leader="none"/>
          <w:tab w:val="left" w:pos="4630" w:leader="none"/>
          <w:tab w:val="left" w:pos="5625" w:leader="none"/>
          <w:tab w:val="left" w:pos="6575" w:leader="none"/>
          <w:tab w:val="left" w:pos="7960" w:leader="none"/>
          <w:tab w:val="left" w:pos="876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Drivers </w:t>
        <w:tab/>
        <w:t xml:space="preserve">PCNET16 </w:t>
        <w:tab/>
        <w:t xml:space="preserve">PCNET32 </w:t>
        <w:tab/>
        <w:t xml:space="preserve">NTNET </w:t>
        <w:tab/>
        <w:t xml:space="preserve">STNET </w:t>
        <w:tab/>
        <w:t xml:space="preserve">LINUXNET </w:t>
        <w:tab/>
        <w:t xml:space="preserve">3NET </w:t>
        <w:tab/>
      </w:r>
    </w:p>
    <w:p>
      <w:pPr>
        <w:pStyle w:val="Normal"/>
        <w:tabs>
          <w:tab w:val="clear" w:pos="709"/>
          <w:tab w:val="left" w:pos="2250" w:leader="none"/>
          <w:tab w:val="left" w:pos="3440" w:leader="none"/>
          <w:tab w:val="left" w:pos="4630" w:leader="none"/>
          <w:tab w:val="left" w:pos="5625" w:leader="none"/>
          <w:tab w:val="left" w:pos="6575" w:leader="none"/>
          <w:tab w:val="left" w:pos="7960" w:leader="none"/>
          <w:tab w:val="left" w:pos="876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KISS </w:t>
        <w:tab/>
        <w:t>X</w:t>
        <w:tab/>
        <w:t>X</w:t>
        <w:tab/>
        <w:t>X</w:t>
        <w:tab/>
        <w:t>X</w:t>
        <w:tab/>
        <w:t>X</w:t>
        <w:tab/>
        <w:t>X</w:t>
        <w:tab/>
      </w:r>
    </w:p>
    <w:p>
      <w:pPr>
        <w:pStyle w:val="Normal"/>
        <w:tabs>
          <w:tab w:val="clear" w:pos="709"/>
          <w:tab w:val="left" w:pos="2250" w:leader="none"/>
          <w:tab w:val="left" w:pos="3440" w:leader="none"/>
          <w:tab w:val="left" w:pos="4630" w:leader="none"/>
          <w:tab w:val="left" w:pos="5625" w:leader="none"/>
          <w:tab w:val="left" w:pos="6575" w:leader="none"/>
          <w:tab w:val="left" w:pos="7960" w:leader="none"/>
          <w:tab w:val="left" w:pos="876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MACK </w:t>
        <w:tab/>
        <w:t>X</w:t>
        <w:tab/>
        <w:t>X</w:t>
        <w:tab/>
        <w:t>X</w:t>
        <w:tab/>
        <w:t>X</w:t>
        <w:tab/>
        <w:t>X</w:t>
        <w:tab/>
        <w:t>X</w:t>
        <w:tab/>
      </w:r>
    </w:p>
    <w:p>
      <w:pPr>
        <w:pStyle w:val="Normal"/>
        <w:tabs>
          <w:tab w:val="clear" w:pos="709"/>
          <w:tab w:val="left" w:pos="2250" w:leader="none"/>
          <w:tab w:val="left" w:pos="3440" w:leader="none"/>
          <w:tab w:val="left" w:pos="4630" w:leader="none"/>
          <w:tab w:val="left" w:pos="5625" w:leader="none"/>
          <w:tab w:val="left" w:pos="6575" w:leader="none"/>
          <w:tab w:val="left" w:pos="7960" w:leader="none"/>
          <w:tab w:val="left" w:pos="876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MNC-CRC </w:t>
        <w:tab/>
        <w:t>X</w:t>
        <w:tab/>
        <w:t>X</w:t>
        <w:tab/>
        <w:t>X</w:t>
        <w:tab/>
        <w:t>X</w:t>
        <w:tab/>
        <w:t>X</w:t>
        <w:tab/>
        <w:t>X</w:t>
        <w:tab/>
      </w:r>
    </w:p>
    <w:p>
      <w:pPr>
        <w:pStyle w:val="Normal"/>
        <w:tabs>
          <w:tab w:val="clear" w:pos="709"/>
          <w:tab w:val="left" w:pos="2250" w:leader="none"/>
          <w:tab w:val="left" w:pos="3440" w:leader="none"/>
          <w:tab w:val="left" w:pos="4630" w:leader="none"/>
          <w:tab w:val="left" w:pos="5625" w:leader="none"/>
          <w:tab w:val="left" w:pos="6575" w:leader="none"/>
          <w:tab w:val="left" w:pos="7960" w:leader="none"/>
          <w:tab w:val="left" w:pos="876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TOKEN-RING-KISS </w:t>
        <w:tab/>
        <w:t>X</w:t>
        <w:tab/>
        <w:t>X</w:t>
        <w:tab/>
        <w:t>X</w:t>
        <w:tab/>
        <w:t>X</w:t>
        <w:tab/>
        <w:t>X</w:t>
        <w:tab/>
        <w:t>X</w:t>
        <w:tab/>
      </w:r>
    </w:p>
    <w:p>
      <w:pPr>
        <w:pStyle w:val="Normal"/>
        <w:tabs>
          <w:tab w:val="clear" w:pos="709"/>
          <w:tab w:val="left" w:pos="2250" w:leader="none"/>
          <w:tab w:val="left" w:pos="3440" w:leader="none"/>
          <w:tab w:val="left" w:pos="4630" w:leader="none"/>
          <w:tab w:val="left" w:pos="5625" w:leader="none"/>
          <w:tab w:val="left" w:pos="6575" w:leader="none"/>
          <w:tab w:val="left" w:pos="7960" w:leader="none"/>
          <w:tab w:val="left" w:pos="876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LIP </w:t>
        <w:tab/>
        <w:t>-</w:t>
        <w:tab/>
        <w:t>X</w:t>
        <w:tab/>
        <w:t>X</w:t>
        <w:tab/>
        <w:t>X</w:t>
        <w:tab/>
        <w:t>X</w:t>
        <w:tab/>
        <w:t>X</w:t>
        <w:tab/>
      </w:r>
    </w:p>
    <w:p>
      <w:pPr>
        <w:pStyle w:val="Normal"/>
        <w:tabs>
          <w:tab w:val="clear" w:pos="709"/>
          <w:tab w:val="left" w:pos="2250" w:leader="none"/>
          <w:tab w:val="left" w:pos="3440" w:leader="none"/>
          <w:tab w:val="left" w:pos="4630" w:leader="none"/>
          <w:tab w:val="left" w:pos="5625" w:leader="none"/>
          <w:tab w:val="left" w:pos="6575" w:leader="none"/>
          <w:tab w:val="left" w:pos="7960" w:leader="none"/>
          <w:tab w:val="left" w:pos="876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HighSpeedBus </w:t>
        <w:tab/>
        <w:t>-</w:t>
        <w:tab/>
        <w:t>-</w:t>
        <w:tab/>
        <w:t>-</w:t>
        <w:tab/>
        <w:t>-</w:t>
        <w:tab/>
        <w:t>-</w:t>
        <w:tab/>
        <w:t>X</w:t>
        <w:tab/>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2.1.8</w:t>
        <w:tab/>
        <w:t xml:space="preserve">AX.25-Treiber </w:t>
      </w:r>
    </w:p>
    <w:p>
      <w:pPr>
        <w:pStyle w:val="Normal"/>
        <w:tabs>
          <w:tab w:val="clear" w:pos="709"/>
          <w:tab w:val="left" w:pos="2280" w:leader="none"/>
          <w:tab w:val="left" w:pos="3470" w:leader="none"/>
          <w:tab w:val="left" w:pos="4660" w:leader="none"/>
          <w:tab w:val="left" w:pos="5655" w:leader="none"/>
          <w:tab w:val="left" w:pos="6605" w:leader="none"/>
          <w:tab w:val="left" w:pos="7990" w:leader="none"/>
          <w:tab w:val="left" w:pos="87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Hardware </w:t>
        <w:tab/>
        <w:t xml:space="preserve">PCNET16 </w:t>
        <w:tab/>
        <w:t xml:space="preserve">PCNET32 </w:t>
        <w:tab/>
        <w:t xml:space="preserve">NTNET </w:t>
        <w:tab/>
        <w:t xml:space="preserve">STNET </w:t>
        <w:tab/>
        <w:t xml:space="preserve">LINUXNET </w:t>
        <w:tab/>
        <w:t xml:space="preserve">3NET </w:t>
        <w:tab/>
      </w:r>
    </w:p>
    <w:p>
      <w:pPr>
        <w:pStyle w:val="Normal"/>
        <w:tabs>
          <w:tab w:val="clear" w:pos="709"/>
          <w:tab w:val="left" w:pos="2280" w:leader="none"/>
          <w:tab w:val="left" w:pos="3470" w:leader="none"/>
          <w:tab w:val="left" w:pos="4660" w:leader="none"/>
          <w:tab w:val="left" w:pos="5655" w:leader="none"/>
          <w:tab w:val="left" w:pos="6605" w:leader="none"/>
          <w:tab w:val="left" w:pos="7990" w:leader="none"/>
          <w:tab w:val="left" w:pos="87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VANESSA </w:t>
        <w:tab/>
        <w:t>X</w:t>
        <w:tab/>
        <w:t>X</w:t>
        <w:tab/>
        <w:t>-</w:t>
        <w:tab/>
        <w:t>-</w:t>
        <w:tab/>
        <w:t>X</w:t>
        <w:tab/>
        <w:t>-</w:t>
        <w:tab/>
      </w:r>
    </w:p>
    <w:p>
      <w:pPr>
        <w:pStyle w:val="Normal"/>
        <w:tabs>
          <w:tab w:val="clear" w:pos="709"/>
          <w:tab w:val="left" w:pos="2280" w:leader="none"/>
          <w:tab w:val="left" w:pos="3470" w:leader="none"/>
          <w:tab w:val="left" w:pos="4660" w:leader="none"/>
          <w:tab w:val="left" w:pos="5655" w:leader="none"/>
          <w:tab w:val="left" w:pos="6605" w:leader="none"/>
          <w:tab w:val="left" w:pos="7990" w:leader="none"/>
          <w:tab w:val="left" w:pos="87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TNC3-SCCs </w:t>
        <w:tab/>
        <w:t>-</w:t>
        <w:tab/>
        <w:t>-</w:t>
        <w:tab/>
        <w:t>-</w:t>
        <w:tab/>
        <w:t>-</w:t>
        <w:tab/>
        <w:t>-</w:t>
        <w:tab/>
        <w:t>X</w:t>
        <w:tab/>
      </w:r>
    </w:p>
    <w:p>
      <w:pPr>
        <w:pStyle w:val="Normal"/>
        <w:tabs>
          <w:tab w:val="clear" w:pos="709"/>
          <w:tab w:val="left" w:pos="2280" w:leader="none"/>
          <w:tab w:val="left" w:pos="3470" w:leader="none"/>
          <w:tab w:val="left" w:pos="4660" w:leader="none"/>
          <w:tab w:val="left" w:pos="5655" w:leader="none"/>
          <w:tab w:val="left" w:pos="6605" w:leader="none"/>
          <w:tab w:val="left" w:pos="7990" w:leader="none"/>
          <w:tab w:val="left" w:pos="87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USCC (BAYCOM) </w:t>
        <w:tab/>
        <w:t>F</w:t>
        <w:tab/>
        <w:t>F</w:t>
        <w:tab/>
        <w:t>-</w:t>
        <w:tab/>
        <w:t>-</w:t>
        <w:tab/>
        <w:t xml:space="preserve">X (KISS) </w:t>
        <w:tab/>
        <w:t>-</w:t>
        <w:tab/>
      </w:r>
    </w:p>
    <w:p>
      <w:pPr>
        <w:pStyle w:val="Normal"/>
        <w:tabs>
          <w:tab w:val="clear" w:pos="709"/>
          <w:tab w:val="left" w:pos="2280" w:leader="none"/>
          <w:tab w:val="left" w:pos="3470" w:leader="none"/>
          <w:tab w:val="left" w:pos="4660" w:leader="none"/>
          <w:tab w:val="left" w:pos="5655" w:leader="none"/>
          <w:tab w:val="left" w:pos="6605" w:leader="none"/>
          <w:tab w:val="left" w:pos="7990" w:leader="none"/>
          <w:tab w:val="left" w:pos="87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OPTOSCC (PA0HZP) </w:t>
        <w:tab/>
        <w:t>F</w:t>
        <w:tab/>
        <w:t>F</w:t>
        <w:tab/>
        <w:t>-</w:t>
        <w:tab/>
        <w:t>-</w:t>
        <w:tab/>
        <w:t xml:space="preserve">X (KISS) </w:t>
        <w:tab/>
        <w:t>-</w:t>
        <w:tab/>
      </w:r>
    </w:p>
    <w:p>
      <w:pPr>
        <w:pStyle w:val="Normal"/>
        <w:tabs>
          <w:tab w:val="clear" w:pos="709"/>
          <w:tab w:val="left" w:pos="2280" w:leader="none"/>
          <w:tab w:val="left" w:pos="3470" w:leader="none"/>
          <w:tab w:val="left" w:pos="4660" w:leader="none"/>
          <w:tab w:val="left" w:pos="5655" w:leader="none"/>
          <w:tab w:val="left" w:pos="6605" w:leader="none"/>
          <w:tab w:val="left" w:pos="7990" w:leader="none"/>
          <w:tab w:val="left" w:pos="8790"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HSKSCC (DL3YDN) </w:t>
        <w:tab/>
        <w:t>F</w:t>
        <w:tab/>
        <w:t>F</w:t>
        <w:tab/>
        <w:t>-</w:t>
        <w:tab/>
        <w:t>-</w:t>
        <w:tab/>
        <w:t xml:space="preserve">X (KISS) </w:t>
        <w:tab/>
        <w:t>-</w:t>
        <w:tab/>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 = via FlexNet-Driver-Interfac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2.1.9</w:t>
        <w:tab/>
        <w:t>AXIP/AXUDP-Driver</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These drivers are used for the communication via LANs, IBM-Token-Ring, Ethernet, or Internet/Intranet (AX.25-Tunneling)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095" w:leader="none"/>
          <w:tab w:val="left" w:pos="2285" w:leader="none"/>
          <w:tab w:val="left" w:pos="3475" w:leader="none"/>
          <w:tab w:val="left" w:pos="4470" w:leader="none"/>
          <w:tab w:val="left" w:pos="5420" w:leader="none"/>
          <w:tab w:val="left" w:pos="6805" w:leader="none"/>
          <w:tab w:val="left" w:pos="8085" w:leader="none"/>
        </w:tabs>
        <w:rPr>
          <w:rFonts w:ascii="Times New Roman" w:hAnsi="Times New Roman" w:eastAsia="Times New Roman" w:cs="Times New Roman"/>
          <w:sz w:val="22"/>
          <w:szCs w:val="22"/>
          <w:lang w:val="de-DE"/>
        </w:rPr>
      </w:pPr>
      <w:r>
        <w:rPr>
          <w:rFonts w:eastAsia="Times New Roman" w:cs="Times New Roman"/>
          <w:sz w:val="22"/>
          <w:szCs w:val="22"/>
          <w:lang w:val="de-DE"/>
        </w:rPr>
        <w:tab/>
        <w:t xml:space="preserve">PCNET16 </w:t>
        <w:tab/>
        <w:t xml:space="preserve">PCNET32 </w:t>
        <w:tab/>
        <w:t xml:space="preserve">NTNET </w:t>
        <w:tab/>
        <w:t xml:space="preserve">STNET </w:t>
        <w:tab/>
        <w:t xml:space="preserve">LINUXNET </w:t>
        <w:tab/>
        <w:t xml:space="preserve">3NET </w:t>
        <w:tab/>
      </w:r>
    </w:p>
    <w:p>
      <w:pPr>
        <w:pStyle w:val="Normal"/>
        <w:tabs>
          <w:tab w:val="clear" w:pos="709"/>
          <w:tab w:val="left" w:pos="1095" w:leader="none"/>
          <w:tab w:val="left" w:pos="2285" w:leader="none"/>
          <w:tab w:val="left" w:pos="3475" w:leader="none"/>
          <w:tab w:val="left" w:pos="4470" w:leader="none"/>
          <w:tab w:val="left" w:pos="5420" w:leader="none"/>
          <w:tab w:val="left" w:pos="6805" w:leader="none"/>
          <w:tab w:val="left" w:pos="8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AXIP </w:t>
        <w:tab/>
        <w:t>F</w:t>
        <w:tab/>
        <w:t>F</w:t>
        <w:tab/>
        <w:t>-</w:t>
        <w:tab/>
        <w:t>-</w:t>
        <w:tab/>
        <w:t>X</w:t>
        <w:tab/>
        <w:t xml:space="preserve">X (TNC4E) </w:t>
        <w:tab/>
      </w:r>
    </w:p>
    <w:p>
      <w:pPr>
        <w:pStyle w:val="Normal"/>
        <w:tabs>
          <w:tab w:val="clear" w:pos="709"/>
          <w:tab w:val="left" w:pos="1095" w:leader="none"/>
          <w:tab w:val="left" w:pos="2285" w:leader="none"/>
          <w:tab w:val="left" w:pos="3475" w:leader="none"/>
          <w:tab w:val="left" w:pos="4470" w:leader="none"/>
          <w:tab w:val="left" w:pos="5420" w:leader="none"/>
          <w:tab w:val="left" w:pos="6805" w:leader="none"/>
          <w:tab w:val="left" w:pos="808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AXUDP </w:t>
        <w:tab/>
        <w:t>F</w:t>
        <w:tab/>
        <w:t>F</w:t>
        <w:tab/>
        <w:t>X</w:t>
        <w:tab/>
        <w:t>-</w:t>
        <w:tab/>
        <w:t>X</w:t>
        <w:tab/>
        <w:t xml:space="preserve">X (TNC4E) </w:t>
        <w:tab/>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F = via FlexNet-Driver-Interface </w:t>
      </w:r>
    </w:p>
    <w:p>
      <w:pPr>
        <w:pStyle w:val="Normal"/>
        <w:rPr>
          <w:rFonts w:ascii="Times New Roman" w:hAnsi="Times New Roman" w:eastAsia="Times New Roman" w:cs="Times New Roman"/>
          <w:b/>
          <w:b/>
          <w:bCs/>
          <w:i/>
          <w:i/>
          <w:iCs/>
          <w:sz w:val="22"/>
          <w:szCs w:val="22"/>
          <w:lang w:val="de-DE"/>
        </w:rPr>
      </w:pPr>
      <w:r>
        <w:rPr>
          <w:rFonts w:eastAsia="Times New Roman" w:cs="Times New Roman"/>
          <w:b/>
          <w:bCs/>
          <w:i/>
          <w:iCs/>
          <w:sz w:val="22"/>
          <w:szCs w:val="22"/>
          <w:lang w:val="de-DE"/>
        </w:rPr>
        <w:t>10.2.1.10</w:t>
        <w:tab/>
        <w:t xml:space="preserve">Additional-programs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xml:space="preserve">Per platform, different background-processes and support-programs are available. With Atari ST and TNC3, these programs are loaded when starting, with all other versions, they are tied in as commands statically.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ab/>
        <w:t xml:space="preserve">PCNET16 </w:t>
        <w:tab/>
        <w:t xml:space="preserve">PCNET32 </w:t>
        <w:tab/>
        <w:t xml:space="preserve">NTNET </w:t>
        <w:tab/>
        <w:t xml:space="preserve">STNET </w:t>
        <w:tab/>
        <w:t xml:space="preserve">LINUXNET </w:t>
        <w:tab/>
        <w:t xml:space="preserve">3NET </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MONITOR </w:t>
        <w:tab/>
        <w:t>X</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STATD </w:t>
        <w:tab/>
        <w:t>-</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ROND </w:t>
        <w:tab/>
        <w:t>-</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ROUTED </w:t>
        <w:tab/>
        <w:t>-</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ONVERSD </w:t>
        <w:tab/>
        <w:t>-</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BEACOND </w:t>
        <w:tab/>
        <w:t>-</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FTP </w:t>
        <w:tab/>
        <w:t>-</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POSTATD </w:t>
        <w:tab/>
        <w:t>-</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CALLCHKD </w:t>
        <w:tab/>
        <w:t>-</w:t>
        <w:tab/>
        <w:t>X</w:t>
        <w:tab/>
        <w:t>X</w:t>
        <w:tab/>
        <w:t>X</w:t>
        <w:tab/>
        <w:t>X</w:t>
        <w:tab/>
        <w:t>X</w:t>
        <w:tab/>
      </w:r>
    </w:p>
    <w:p>
      <w:pPr>
        <w:pStyle w:val="Normal"/>
        <w:tabs>
          <w:tab w:val="clear" w:pos="709"/>
          <w:tab w:val="left" w:pos="1545" w:leader="none"/>
          <w:tab w:val="left" w:pos="2735" w:leader="none"/>
          <w:tab w:val="left" w:pos="3925" w:leader="none"/>
          <w:tab w:val="left" w:pos="4920" w:leader="none"/>
          <w:tab w:val="left" w:pos="5870" w:leader="none"/>
          <w:tab w:val="left" w:pos="7255" w:leader="none"/>
          <w:tab w:val="left" w:pos="8055" w:leader="none"/>
        </w:tabs>
        <w:rPr>
          <w:rFonts w:ascii="Times New Roman" w:hAnsi="Times New Roman" w:eastAsia="Times New Roman" w:cs="Times New Roman"/>
          <w:sz w:val="22"/>
          <w:szCs w:val="22"/>
          <w:lang w:val="de-DE"/>
        </w:rPr>
      </w:pPr>
      <w:r>
        <w:rPr>
          <w:rFonts w:eastAsia="Times New Roman" w:cs="Times New Roman"/>
          <w:sz w:val="22"/>
          <w:szCs w:val="22"/>
          <w:lang w:val="de-DE"/>
        </w:rPr>
        <w:t xml:space="preserve">XGATE </w:t>
        <w:tab/>
        <w:t>-</w:t>
        <w:tab/>
        <w:t>X</w:t>
        <w:tab/>
        <w:t>X</w:t>
        <w:tab/>
        <w:t>X</w:t>
        <w:tab/>
        <w:t>X</w:t>
        <w:tab/>
        <w:t>X</w:t>
        <w:tab/>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Braggadocio">
    <w:charset w:val="01"/>
    <w:family w:val="decorative"/>
    <w:pitch w:val="default"/>
  </w:font>
  <w:font w:name="Courier New">
    <w:charset w:val="01"/>
    <w:family w:val="modern"/>
    <w:pitch w:val="default"/>
  </w:font>
  <w:font w:name="Courier">
    <w:altName w:val="Courier New"/>
    <w:charset w:val="01"/>
    <w:family w:val="modern"/>
    <w:pitch w:val="default"/>
  </w:font>
  <w:font w:name="Courier Neu">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