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UN-Utility ASTRO f�r diverse Packet-Radio-Syste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ibt f�r den in ASTRO.CFG angegebenen Stand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n f�r die Sonne, den Mond und die Planet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uigkeit der Berechnungen betr�gt etwa +/- 15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gabe eines anderen QTH-Locators als Parameter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f�r diesen Standort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ASTRO.EXE und ASTRO.CFG m�ssen in das Verzeichnis SP2\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uch am Prompt verwendet werden, allerding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ann passieren, da� bei Anzeige einer bevorstehenden Sonnenfinst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lles auf den Bildschirm 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aufruf zur Anzeige einer Finsternis : ASTRO 01.0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nfinsternisse werden in dem Monat in dem sie auftre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m Tag an dem sie auftre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aller m�glichen Befehle mit ASTR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egebenen Daten stimmen nur dann, wenn auch die Uhr i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Daher unbedingt auf richtige Zeit in Ihrem Rechner ach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.EXE und ASTRO.CFG m�ssen immer im gleichen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Carl-Hans, DL1ZAJ @ DB0SIF.#HES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