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PERATING �NSTRUCTIONS</w:t>
        <w:t xml:space="preserve">                                      �OR</w:t>
        <w:t xml:space="preserve">                            �IGICOM �DITOR 128 �1.10</w:t>
        <w:t>�HE �� �DITOR IS A SCREEN ORIENTED WORD PROCESSING PROGRAM WHICH IS DESIGNED</w:t>
        <w:t>ESPECIALLY FOR THE PREPARATION OF SEQUENTIAL FILES FOR THE �-128. �T DOES NOT</w:t>
        <w:t>OFFER ALL THE FEATURES OF A COMMERCIAL WORD PROCESSING PROGRAM, BUT THAT WAS</w:t>
        <w:t>NOT INTENDED.  �HE �� �DITOR IS, RATHER, A COMPLETE PROGRAM THAT IS SPECIALLY</w:t>
        <w:t>SUITED TO REQUIREMENTS OF �ACKET �ADIO OPERATION AND OFFERS AT LEAST THE SAME</w:t>
        <w:t>FUNCTIONS THAT ARE CUSTOMARY WITH ��-128. �T HAS SEVERAL INTERESTING</w:t>
        <w:t>FEATURES.  �WO, FOR EXAMPLE, ARE THE EDITING OF A TEXT TAKEN FROM A MAILBOX AND</w:t>
        <w:t>THE PREPARATION  OF SUCH A TEXT.</w:t>
        <w:t>�HE IDEA FOR THIS PROGRAM WAS TAKEN FROM AN EXISTING �EQ-�DITOR BY �COTT �EID.</w:t>
        <w:t>�INCE THIS DID NOT APPEAR TO BE OPTIMAL, A NEW PROGRAM WAS DEVELOPED USING</w:t>
        <w:t>CURRENT TECHNOLOGY AND SUB-PROGRAMS FROM ��-128.  �HIS PROGRAM EXCELLS IN EASE</w:t>
        <w:t>AND SPEED OF OPERATION; AND, ADDITIONALLY, OFFERS AN OUTPUT OF 80 CHARACTERS</w:t>
        <w:t>PER LINE WHICH IS CUSTOMARY WITH �IGICOM.</w:t>
        <w:t>�ERSION 1.10 HAS THE FOLLOWING NEW FEATURE:</w:t>
        <w:t>- �ISK DRIVE SWITCHABLE FROM #8 TO #9 WITH &lt;LEFT ARROW&gt; 8 OR &lt;LEFT ARROW&gt; 9.</w:t>
        <w:t>�CREEN LAYOUT:</w:t>
        <w:t xml:space="preserve"> �HE ACTUAL TEXT APPEARS IN THE UPPER 23 LINES WHICH CAN BE A MAXIMUM OF 80</w:t>
        <w:t xml:space="preserve"> CHARACTERS WIDE.</w:t>
        <w:t xml:space="preserve"> �HE STATUS LINE SHOWS THE  CURSOR COLUMN AND LINE POSITION. �O THE RIGHT</w:t>
        <w:t xml:space="preserve"> APPEAR THE SYMBOLS "���" AND "���" WHICH INDICATE WHETHER THESE FUNCTIONS ARE</w:t>
        <w:t xml:space="preserve"> SWITCHED "ON" OR NOT. �HAT THEY MEAN WILL BE EXPLAINED LATER.</w:t>
        <w:t xml:space="preserve"> �HE 8 OR 9 FOLLOWING THESE INDICATE WHICH DISK DRIVE IS ACTIVE.</w:t>
        <w:t xml:space="preserve"> �HE LINE LENGTH FOLLOWS THE LETTER "�". �HIS ALSO WILL BE EXPLAINED LATER.</w:t>
        <w:t xml:space="preserve"> �O THE RIGHT, THE PROGRAM NAME AND VERSION NUMBER ARE GIVEN.</w:t>
        <w:t xml:space="preserve"> �PERATING PROMPTS ARE SHOWN ON THE RIGHT SIDE OF THE STATUS LINE. �HESE</w:t>
        <w:t xml:space="preserve"> INCLUDE: DISK STATUS REPORTS, PROMPTS FOR FILE NAMES, CURSOR POSITIONING, EXIT</w:t>
        <w:t xml:space="preserve"> SECURITY, ETC.</w:t>
        <w:t>�OMMANDS:</w:t>
        <w:t xml:space="preserve">  �URSOR CONTROLS FUNCTION AS USUAL.</w:t>
        <w:t xml:space="preserve">  �EYOND THAT, MOST OF THE COMMANDS FOR THE �DITOR ARE INITIATED BY THE &lt;���&gt;</w:t>
        <w:t xml:space="preserve">  KEY. � COMMAND IS GIVEN BY PRESSING &lt;���&gt; AND AFTERWARD (NOT AT THE</w:t>
        <w:t xml:space="preserve">  SAME TIME) ANOTHER KEY. �HE &lt;���&gt; KEY WILL BE ABBREVIATED IN THE FOLLOWING</w:t>
        <w:t xml:space="preserve">  TEXT AS &lt;.</w:t>
        <w:t xml:space="preserve">                                                                      �AGE 1</w:t>
        <w:t>&lt;  �  �HIS IS NOT USED WITH THE �NGLISH CHARACTER SET. �HEN THE �ERMAN</w:t>
        <w:t xml:space="preserve">  CHARACTER SET IS USED, THIS COMMAND TOGGLES BETWEEN THE UMLAUT CODE USED BY</w:t>
        <w:t xml:space="preserve">  �IGICOM AND THE �OST-�ERM PROGRAM. � "�" OR "�" IS DISPLAYED IN THE STATUS</w:t>
        <w:t xml:space="preserve">  LINE WHEN THE �ERMAN CHARACTER SET IS ACTIVE.</w:t>
        <w:t>&lt;  �  �INE LENGTH/WORD WRAP.  �HIS COMMAND IS PRINCIPALLY THE SAME AS THE �UTO</w:t>
        <w:t xml:space="preserve"> COMMAND IN �IGICOM. �ERE THE LINE LENGTH IS GIVEN AFTER WHICH A WORD WILL BE</w:t>
        <w:t xml:space="preserve"> CARRIED DOWN TO THE NEXT LINE IF IT EXCEEDS THE LINE LENGTH.  �HE LENGTH IS</w:t>
        <w:t xml:space="preserve"> SET BY MOVING THE CURSOR TO THE DESIRED COLUMN (OBSERVE THE COLUMN POSITION IN</w:t>
        <w:t xml:space="preserve"> THE STATUS LINE)AND BY PRESSING &lt;-�. �HE CURSOR POSITION MUST BE MORE THAN 20;</w:t>
        <w:t xml:space="preserve"> OTHERWISE THE INPUT WIIL NOT BE ACCEPTED.</w:t>
        <w:t>&lt;  � �OADING DATA. �VERY KIND OF SEQUENTIAL FILE CAN BE LOADED. �T IS IMPORTANT</w:t>
        <w:t xml:space="preserve"> THAT THE LENGTH IS NOT GREATER THAN 500 LINES BECAUSE THE �DITOR WILL CUT-OFF</w:t>
        <w:t xml:space="preserve"> THE REST. �INES LONGER THAN 80 CHARACTERS WILL BE WRAPPED ACCORDING TO THE</w:t>
        <w:t xml:space="preserve"> SETTING, BUT THE TABULATION WILL NO LONGER BE GOOD. �HIS IS BECAUSE THE �DITOR</w:t>
        <w:t xml:space="preserve"> IS BASED ON 80 CHARACTERS MAXIMUM PER LINE. �URING LOADING, THE LINE NUMBER</w:t>
        <w:t xml:space="preserve"> BEING LOADED WILL APPEAR IN THE STATUS LINE SO THE OPERATOR CAN CONTROL THE</w:t>
        <w:t xml:space="preserve"> OPERATION. �HE SPEED IS THE SAME AS USUAL FOR THE �-64. �T WOULD BE FASTER IF</w:t>
        <w:t xml:space="preserve"> A QUICK-LOAD (SUCH A �PEEDDOS) WERE USED.</w:t>
        <w:t>&lt;  � �EXT INSERT.  �ERE A TEXT FROM A DISK CAN BE INSERTED, AFTER THE CURSOR,</w:t>
        <w:t xml:space="preserve"> IN THE TEXT ON THE SCREEN.  �S A RULE, THIS IS SLOWER THAN USING "&lt;-�" BECAUSE</w:t>
        <w:t xml:space="preserve"> ALL TEXT AFTER THE INSERTED TEXT MUST BE MOVED DOWN. �HEREFORE, THIS COMMAND</w:t>
        <w:t xml:space="preserve"> SHOULD BE USED ONLY WHEN IT IS REALLY NECESSARY TO MAKE AN INSERTION.</w:t>
        <w:t>&lt;  � �EXT STORAGE.  �IRST, THE BEGINNING AND END POINTS OF THE TEXT TO BE SAVED</w:t>
        <w:t xml:space="preserve"> WILL BE REQUESTED. �OVE THE CURSOR TO THE BEGINNING AND PRESS &lt;RETURN&gt;.�EPEAT</w:t>
        <w:t xml:space="preserve"> FOR THE END POINT. �F THE WHOLE TEXT IS TO BE SAVED, THE CURSOR CAN BE MOVED</w:t>
        <w:t xml:space="preserve"> TO THE BEGINNING WITH �2 AND TO THE END WITH �7.</w:t>
        <w:t>&lt;  �  �GAIN A REQUEST WILL BE MADE FOR THE BEGINNING AND THE END OF THE TEXT TO</w:t>
        <w:t xml:space="preserve"> BE PRINTED. �HESE POINTS ARE ENTERED AS EXPLAINED PREVIOUSLY. �HE ORIGINAL</w:t>
        <w:t xml:space="preserve"> PRINTER EQUIPMENT AND SECONDARY ADDRESSES ARE 4 AND 10 RESPECTIVELY. �HESE CAN</w:t>
        <w:t xml:space="preserve"> BE CHANGED BY "�OKE" COMMANDS (SEE �ARAMETER �HANGES BELOW).  �O CHANGE</w:t>
        <w:t xml:space="preserve"> PARAMETERS, THE �DITOR PROGRAM MUST BE LOADED BUT NOT RUN! �HE DESIRED "�OKE"</w:t>
        <w:t xml:space="preserve"> COMMANDS CAN BE ENTERED (IN �ASIC) AND SAVED TO DISK UNDER A NEW FILE NAME</w:t>
        <w:t xml:space="preserve"> (SUCH AS ��-1).  �OTE! �HE WRITERS EXPERIMENTS INDICATE THAT ONLY ONE "�OKE"</w:t>
        <w:t xml:space="preserve"> CAN BE ENTERED AT A TIME.</w:t>
        <w:t>&lt;  1  �XIT FROM �DITOR.  �INCE EXITING THE �DITOR CAUSES THE TEXT TO BE LOST,</w:t>
        <w:t xml:space="preserve"> YOUR INTENTION TO EXIT IS QUESTIONED. �XIT WILL OCCUR ONLY IF THIS IS ANSWERED</w:t>
        <w:t xml:space="preserve"> BY"�"(�ES).  �HE &lt;�UN/�TOP-�ESTORE&gt; KEYS ARE MADE INACTIVE TO AVOID ACCIDENTAL</w:t>
        <w:t xml:space="preserve"> EXIT.</w:t>
        <w:t>&lt;  �  �DITOR �ESTART.  �HE SCREEN IS CLEARED AND THE �DITOR RESTARTS. �INCE</w:t>
        <w:t xml:space="preserve"> EXISTING TEXT IS LOST WITH THIS COMMAND, A SURETY QUESTION IS INCLUDED.</w:t>
        <w:t xml:space="preserve"> �ESTART OCCURS ONLY IF THE QUESTION IS ANSWERED WITH "�".</w:t>
        <w:t xml:space="preserve">                                                                      �AGE 2</w:t>
        <w:t>&lt;  *  �ISK �IRECTORY. �HIS FUNCTION CAN ALSO BE OBTAINED BY USING  �4.</w:t>
        <w:t>&lt;  @  ���  �RROR CHANNEL READ-OUT.</w:t>
        <w:t>&lt;  &lt;�NST&gt;  �NSERT MODE.  �HIS COMMAND DETERMINES WHETHER AN EMPTY LINE WILL BE</w:t>
        <w:t xml:space="preserve"> INSERTED AUTOMATICALLY AT THE END OF A LINE OR BY THE &lt;�ETURN&gt; KEY. �T THE</w:t>
        <w:t xml:space="preserve"> END OF THE TEXT THIS FUNCTION IS MEANINGLESS. �N THE MIDDLE OF A TEXT, IT</w:t>
        <w:t xml:space="preserve"> IS USEFUL; SINCE THE EMPTY LINE WILL BE INSERTED AUTOMATICALLY. �HE �TATUS</w:t>
        <w:t xml:space="preserve"> LINE SHOWS WHETHER "�NST" IS ACTIVE OR NOT. �T IS ALWAYS ACTIVE ON START-UP.</w:t>
        <w:t xml:space="preserve"> �HEN &lt;�HIFT-�ETURN&gt; ARE PRESSED, AN EMPTY LINE WILL BE INSERTED WHETHER "����"</w:t>
        <w:t xml:space="preserve"> IS ACTIVE OR NOT.</w:t>
        <w:t>&lt;  �  �UTOMATIC �ABULATOR.  �OGGLES �ABULATOR ON/OFF.  �HEN THE �AB FUNCTION IS</w:t>
        <w:t xml:space="preserve"> ACTIVE (SHOWS IN THE STATUS LINE) AND THE END OF A LINE IS REACHED,THE CURSOR</w:t>
        <w:t xml:space="preserve"> WILL BE RETURNED TO THE FIRST �AB POSITION OF THE LINE ABOVE.  �HIS IS</w:t>
        <w:t xml:space="preserve"> ESPECIALLY USEFUL IN INDENTED TEXT (SUCH AS THIS ONE).  �NE SHOULD EXPERIMENT</w:t>
        <w:t xml:space="preserve"> TO DECIDE WHETHER OR NOT THIS FUNCTION IS USEFUL.</w:t>
        <w:t>&lt;  ^ (UP ARROW)   �OVE LINE TO LINE BUFFER.  �ITH THIS COMMAND, A LINE CAN BE</w:t>
        <w:t xml:space="preserve"> REMOVED FROM THE TEXT, STORED, ALTERED FOR LATER USE, AND RETURNED TO THE</w:t>
        <w:t xml:space="preserve"> �EXT. �HIS LINE IS STORED IN A SEPARATE BUFFER. �HE ORIGINAL LINE CAN BE</w:t>
        <w:t xml:space="preserve"> ALTERED WITHOUT ALTERING THE STORED LINE.</w:t>
        <w:t>&lt;  \ (POUND)  �EMOVE LINE FROM LINE BUFFER.  �HIS IS THE REVERSE OF THE ABOVE</w:t>
        <w:t xml:space="preserve"> COMMAND. �HE STORED LINE WILL BE TAKEN FROM THE BUFFER AND RETURNED TO THE</w:t>
        <w:t xml:space="preserve"> TEXT AT THE PLACE THE CURSOR IS LOCATED.</w:t>
        <w:t>&lt;  &lt;�ETURN&gt;  �EMOVE LINE OF TEXT. �LL TEXT THAT IS UNDER, OR TO THE RIGHT OF</w:t>
        <w:t>THE</w:t>
        <w:t>THE CURSOR, WILL BE CARRIED TO THE LINE BELOW AND THE SPACE BETWEEN WILL BE</w:t>
        <w:t>FILLED WITH NULL CHARACTERS.</w:t>
        <w:t>&lt;  =  �HIS IS THE OPPOSITE OF THE ABOVE COMMAND.  �LL TEXT UNDER THE CURSOR, OR</w:t>
        <w:t xml:space="preserve"> TO ITS RIGHT, WILL BE MOVED TO THE LINE ABOVE AND ANY TEXT IN BETWEEN WILL BE</w:t>
        <w:t xml:space="preserve"> ERASED.</w:t>
        <w:t>&lt;  �  �NSERT NULL LINE.  �HIS CAN ALSO BE DONE WITH &lt;�ETURN&gt; IF "����" IS</w:t>
        <w:t xml:space="preserve"> ACTIVE.</w:t>
        <w:t>&lt;  &lt;���&gt;  �INE ERASE. �HE LINE IN WHICH THE CURSOR IS LOCATED WILL BE ERASED.</w:t>
        <w:t xml:space="preserve"> �6 DOES THE SAME.</w:t>
        <w:t>&lt;  &lt;�����&gt;  �NSERT EMPTY LINE.  �ONTRARY TO THE &lt;- &lt;���&gt; COMMAND, THE LINE WILL</w:t>
        <w:t xml:space="preserve"> NOT BE REMOVED FROM THE TEXT BUT WILL BE FILLED WITH NULL CHARACTERS. �HE TEXT</w:t>
        <w:t xml:space="preserve"> LENGTH WILL REMAIN THE SAME.</w:t>
        <w:t xml:space="preserve">                                                                      �AGE 3</w:t>
        <w:t>&lt;  8  �ISK DRIVE #8.  �HE DEFAULT DRIVE ON START-UP MAY BE CHANGED BY A POKE</w:t>
        <w:t xml:space="preserve"> COMMAND. �EE �ARAMETER �HANGES BELOW.</w:t>
        <w:t>&lt;  9  �ISK DRIVE #9.</w:t>
        <w:t>�OTE! �HIS IS TO ADVISE AGAIN THAT THE "&lt;" SYMBOL WAS USED ABOVE IN PLACE OF</w:t>
        <w:t xml:space="preserve"> &lt;���&gt;.</w:t>
        <w:t>�SSIGNMENT OF � KEYS.</w:t>
        <w:t xml:space="preserve">    �1  �OVES CURSOR UP 20 LINES.</w:t>
        <w:t xml:space="preserve">    �7  �OVES CURSOR DOWN 20 LINES.</w:t>
        <w:t xml:space="preserve">    �2  �OVES CURSOR TO START OF TEXT.</w:t>
        <w:t xml:space="preserve">    �3  �OVES CURSOR TO START OF LINE.</w:t>
        <w:t xml:space="preserve">    �5  �OVES CURSOR TO END OF LINE.</w:t>
        <w:t xml:space="preserve">    �6  �EMOVES A LINE FROM TEXT.</w:t>
        <w:t xml:space="preserve">    �8  �OT USED WITH �NGLISH CHARACTER SET.</w:t>
        <w:t>�UN/�TOP �ABULATOR.  �ORMAL TAB POSITIONS ARE MULTIPLES OF 8 SPACES. �F A TAB</w:t>
        <w:t xml:space="preserve"> POSITION TO THE RIGHT OF THE CURSOR IS DESIRED, THE &lt;�UN/STOP&gt; KEY CAN BE</w:t>
        <w:t xml:space="preserve"> USED. �HUS TABLES WITH TAB POSITIONS CAN BE MADE EASILY.</w:t>
        <w:t>�EY ASSIGNMENTS.  �INCE THIS SECTION REFERS TO �ERMAN CHARACTER SETS WHICH ARE</w:t>
        <w:t xml:space="preserve"> NOT USED IN �NGLISH, THE TRANSLATION HAS BEEN OMITTED.</w:t>
        <w:t>�ARAMETER CHANGES.  �ASICALLY, COMMANDS WHICH ARE NOT NEEDED IN OPERATION ARE</w:t>
        <w:t xml:space="preserve"> NOT INCLUDED IN THE �DITOR. �ARAMETERS CAN BE CHANGED BY "POKE" COMMANDS IN</w:t>
        <w:t xml:space="preserve"> �ASIC. �O MAKE CHANGES, THE PROGRAM IS LOADED BUT NOT STARTED.  �HEN THE</w:t>
        <w:t xml:space="preserve"> DESIRED "�OKE" COMMANDS CAN BE ENTERED. �HE NEW PARAMETERS CAN BE SAVED ON THE</w:t>
        <w:t xml:space="preserve"> PROGRAM DISK UNDER A NEW FILE NAME FOR FUTURE USE. �NLY ONE PARAMETER CAN BE</w:t>
        <w:t xml:space="preserve"> CHANGED AT A TIME.</w:t>
        <w:t xml:space="preserve">                                  ����� �����</w:t>
        <w:t>0 �LACK            4 �IGHT �URPLE      8 �ARK �URPLE      12 �EDIUM �REY</w:t>
        <w:t>1 �HITE            5 �ARK �REEN        9 �ARK �ELLOW      13 �IGHT �REEN</w:t>
        <w:t>2 �ARK �ED         6 �ARK �LUE        10 �IGHT �ED        14 �IGHT �LUE</w:t>
        <w:t>3 �IGHT �YAN       7 �IGHT �ELLOW     11 �ARK �YAN        15 �IGHT �REY</w:t>
        <w:t xml:space="preserve">                                                                      �AGE 4</w:t>
        <w:t xml:space="preserve"> �OMMAND       �ANGE          �EANING                    �RIGINAL VALUES</w:t>
        <w:t xml:space="preserve"> �OKE 7330,�   �=0...15       �ORDER COLOR               �LACK      0</w:t>
        <w:t xml:space="preserve"> �OKE 7331,�   �=0...15       �ACKGROUND COLOR           �LACK      0</w:t>
        <w:t xml:space="preserve"> �OKE 7332,�   �=0...15       �EXT COLOR                 �T. �REY  15</w:t>
        <w:t xml:space="preserve"> �OKE 7333,�   �=0...15       �TATUS LINE COLOR          �T. �REEN 14</w:t>
        <w:t xml:space="preserve"> �OKE 7334,�   �HARACTER SET, �=0   �OMMODORE SET</w:t>
        <w:t xml:space="preserve">                              �=128 �MLAUT-SCREEN ONLY</w:t>
        <w:t xml:space="preserve">                              �=192 �MLAUT-SCREEN AND</w:t>
        <w:t xml:space="preserve">                                    KEYBOARD                        0</w:t>
        <w:t xml:space="preserve"> �OKE 7335,�   �=0            �OST-�ERM 128</w:t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=255          �IGICOM                               0</w:t>
        <w:t xml:space="preserve"> �OKE 7336,�   �=4...7         �RINTER EQUIP. ADDRESS               4</w:t>
        <w:t xml:space="preserve"> �OKE 7337,�   �=0...15        �RINTER SECONDARY ADDRESS            7</w:t>
        <w:t xml:space="preserve"> POKE 7338,�  �EPARATION OF �TATUS LINE FROM TEXT</w:t>
        <w:t xml:space="preserve">               �=32  �MPTY LINE</w:t>
        <w:t xml:space="preserve">               �=45  �NDERLINE</w:t>
        <w:t xml:space="preserve">               �=103 �ASHED LINE                         �ASHED   103</w:t>
        <w:t xml:space="preserve"> �OKE 7339,X   X=8,9          �EFAULT DRIVE ON START-UP             8</w:t>
        <w:t>�ENERAL.  �IKE �IGICOM ITSELF, THE ��-�DITOR IS FREE OF CHARGE AND MAY BE</w:t>
        <w:t xml:space="preserve"> COPIED AS DESIRED. �NY COMMERCIAL USE IS FORBIDDEN. �OPIES MAY BE MADE AT NO</w:t>
        <w:t xml:space="preserve"> CHARGE AND WITH CREDIT GIVEN TO THE SOURCE.  �HE PROGRAM WAS WRITTEN FOR �ADIO</w:t>
        <w:t xml:space="preserve"> �MATEURS BY �LORIAN �ADHERR, ��8���, ALONG WITH THOSE WHO COLLABORATED IN</w:t>
        <w:t xml:space="preserve"> �IGICOM.</w:t>
        <w:t xml:space="preserve"> �E OFFER NO GUARANTEE OF ANY KIND FOR ANY TYPE OF ERRORS.  �UESTIONS,</w:t>
        <w:t xml:space="preserve"> ESPECIALLY IN REGARD TO UNSATISFACTORY PRINTER OPERATION, AND OTHER</w:t>
        <w:t xml:space="preserve"> DIFFICULTIES ARE NOT LOOKED UPON KINDLY - NOT OUT OF ILL WILL, BUT BECAUSE OF</w:t>
        <w:t xml:space="preserve"> LACK OF TIME.</w:t>
        <w:t xml:space="preserve"> �UNICH �PRIL 3, 1989                                         �HE �IGICOM �EAM</w:t>
        <w:t xml:space="preserve"> �RANSLATION AND TEXT PREPARATION USING ��-�DITOR �1.2 BY</w:t>
        <w:t xml:space="preserve"> �ARRY �ICHSEL,��1�.</w:t>
        <w:t xml:space="preserve"> �INTERHAVEN ,�LORIDA.</w:t>
        <w:t xml:space="preserve"> �EB. 19, 1990</w:t>
        <w:t xml:space="preserve"> �DITED AND FORMATED BY</w:t>
        <w:t xml:space="preserve"> �ARBARA ��6��</w:t>
        <w:t xml:space="preserve"> 7/94</w:t>
        <w:t xml:space="preserve">                                                                      �AGE 5</w:t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