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 # 6287  Stat:N  To: W2JUP   From: N1DL    Date: 04-Jan/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ugh notes on Qua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DL  /N1DL/1992/Huntington Bay/NY/8701041502 (!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gh info that should help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o first remove any other serial or paralle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ry to get the system working with the QUADPORT board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a mixed arrangement.  (Note: if I had done thi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me "muchos hora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most confusing thing the way the ports are as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M supplied manual is very poor on this.  The 9 pin so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is actually port 1   ... but in the MBL BBS softwar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 in the configuration file.  (another timesink if you experi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s there are no markings on the daughterboard sockets (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from behind and will find markings J2, J3, J4 and J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arefully.  Suggest you remark the sockets on the plugsi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J2 = B    J3 = C    J4 = D      J5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motherboard socket is  A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very sure that all ur cables and TNCs and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working properly I suggest you start with making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rst with the Qua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Quadram supplied manual you DO NOT NEED the QP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o initial software load with the supplied disket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IN configurations in case you are starting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in RS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Pin        9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   7             suggest you write this next to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8             given by Quadram on page 27 of the QUA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9            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jumper settings on the Quadboard when it is used alon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 board in the PC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J3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J4 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J6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5 serial channels (in Quad mode) and 1 printe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ready to run the software .... make sure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.SYS file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30        or higher numbers for both .. but thes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should look similar to the example given in exhibit 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ssignments and make sure the Terminal Baud rate on the back of 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's (or equivalent) is the same as the Port Baud rate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 upon power on goes thru its initialization routin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segment with QUADBIOS and Btrieve and then loads the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... the 3.11 Revision takes about a minute and a half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time a blue bar appears (or grey bar in Black/White syst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 happens ... chances are very good your TNC's aren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ables from the Quadboard to the TNCs are not plugged in or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, or your port assignments in the configuration file of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tching the plug + TNC arrangement.  Thats why I suggeste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hannel first and then one by one add more allowing you to check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bles and start with less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needs to see an operating TNC on each chann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. Otherwise it will just hang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as I experience and write it ... 73 karl N1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