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BIOS was originally furnished by AA4RE, and modifie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7MXZ and WA7M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OS, COM1BIOS, COM2BIOS and QUADBIOS are rout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replace the standard Int 14 routin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OM BIOS for use with the WA7MB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OS  supports the standard COM1 &amp; COM2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BIOS supports only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BIOS supports only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BIOS supports the 5 ports on a Quadram Quadport 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Quadram board, you may only have one standar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use, thus QUADBIOS may be loaded in conjunctio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BIOS or COM2BIOS for a total of 6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oad both COM1BIOS and COM2BIOS in place of COMBI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do so (unless you want to use up a litt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hortage of interrupt lines in the IBM PC there seems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COM3.  However, it is possible to modify COMBIOS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rt, or COM3BIOS can be written.  If you wri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specific machines, I would appreciate a copy of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called in the same manner as the standard Int 14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  However, there are more possibles calls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in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umber should be passed in DX.  (0-COM1 1-COM2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for D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OS 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BIO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BIO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BIOS (2,3,4,5,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0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the communications port.  AL contains baud rate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, and word length as in the standard BIOS call.  On return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ne Status Register information (except bit 0 -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here is information in the extended buffe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chip receive buffer).  AL contain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     Se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ontains the character to send.  Return value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2     Rece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AL contains the character received.  AH contain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SR at the time the last character was received from the TNC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character this routine returns).  Again, AH bit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dditional characters in the buffer.  This rout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wait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3    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the same as returned by the Initializ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4   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returns 0AAH.  AL returns 055H.  This call is used to see if the CO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been loaded for a particula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5     Drop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ops DTR (pin 20) and RTS (pin 4).  Used to tell the TNC no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information.  TNC-1 and PK-232 use pin 4 for handshaking.  TN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in 20 (dont ask me why!)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6     Rais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DTR and RTS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7    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"Break".  Useful for getting TNC-2 or PK-232 in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verse or Transparent mode.  (However, if the TNC is sen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, they will be garbled.)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8     Non-destructi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in the buffer in AL without remov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AH valu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9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extra functions, please either leave a f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or try to coordinate any added functions so we can have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/O module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Jacobsen, WA7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E 90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, UT  843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