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y Mountain Packet Radi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7MBL Packe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compliments of the Rocky Mountain Packet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- May 1987.  Prepared by Steve Linn, N4CAK with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 by Bob Gobrick, WA6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ll the commands needed to operate your Packet T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BBS's (or mailbox's) have a number of addition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guide provides a quick overview of the WA7M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3 PBBS system, and is intended to assist you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BS software was written by Jeff Jacobsen, WA7MBL, of Lo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ah (a RMPRA member).  Much of the format is styl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software work pioneered by Hank Oredson, W0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What does the PBBS Do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BS provides the following resourc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Personal mail identified by call can be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General files, programs, documentation, ma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requency activity monitored (stations he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Automatic forwarding of bulletins to other P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Automatic forwarding of mail via HF PBBS Gateway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do you lo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gin a PBBS session by simply connecting with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BBS.  Sometimes, however, the response com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dicate the PBBS is busy.  When the PBBS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t will transmit its beacon.  You may now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again.  The PBBS automatically records your cal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message and knows who you are from then on.  You the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ting message and a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one or two letters.  Some commands ar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, call or file name.  For these command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space between the command and the message number, c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During your connection to a PBBS, you send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perform the functions you desire and at the 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B (bye command) to disconnect from the PBBS.  I'll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commands are as we go on.  At the end of this gu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a consolidated list of commands.  If you feel a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 in before reading all of this, PLEASE send you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ce.  If you don't see any response, wait, do not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.  I'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 The first time on you'll probably see "Please use 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your name" followed by "Type H (return) for help"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N Steve &lt;cr&gt; (assume for the rest of this guid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 return after each command) and the system comes ba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Steve or something similar.  Now the PBBS and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stem Operator - that generous person who has contribut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time to make this PBBS available)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go too far, you need to know how data is sto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. There are two main formats for data which you can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interchangeable and you must make sur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rrect commands for the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your interaction will probably be with the mai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l messages.  Mail messages are to and from specific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generic users lik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ther format of storage and can contain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se files generally contain larger amounts of data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wsletters, programs, maps, etc.  Data files are alway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 to 8 characters, a period and 0 to 3 mor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re USER.DOC, COLORADO.MAP, etc.  Using the sam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.MAP) allows grouping of files of simil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are rolling, let's see what other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HELP-TYPE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give the user information about the system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H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- Gives general HELP with all system commands. 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sensitive - it always gives the same answer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in the system.  This shouldn't be necessa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?[L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HELP with individual system commands.  For examp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U" for HELP with uploading.  The descriptions in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to what you would get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- about this particular PBBS - equipment,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, links, Sy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MESSAGE-TYPE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used to read and send personal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rs.  All messages are referred to in every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nd you find out what the number of each message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IST command.  You will not see any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D command is for looking at the message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current message number and the number of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shown in the prompt line when you log i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acon text, so you should have some idea of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messages are.  The first time you log into a PBB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list all messages.  PLEASE don't list all messag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takes a long time and ties up the frequency nee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variations of the list command. E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below, but first let's look at a sample messag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 what all the information means.  Here's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# TS  Size TO     @ BBS  From   Date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9  Y   102 N4CAK         WA6ERB 05-May Tnx for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 BN 15659 ALL    MAP    KC0RL  05-May Colorado.Map 5/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3 BN   723 ALLCO         KA0MQA 05-May Swapf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2 TN  1172 NTSCO         W1HAB  05-May Traffic for N0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1  N   126 K0VLD  K0VLD  W0HJX  04-May Du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 PY   243 WA6ERB        KE6LT  04-May 450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# - This is the message number.  You will use this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ands such as read or kill. You designate whic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ad by specify its number in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(Type) - The message type designation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of messages.  B indicates a bulletin message, 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S Traffic message and P a private message (private mess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listed or read by the sender, recipient and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(Status) - This column contains Y or N depending 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has read the message (it is not changed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intended recipient has read it).  If 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s not been read and the recipient call still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con text.  The column also can have an F or $ to sign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bulletin that has been forward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BBS forwar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- This column tells you how big the message is in byte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messages, you might want to capture the message to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es into your computer so you can read it lat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listing by typing the letter A&lt;cr&gt;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- This is the intended recipient of the messag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user sending the message.  It's gener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 or ALL. A name like ALLCO, or something like tha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pecify mail to be forwarded to all users a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BBS's.  We will discuss message forward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BBS - This column indicates another PBBS that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war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- This column is set automatically to the c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- This is the date that the message was posted at this P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the same date that the sender sent it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the PBBS from another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- A description of what the message is about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 "Forwarded from ..." for messages from another P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et initially by the originating station and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LIST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new messages - List any new messages that have been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BBS since the last time you used the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INE - List only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EW - List only unread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LAST - List the most recent number of message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LL 10 will therefore list the last 1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rom # - List only messages above number x.  L 325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ve #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rom # To # - List a group of messages.  L 300 325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#300 to #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YPE - List messages of type 'a'.  LB lists bulletins, 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private messages (although you will only see those s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 to you), LT lists NTS traffic messages (mainly used by 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handlers), etc.  You can also do a La x or La x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&gt;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O - List all messages sent to the specified call sign. 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CCZ will therefore list all messages currently in the P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osted there for N0CCZ.  Entering L&gt; your-call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ering 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&lt;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ROM - List all messages sent by the specified call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&lt; W0HJX will therefore list all messages currently in the P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by W0HJ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READ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- Read message #x (not "files").  You may have up 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numbers per line.  R 325 327 340 would list ou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INE - Read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- Read all new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3.13, messages read with the R command hav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headers stripped off.  This routing informatio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by the user.  To read the entire message text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 (VERBOSE) versions of the above 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V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 READ - Read message #x.  You may also have up 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numbers per line.  V 325 327 340 would list ou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KILL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- Kill a specific message.  Only the sender, recipi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kill a message.  You may have up to 6 message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MINE - Kill all messages sent to you that you have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not kill messages sent to you that you have not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ill your messages that no longer need to be on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SEND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- Sends an open message to 'callsign'.  Others can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You can not send S alone - you need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P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PRIVATE - Send a personal message to 'callsign'.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read this message, although the 'callsign'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. Preferred to cut down on long L listings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 callsign @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VIA - Send a message to a station at another PBB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mail forwarding.  SP N4CAK @ WA6ERB would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ssage to N4CAK at WA6ERB's PBBS.  Forwarding via H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later. Typically, once a message is forwar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PBBS will automatical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LLETIN - Send a general bulletin addressed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T NTS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RAFFIC - Send NTS traffic with xx as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.  ST NTSNY would send NTS traffic for N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column should contain additional NT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- callsign, city, st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told the PBBS who the message is to, the P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sk you to supply a title for the message.  This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in the message list in the Subject column. 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to enter your message.  When finish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ext entry by sending a control-Z.  (Some us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send a control-Z.  In this case, you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/EX on a separate last l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ing to be entering a rather long message,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(excellent) idea to compose the message off line wit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r even a simple text editor.  Then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, execute the send command, enter the title and the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osed message text to the PBBS.  You could even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and and message title in the precomposed messag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second lines of the message.  Add /EX as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and you can completely automate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FILE-TYPE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deal with data files, which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ext material (AMSAT Bulletins, RMPRA NEWS, are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etc.) o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iles - List of all the data files available on the P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at data file names are of the format xxxxxxxx.yy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wildcards, such as W *.DOC will list all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DOC (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list, you may also see file names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&lt;DIR&gt;.  This indicates a file subdirector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a number of additional files.  Usually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lated will be placed in a subdirectory.  All AM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might be placed in a subdirectory named AMSAT. 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subdirectory enter the W command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directory name.  W AMSAT will list all files in the AM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Many subdirectories will have a "README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give you information about the fil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W - List of new files since you la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- Transmits a file from the PBBS to you.  The 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filename you want to download, such as D USER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nerally want to have the capture buffer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receive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you are downloading is in a subdirectory, you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ith the subdirectory and a slash, such as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/COLORADO.MAP if COLORADO.MAP was in the MA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D filena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Download - If 'x' is 10, you would see first 10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x' is -20, you would skip the first 20 lines.  If 'x' is 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lines 5 to 15.  This is valuabl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view' a file before you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- Send a file from you to the PBBS (opposite of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. The file naming convention is the same for upload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r downloading, including the subdirectory name if 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the upload by sending a control-Z.  As an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Denver ham exam schedule, type U EXAMSCH/DENVER.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nger in uploading to the PBBS is that you could use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maining space on the system.  This can crash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il, user and log files need room to expand.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see how much space is left on the disk with th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you upload something.  Don't push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looking for a command to kill a file, similar to the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ich removes a message.  Sorry, there's no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Only the SYSOP can do that from the console -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him mak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OTHER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-Abort a listing, either mail or files.  A fair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or file may be buffered in the PBBS's TNC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is not instant, but it will work.  Always try a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(ie. D MAP/WYOMING.MAP 10) first to see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 Otherwise hit the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- Log off the PBBS (gracefully) and disconnects your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logged off automatically if there is no respons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4 minutes due to inactivity or path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Heard - List of calls heard by up to 6 TNC's,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rvice assigned to each TNC, and the station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is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f users that have connected to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heard - on TNC 'a'.  Type A, B, C, D, E or F for up 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- Enter or change your name in the database.  You can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 characters.  Phony names will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- Pages the SYSOP.  If the SYSOP is available to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response within ONE MINUTE.  Otherwise, the P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vise you that SYSOP hasn't answered.  You'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mand prompt and can continue normally.  You may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SYSOP if the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- Shows specific version of this PBBS,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lease, number of active messages and the nex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- You can change your status to expert. 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er menu prompt, no Welcome message when you log on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essage when you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 - Binary transfer programs.  Currently, the YAPP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LY for IBM-PCs and compatible MS-DOS computers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r ?Y for the HELP listing on YAPP - it's almost two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FORWARD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forwarding of messages to other PBBS's add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to packet message handling.  It allows mai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between PBBS's automatically, according to a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e forwarding can occur in off-hours to minimize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quency or can occur on a differ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ilbox has the capability to maintain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and their "home" PBBS.  When not connect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he PBBS checks the mail file each hour for st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n the forwarding list.  If there is mail to any us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ing list and it is the proper time to forwar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the PBBS goes off line, connects with the other P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he mail.  If the connect is not successful 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is busy, the mail is not forwarded and waits until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ime (generally an hou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BBS in the link is assigned a forwarding time -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nutes after the hour.  These are coordin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2 stations from trying to forward to each oth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 When not inhibited, forwarding occur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ach hour for a given station.  Start and stop tim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pecified for each forwarding time to each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nhibiting forwarding during busy pea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do anything special to use forward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is responsible for getting the forwarding files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do is send the message.  Mail sent to a user ser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BBS will automatically be forwarded if that us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ward file or you assign an @ BBS.  Typicall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s in a given area will have entries in their for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all other PBBS's in the area, perhaps ev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ountry. So if you know that N4CAK reads his mai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6ERB PBBS, all you need to do when you send your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4CAK is enter S N4CAK @ WA6ERB.  Your PBBS will then forwar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WA6ERB where N4CAK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HF forwarding is a little different, at least for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end non-NTS HF traffic (by a 20 meter 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) from the Colorado area as an example, you ne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 Address mail to the packet station that will recei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lumn (packet equipped station only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 In the forward column (@), put either W1HAB (Boulder), K0H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orado Springs), KC0QJ (Walsenberg) or KN5O (New Mexic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packet HF Gateway Bulletin Boards for the Ro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 and are the only stations that will forward HF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. In the Subject column put the following info: HF Traff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 ST - W1xxx BBS.  This tells the Gateway statio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 traffic to a certain city and state and if you know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the recipien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. Finally, when you sign your message, tell the other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home" BBS and the Gateway that he should s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F BBS question, leave a message for the HF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by way of your local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S traffic forwarding is similar and your NTS packe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st you in the 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avel and operate packet at other PBBS's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 SSID number to your call, such as K0GUZ-1.  Th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BBS's share forwarding files, only one (your HOME) P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plain call sign (such as K0GUZ), and mail sen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warded to only one PBBS and not numer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ry PBBS is set up to forward to every packet u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y a SYSOP will know what your home PBBS is if you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It might be a good idea to send a message to your home P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and ask him to inform the other PBBS's of your "h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 That way, if someone posts a message to you on a P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own and doesn't specify your home PBBS when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he PBBS itself will have a record in its for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your call sign and what your home PBBS is.  That P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automatically forward the message on to you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"ALL" destinations that are used to se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users at a remote PBBS.  For example, ALLNC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 message to all northern Colorado PBBS's, as ALL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for southern Colorado.  What "ALL" desig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where the messages so addressed will g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solely by the SYSOPs of the various PBBS's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message for the SYSOP of your home board as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his forward file. This will tell you everything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what goes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lletins needing wide distribution, a "flood"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signed.  You need only Send the Bulletin to ALL (SB 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a second message to your SYSOP asking tha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'x' be distributed to whatever area you want. 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set up a flood for that message for you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(and faster) to you sending multiple bulletin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Good Operating Ideas from a Sysop's Viewpoi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deas come from many hours watching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eeing difficulties that users hav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end commands more than once.  New users to the P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send a command, wait for a response, and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ill become impatient and send the command aga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necessary because in packet radio,  either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rough to the other station or you'll "retry out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till connected, the packet will get through.  If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wice, the PBBS will respon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executing the information or help fun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. The H or ? (HELP) command prints a summary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 I (Information) command gives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BBS installation.  They aren't context sensi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onses won't vary depending on what you're do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.  The information is always the same.  Therefore,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int it more than once, but remember to print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tack multiple commands using the PAS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control-V).  With at TAPR TNC or clone,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return, you send a packet.  You have to end a comm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with a return so you have to send it.  You can sav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ough, by "stacking" commands in the same pack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the return with the PASS character.  This will p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in the same packet.  Of course, don't use th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efore the last return or you'll never send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ist all messages.  The message file gets prett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fast and listing the whole file takes a long time.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, please be courteous during peak usage hours -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time so others may pick up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, please recognize two things.  First, it take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of time to properly run a PBBS , so be pati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problems which may occur.  Disks have to be back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oved around, old messages deleted, and new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e to be loaded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y Mountain Packet Radi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Summary for MBL313 P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BOR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YE, logs off PBBS and disconnects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OWNLOAD a file FROM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EL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RMATION about this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List of calls heard by this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 -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- heard on TNC-A, JB - heard on TNC-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x - a 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 - Mine that I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s messages in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New messages since last using the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 - Only messages to you (List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 Only unread messages to you (List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 - List NTS Traffic (NTS Traffic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10 - List last 1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lt; callsign - Messages from 'call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gt; callsign - Messages to 'call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@ callsign - Messages sent care of 'call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x - Messages above a given numb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x y - Group of messages from 'x'' to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AME - N (your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messages (not "files") without forward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x - Message number 'x' - up to 6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- Message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 - New message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ND messages (not "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callsign - Send message to 'call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callsign - Send private message to 'call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callsign @ pbbs callsign - Send message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other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NTSxx - Send NTS traffic for 'xx' state (NTS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ALL - Send a general Bulletin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LK to the SysOp - pages the PBBS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PLOAD a file TO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- PBBS software VERSION, number of active messages,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ERBOSE READ messages including forward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x - Message number 'x' - up to 6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 - Message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- New message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HAT's available (File Sec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PERT Status - EXTENDED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YAPP Binary File Transfer - Y alone same as 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or ?Y or YH - YAP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W - Binary file directory (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- Binary new files (What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 - YAPP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D - YAP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