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YAPPB uses the same command set as YAPP and differs in only a few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YAPP has built-in I/O drivers for COM1 and COM2 only.  YAPPB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IOS, QUADBIOS, or similar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YAPPB can be passed 2 parameters on the command line. 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d to call YAPPB from within the BBS to pass the correc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baud rate using the commands OA -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APPB is called with parameters, it assumes TNC type 2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by the WA7MBL BBS code.  It also skips the welcom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called with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PPB 2           will use COM2 at the baud rate in YAPPB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PPB 3 4800      will use COM3 at 48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appropriate driver is not loaded for the selected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APPB will go to the port 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</w:t>
        <w:tab/>
        <w:t>YAPPB uses the files  YAPPB.CNF and YAPPB.DI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