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commands consist of one or two letters and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a command is called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ccept further arguments. To add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 after the command or qualifier and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(s). Do NOT put a space between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Commands that control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ye, log out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f no response to a menu in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A - Give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B 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Display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Display the calls of stations recently heard o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Enter your name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alk to Sysop. Dings the bell on the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p after one minute, or input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Change Expert mode status.  In expert mode you get no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prompt, and no good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Commands that apply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Kill all messages addressed to you that you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Used to kill traffic after i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- List all messages entered since you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RRL bulleti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General intere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st the last 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List messages addressed to you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List unread messages addressed to you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NTS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- List messages TO call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- List messages FROM call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- List messages @ call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Number of the oldest messag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LL, the number of messag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L@, L&lt;, and L&gt;,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- Rea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Read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- A gener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raffic for the 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Call of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: "S call1 @ call2"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1 is the addressee, call2 is the bbs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. Example: SP K1KSY @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Commands that apply to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Box expects standard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racter maximum name, 3 character maximu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BBS.HLP   HFCALLS.HRD   CALLS.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Abort a long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n A during a download the list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due to the size of the TNC buffer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lines before the listing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ownload a file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Name of file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pload a file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Name the fi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file with ^Z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hat 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List new files since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- If present, filespec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