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WA7MBL MailBox Sysop Documentation -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13 - 06/11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briefly describes version 3.13 of the WA7M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Radio BBS.  This is a preliminary manual.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Manual is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, K7PYK, has made major contributions of equipment,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.  By handling distribution, he has given me extra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 on updates.  Roy, AA4RE, furnished the original COMB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, W2JUP, has contributed in many ways.  Bob, WA7MXZ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ed with local testing and had provided BITNET/ARPA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munications with others.  AEA has kindly furnished T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esting.  Many others have helped in a number of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: K0GUZ, W9ZRX, AD8I, W3IWI, W3VS, TAPR, NEPRA, WB7B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2BQE, WA4ZLW, and N0AN.  Thanks to many members of the 14,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F BBS net for handling messages.  A large number of ot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suggestions or helped with funding.  Although this BB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longer a clone of the original W0RLI BBS, much o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his original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C-2 or equivalen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lease requires a TNC which will go in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eceipt of a "break".  The TNC mus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MODE ON" command, and must indicate connect stat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 8.  I have had success with all true TNC-2 "clon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As PK-87 and PK-232 also work if they h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mware.  I have not tried Kantronics TNCs and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xed reports of success.  At this time, TNC-1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has been running on IBM PCs and many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  I am not aware of any problems running o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.  This software writes directly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y not work on some MS-DOS computers that are no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, such as the SANYO 5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RD DISK is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BL Sysop Documentation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6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HANGES from version 2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 Resident I/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/O drivers have been separated from the BBS cod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into memory before starting the BBS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of drivers for non-standard I/O addresse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multiple I/O ports.  The BBS code is curren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pport up to 6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 Resident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imeout timer has also been separated from the BBS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enefit from this change is that if the BBS should "cra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interrupts (I/O or timer) left poin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of memory where the BBS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 BTRIEV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parate File Manager is also used.  Btriev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oftCraft Inc., and furnished under a license agre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 Direct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code writes directly to the screen.  It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ce of DoubleDOS or DesqView and reportedly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current version of either.  It is not To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 Mail "Beac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 beacons are no longer sent using the TNC B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re sent as Unproto text by the BBS, thus each por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ext and can be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BL Sysop Documentation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6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HANGES.313 gives information on how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if you are currently running version 3.1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setting up the BBS for the first time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iles that must be created.  There are 3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reated under BTRIEVE that contain message head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list, and a list of other BBSs that handl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these new blank file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IEV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MKFIL        [create all 3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 need to edit the sample BBS313.CNF fil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, and will need to set up a forwarding file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 local BBS already running this code, you will find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faster to get started if you can obtain help from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also edit some of the help files (such as G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FO.HLP) to describe your particula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the mail, old mail, help files, upload/downloa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files organized, I recommend that they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subdirectories.  The path names for these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BS313.CNF file.  The sub-directories must exist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BL Sysop Documentation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6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 the following setup (with the main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called \BBS) on my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313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IS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VSFW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USER.B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MAIL.B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BULL.B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PP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PPB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BS\HEL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BS\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00111.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BS\OLD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00001.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BS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C2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ther user uploaded/downloadabl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BS\Y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ther user uploaded/downloadable binary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he users to be able to download LOG.BBS, FWD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, place them in the FILES\ subdirectory and se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in BBS313.CNF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BL Sysop Documentation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6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system, you must load the appropriate I/O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MBTIMER, load Btrieve, then load the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/O drivers suppli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OS  (supports COM1 and 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1BIOS (COM1 only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2BIOS (COM2 only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BIOS (COM3 - COM7 on Quadram Quadport AT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ternate I/O driver called MBBIOS is a multi-purpo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development by AA4RE.  I do not have a copy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it.  When complete, it should be able to replac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drivers, and will support other multi-port I/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ries of commands will start th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OS       (or alter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IEV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version 2.04, you may request that the BBS g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waiting for connect mode by specifying /A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 An AUTOEXEC.BAT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art the BBS and place it on line upon power up o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IEV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ieve has an option to set the amount of memory in K fo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.  Valid sizes are from 9K to 64K. 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memory to Btrieve use the /M:xx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IEVE /C/M: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BL Sysop Documentation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6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ested the BBS code with v 1.1.3 and 1.1.4 of the TN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, and with AEA's PK-232 and PK-87.  The major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.  You will want to set DWAIT and othe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s appropriate for BBS operation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C-2                    PK-232/PK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LF OFF               ALFDIS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LEN 8                  AWL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OFF               DELE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               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OFF                 FL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TY 0                 PA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L 0                ACRDIS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0                  STA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0                   STO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SW 0               CHSWIT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FLOW OFF               TXFL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LOW OFF                XFL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FF 0                   XOF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N 0                    X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IN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CDCONN ON    (PK-23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AWLEN and PARITY parameter chan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effective until the TNC is turned off then back 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RESTART command is given.  It is often wis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ART command to the TNC before starting BBS op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re the TNC is in a kn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handshaking is used.  Also, the BBS cod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station has connected by monitoring pin 8 of the T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scanning for a "*** CONNECTED" message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 has connected the BBS then turns CONOK OFF and 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y other ports and sends a "C" command to the connect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etermine the callsign of the connecting station.  [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3 does recognize the "*** LINKED to" method of indi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wayed connection from another type BBS.  However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arrives too early (while the BBS is do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s) it may be missed.  The BBS is not expecting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until it sends a menu promp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TNC holds pin 8 high, the BBS will think some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, start the cycle, determine that no one is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inue to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ble between your TNC and serial port must connec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imum, pins 1-8 and pin 20 on your TNC to your serial 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BL Sysop Documentation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6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er Command Summ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ABORT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abort while reading a message or down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 TNC may have buffered a larg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or file, so this command may not be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It is recommended that before downloading a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use the download option to read the first f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request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s off and disconnects.  The User may simply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use the 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of options have been added to this comm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may take a look at a file without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fil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JUNK.TXT        10        [show first 10 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TECH/TNC1.MOD  -20        [skip first 20 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TNC2.SET       5 15       [show lines 5 to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ds the User Help File (normally HELP.HL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- INFORMATION about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the Information File (normally INFO.H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- List of calls heard by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K - List most recent Connected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 - List calls monitored on TNC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B - monitored on TNC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C - monitored on TN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D - monitored on TNC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 - monitored on TNC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F - monitored on TNC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- KILL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x     - Kill message #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x y z - Kill messages # x y z (up to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M      - Kill Mine (addressed to User that have been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T x    - Kill message # x (type S or 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can only kill mail addressed To or From them. 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an kill a type S or T (traffic) message with the 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KT can only kill one message at a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BL Sysop Documentation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6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LIST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New messages since last using the 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 - Only messages to you (List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N - Only unread messages to you (List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 - List NTS Traffic (NTS Traffic Hand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L 10 - List last 1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&lt; callsign - Messages from 'callsig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&gt; callsign - Messages to 'callsig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@ callsign - Messages sent care of 'callsig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x - Messages above a given numb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x y - Group of messages from x to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messages (type P) are only shown to the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e, or Sysop.  Hidden messages (stat H)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wn to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 -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name  - Enter Users first name into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READ messages without forwarding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x     - Read message #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x y z - Read messages # x y z (up to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     - Read Mine (addressed to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N      - Read New (addressed to User, status =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may read all messages except those marked a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ype = P) or those that are Hidden (status = 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callsign - Send message to 'callsig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 callsign - Send private message to 'callsig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callsign @ pbbs - Send message to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another 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 NTSxx - Send NTS traffic for 'xx'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 ALL - Send a general Bulletin addressed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 TALK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ystem Operator is available the User may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 directly with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- UPLOAD a file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-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 command with no parameters shows the BBS version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date, number of active messages, and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BL Sysop Documentation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6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- VERBOSE READ (Same as R but includes forwarding h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x     - Read message #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x y z - Read messages # x y z (up to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      - Read Mine (addressed to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N      - Read New (addressed to user, status =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- WHAT'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- List files availab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   - List new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- EXPE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 command changes User to Expert or Non-Expe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file.  BBS stations or Remote Sysop s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get the short menu anyway, so changing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ke no differenc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- YAPP Binary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or ?Y or YH - Print YAP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W - List Binary file directory (YAPP W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N - List New Binary files (YAPP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U - YAPP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D - YAPP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PP Upload and Download commands requir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copy of a program supporting the YAPP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PP is a trademark of Frontier Computin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- Hel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A - Give help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B - Give help with 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?A through ?Z sends the user help files A.HLP - Z.H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se reside in the Help subdirectory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313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alone sends H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BL Sysop Documentation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6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te Sysop &amp; Loc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emote Sysop has access to the User commands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may use the following commands in Remote Sysop mode (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@ command from the standard User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Sysop may also use these commands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 - Display USERS in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B - Display BBS stations in Us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 - Display remote SYSOPS in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- Display eXpert users in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- Display EXCLUDED users in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 - Display File in pag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$ - Display BBS File (BBSBULL.B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- Edit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 - Edit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$ - Edit B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Z - Kill Yap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- Ki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 - List Hidd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H - Release all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x - Release hidden #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x y z - Release hidden # x y &amp; z  (up to 6 per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sysops can edit user file, but cannot change Syso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user (can change BBS, Expert or Excluded 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sysops can only Access files in the standard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BL Sysop Documentation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6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&amp; REMOTE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only Available from Loc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Sysop has access to most of the User command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that are not appropriate for loc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-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- 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U -  YAPP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D -  YAPP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- Place BBS on-line awaiting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- Do forwarding (same as X command) then go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- Gateway to Operating System (DO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A to OF - call YAPPB and pass the port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 - Change reverse fw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 - Change forwar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-  List LHELP.HLP (local 'menu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 - Show directory of BBS\OLDMAIL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 - Read old message:  [also may use D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 113            [Display BBS\OLDMAIL\MSG00113.MA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 113   5        [Show first 5 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 113  10 20     [Show lines 10-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 113  -15       [Skip first 15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 - Kill ol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 113            [Delete BBS\OLDMAIL\MSG00113.MA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 113 172        [may delete up to 6 per 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- Display bulletin header.  (This will display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tations that have received the bullet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147            [Display bulletin header for Msg # 14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10 will dump user immediately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10 will also abort during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will request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will toggle Sysop Availab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line shows # Active messages, Last message #, fwd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AVAIL for chat or MAIL waiting will appear on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BL Sysop Documentation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6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&amp; REMOTE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NG FILES from Local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, U, and D command by default go into the 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IF you use a standard type name  (TNC2.UP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L\BUL304.TX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ccess any other area if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Precede it by the full path name starting with a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, \BBS\FWD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Use a Drive identifier (A:BORK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 will do a directory of \BBS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\  will show your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A: will do a directory of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BL Sysop Documentation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6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T US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ST Users on BBS-only ports and HIDDEN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Guest feature...  A non-BBS station may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nly port. If he does so, he will get the guest hell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him his options.  A guest is limited to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-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- Help (Can only be done once, second time will log him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- Se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- Talk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M - Read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N - Read m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M - Kill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- Pri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- Verbos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essages that are left by a guest with the S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ged with a status of "H" (Hidden).  Only the Sysop 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can look at Hidden messages.  The LH comm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ok at hidden messages.  They are made visible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a status of "N" with the H command.  HH will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messages visible.  H 14 will make message #14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 If the hidden messages are for the sysop, doing an 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status to "Y" as part of reading them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messages in the system, the prompt "HIDDEN"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nsol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will allow non-BBS stations to acces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limited purpose of reading or leaving mail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normal access.  It also will allow another st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s a BBS to forward mail, but will hold the messag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releases it.  This may help solve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-wide 3rd party traffic on HF.  If non-BBS station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ve 3rd party mail, the sysop will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it before it can be read or forwarded to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BL Sysop Documentation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6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, BULLETINS &amp;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 headers have been changed to allow a tex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ed to the normal message text.  At present,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om Local mode.  When in local mode, the 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mpt for an append file.  If you don't want one,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an invalid file name or the name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you will receive a warning, but the name will be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ither edit the mail header with the E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/rename the file you wanted by exiting to DOS via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To edit out an AFILE name, enter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ppend text file is deleted or missing, only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header &amp; text (if any) will be sent.  Whe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append file is deleted, the append file 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nice if you want to send a message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erson without making multiple copies of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l&gt; sp k7py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Subject for Msg # 337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13 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ext, ^Z (CTL-Z) or /EX to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Append file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313.CH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l&gt; sp w3iw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Subject for Msg # 338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13 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ext, ^Z (CTL-Z) or /EX to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Append file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313.CH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ext is entered, the text will be followed immediat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Append file name appears under the 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oing an "L" list.  This only appears on the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es not appear if done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&gt; l 337 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sg# TS  Size TO     @ BBS  From   Date    Subjec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38 PN  1340 W3IWI         WA7MBL 03-Jan  3.13 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FILE: BBS313.CHG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37 PN  1340 K7PYK         WA7MBL 03-Jan  3.13 mod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FILE: BBS313.CH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BL Sysop Documentation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6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, BULLETINS &amp;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OOD"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ecided there was a real need for a better way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 to a large number of BBS stations.  I fel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F" type message was not the best way to implement bullet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effective way I could think of was to "flood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Rather than passing a bulletin to one BBS, I woul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all BBSs that I can reasonably distribute it to.  Th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pass it to all that they talk to.  The trick, how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from receiving multiple cop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Every bulletin must have a unique identifier (The B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identifier.  I have allowed 12 space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 that individual stations use their callsign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ial number to identify any bulletins origin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tation.  Also, it would be nice if someone would pro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heme for bulletins from "Well known sources" (ARRL, AMS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R, etc) to keep them identified the same.  I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s start sending ARRL bulletins and identify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wn callsigns we still haven't eliminated th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problem.  Note that the BID is forced to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Next, we need a way to identify which BBSs to forw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 to.  I propose using the @BBS field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group.  Blank for a general message, perhaps H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embers of an HF group, etc.  The contents of the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ignored for forwarding purposes.  To sta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LI world, any message type could be used. 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automatically set to "$".  They would never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read or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rk which BBSs get which group of bulletins, we w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oup identifier in with the list of calls to 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 the current forwar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dentify the bulletin groups from a regular user,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eceded with a "$".  A single "$" would mean to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 with no callsign (group identifier) in the @BB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BL Sysop Documentation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6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, BULLETINS &amp;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rwarding file with Bulletin groups may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 K7P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K7P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7P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7B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   [all blank @BBS bullet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F     [all @H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Z     [all @AZ  (Arizona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 W3I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W3I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3I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a message look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l&gt; ll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sg# TS  Size TO     @ BBS  From   Date   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43 P$   804 SYSOPS@HF     WA7MBL 03-Jan  New L.H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ID: WA7MBL00343   AFILE: \BBS\HELP\L.H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forwarded to W3IWI and K7PY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K7PYK received the message first and had W3IWI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ing file as $HF, he too would be trying to for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message to W3IW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brings u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If I am forwarding the same message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, I can't just mark it with a status of F whe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ed it.  So... this is where the BBSBULL file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 I can include up to 99 BBSs that I forward bulletin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se are stations that I forward directly to reme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umber needs to be increased, it could be don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e idea is to send it to the stations we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st and let them move it on.  Sorta "chain letter" sty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in the BBSBULL file, each BBS may be given a uniqu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rom 1 to 99.  (The file may have other uses eventually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mandatory to assign a number to everyone in it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stations you wish to forward bulletins to need a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BL Sysop Documentation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6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, BULLETINS &amp;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s are added to the BBSBULL file with the E$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be displayed with the D$ command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&gt; 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    Last-Heard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7PYK    861230/1735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1AW     800000/00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3IWI    800000/000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XZ   861230/124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B7BNI   861223/0342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-Heard time is included for possible future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 would be to skip forwarding to a station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d within the last x hours.  I notice a lot of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at times when the other station is off or at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is terrible.  Even if an occasional opportun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ed, keeping the channel cleaner may allow others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forwarding done.  Also, with reverse forwarding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connection is made, much more can be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 header record has been extended to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99 bits (rounded up to 13 bytes).  (Aha, I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am in your eyes.)  Once a bulletin has been sen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ions in the BBSBULL file, the matching bit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eader.  If a station is set to receive bullet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file, but doesn't exist or have a number assig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BULL file, that station doesn't get the bulletin.  O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's bit is set in the mail header, he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he bulletin and also doesn't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The biggest trick of all.  If I had my way,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all bulletins from private mail.  However, we are s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uck with remaining compatible with the existing BBS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solved the problem of not sending the bulletin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 twice, but how do we keep someone else from se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meone we have sent it to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modified my code to recognize another BBS running 3.12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solved the problem.  For now, the forwarding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be set so no two stations forward bulletins to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e new code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omeone connects to the BBS, the first thing i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[BBS313] followed by a carriage return.  Another BB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2 or 3.13 planning to forward will also send [BBS31x]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hen it sees the first prompt&gt; from the receivin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BL Sysop Documentation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6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, BULLETINS &amp;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systems know they are talking to each other,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eiving BBS will switch to a very short prompt  "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ding side will send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W1XXX  @  K3YYY  &lt;  K7ZZZ      [a normal type message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  ALL    &lt;  W1AW   $ARRLDX00123  [a bullet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eiving side will decide if it want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case, if it dunno how to reach K3YYY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se the message (although at present it wo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K3YYY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econd case, if it has already received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omeone else, it will refuse it by s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Already have ARRLDX0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ceiving side refuses a message, the sending s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for the next prompt "&gt;" and go on to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se of a refused bulletin, the sender mark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to indicate that the other side already has it and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forward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ceiving side doesn't have the bulletin, or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message, it respond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- Snd #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hich time the sender sends the subject lin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by the text.  No additional prompts are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ing end until the next "&gt;" after the full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.  If it was a bulletin, the receiver marks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having the bulletin (if the sender is in the receiver's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).  Thus preventing the receiver from trying to forwa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peats until the sender has no more message to for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 the sender will send the command "F&gt;"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forwarding.  Now if the other BBS has mai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sender, it will send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W1YYY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it for an N or OK and mail will flow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BL Sysop Documentation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6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, BULLETINS &amp;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other side has no more mail, it will send "*** 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anything not starting with an "S".  The original se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isconnect and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orwarding to a station not identified as a compatibl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ding side will send bulletins as any other mai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BULLID field, and will do the us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TO @ BBS &l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at two 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the information following the OK or 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ing BBS is not critical.  If other systems would ado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protocol, it would be possible to reject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n't know how to forward, or even to accept the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hat more info may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- Route unknown, will dump it on W3IW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One final unimplemented detail.  I should add a "how 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the config file and not try to move any bulletin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x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 are entered with the regular S command. 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bulletin identifier will have the status set to "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command lines are now parsed better and can be ent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free fiel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 SYSOPS@MAFIA &lt;W3IWI $W3IWI0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 SYSOPS  @   MAFIA   &lt;   W3IWI   $  W3IWI0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will be parsed the same, in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SYSOPS@MAFIA&lt;W3IWI$W3IWI0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work (but I wouldn't encourage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BL Sysop Documentation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6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, BULLETINS &amp;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ample bulletins as entered from the Local conso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ppend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&gt; s all@UT &lt;PIGOUT $PIGOUT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ubject for Msg # 3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L #14 (Ja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Text, ^Z to end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ppend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OUT\NL014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Cant find file: FILES\PIGOUT\NL014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&gt; s sysops @ HF $WA7MBL0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Subject for Msg # 343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.H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ext, ^Z to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newest version of L.H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ppend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bs\help\l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&gt; 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# TS  Size TO     @ BBS  From   Date 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3  $   804 SYSOPS@HF     WA7MBL 03-Jan  New L.H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D: WA7MBL00343   AFILE: \BBS\HELP\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2  $     0 ALL   @UT     PIGOUT 03-Jan  N/L #14 (Ja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D: PIGOUT014     AFILE: PIGOUT\NL014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e the last message needs a fil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place, or the append filename edit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342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BL Sysop Documentation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6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, BULLETINS &amp;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FIL &amp; REQDIR - File and Directory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quests and Directory Requests are supporte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ner used in the KA2BQE BBS code. To request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ing stations sends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REQDIR @ WA7MBL &lt; W1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 @ K9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Z  (any text will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rectory requests, the subject may be left blank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all files in the FILES directory, or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may be entered for a list of files in FILES\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 BBS knows where to address the reply,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BS may be added after the subdirectory name (if any)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@BBB is in the Subject field, it will do a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 FILE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ample subject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@W1AW                [directory of FILES\*.*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DOC                [directory of FILES\*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L/NTS*.* @ AA7A   [directory of FILES\ARRL\NTS*.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mediately upon receipt, a reply message is generated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ase, the reply would be a messag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W1XXX @ K9ZZZ &lt; WA7M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 Dir: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C2.TIPS     1439  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hing is found, the text will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FIL: No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ype is ignored on incoming requests.  All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re sent as type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oming message is deleted upon receipt as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generated.  It is saved in OLDMAIL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set to save kill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BL Sysop Documentation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6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FILE &amp; DIRECTOR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quests are handled in the same manner, with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REQFIL @ WA7MBL &lt; W7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\TNC2.TIPS @ K7PY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the reply is addressed as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7AA @ K7PYK &lt; WA7M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is not found, the subjec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File: TECH\TNC2.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 will be n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is found, the subjec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 File: TECH\TNC2.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Text will be the file.  (Actually there will be 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rm of MSGxxxxx.MAI, but the Append fil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the requested file.)  So if the file is remo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is forwarded, sorry Char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ther thing to watch for, which I am not going to fi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.  A legal filename may contain an "@", but I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and dirty parse of the subject to grab any @BBS. 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requests FIL@NAM.TXT, the program will try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ia @ NAM.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ly message generated from a REQDIR or REQF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in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message is immediately created: if th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from a station supporting reverse forwarding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verse forwarding file is set so the repl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ed to the station that just posted the request,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vailable to be reverse forwarded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transfer of binary files is not implemented (ye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BL Sysop Documentation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6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FILE &amp; DIRECTOR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- A general purpose reque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works similar to the REQDIR and REQFIL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it is much more flexible and can be used for man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database lookup, gatewaying, etc.  W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t at WA7MXZ-2 to transfer mail from the BBS to DEC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NET and ARP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pon receipt a message addressed to SERVER @ WA7MB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will append the message to a fil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7PYK;P;234;870515/1400    (From Call;Msg Type;Msg #;Date/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Lin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A user program can be called from within the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sing the D command.  This program can read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and based upon the subject or text can provide an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by writing it to a standard text file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the same as entering a normal message, except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pend" file can be specified as part of the "S"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K7PYK @ WB7BNI &lt; WA7MBL $ ARRL0001 + APPFI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an contain any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The forwarding file now implements a "T"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a text file in the above format and loads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warding file to do the above may look somewha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DBSERVE.COM           [run DOS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-23                   [all hou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DBOUT.TXT             [convert any text to 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-23                   [all hou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, the DOS programs are only able to run once per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orwarding file (unless started manually), s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immediate upon receipt of the mail to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BL Sysop Documentation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6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File - BBSxxx.CNF (xxx = version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BBSxxx.CNF is a text file that contains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 Edit it to have the proper inform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ceive a new copy of the BBS code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o be sure lines have not been added or dele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  Strange things may happen 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oo few or too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ice lines containing "$X"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 $X is a variable text field. The "$X"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alue for that text.  (NOTE: lower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3.12 ($a,$o,$p,$r,$s,$u).  These match the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.  The upper case version always takes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filled at the right.  The lower case i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ig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 - @ BBS of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B - Bell - insert an ASCII BEL (CTL-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C - Next available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 - The current date (861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 - Current date in new format (11-N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E -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F - Forward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G - TO of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I - Users name, from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J - Date from current msg header (861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j - Mail date in new format (11-N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K - Time from current msg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L - Number of the last messag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 - Message number from current msg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N - Number of ac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O - Call of system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P - FROM from current msg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Q - list of unread mai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R - Call in a "connect request:" from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 - Call of the station connected via gateway.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T -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U - Call of the current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V - Own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W - Wait to send - adds a ^V before CR so packet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t end of 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 - Date user last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 - Last date user logged on in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Y - Time user last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Z - User "L-msg"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BL Sysop Documentation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6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File -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313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 ARC BBS - Logan, 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OF   (end of message of the day - Shown to ALL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e message of the day is sent to all users upon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BS stations.  You may want to leave it off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 $I, new $Z - $L, active $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OF   (end of regular user hel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e regular user hello is sent to normal users,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Sysop, BBS, or Expert Us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N active messages - Last message is # $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N command to ente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? &lt;return&gt;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OF   (end of New user hel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e newuser hello is sent to new users.  A new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as a normal user who has not entered his nam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in the user list for thi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nly leave a message, talk to $o, or lo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OF   (end of non-BBS Guest user hel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e guest user hello is sent to a non-BBS use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BBS-only port if guest mode is allow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connects only on this frequency -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OF   (end of non-BBS hello/goodbye on BBS-only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e non-BBS hello/goodbye is sent to a non-BB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necting on a BBS-only port if guest mode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s then disconnect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o BBS (B,D,H,I,J,K,L,N,R,S,T,U,V,W,X,?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OF   (end of "long" menu for normal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is menu is sent to normal us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o 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OF   (end of short menu sent to BBS/Expert/Sysop st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is menu is sent to BBS/Experts/Sysop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BL Sysop Documentation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6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o BBS (B,H,S,T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OF   (end of menu for guest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is is the menu for guest us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OF   (remote sysop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is is the menu for remote sysops.  It lets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know that he is in remote sysop mod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BL        (Owner call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eff          (Owner 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e owner callsign goes into the $O &amp; $o variab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 name into the $V variab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.BBS     (List of monitored callsig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D.BBS       (forwardin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VSFWD.BBS    (reverse fwding file - may be same as fwdin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TXT    (file of Mail addressed to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.BBS       (file for lo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LIST.BBS     (Save file for J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ese are files used by the BBS.  If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based system, you may want to place them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\        (path/drive for upload/downloa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FILES\       (path for YAPP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\         (path for mai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MAIL\      (path for saved mai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\         (path for single character help fil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ese are the paths where certain files are stor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include a drive identifier.  The paths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tarting the system.  The BBS does not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es for you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MAIL.BTR   (mail head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USER.BTR   (user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BULL.BTR   (bbs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          (open BTRIEVE files in Accelerate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f YES, the above 3 files are opened in accelerat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faster updates, inserts, and delet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is held in a cache buffer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 disk writes.  Hence, you may lose dat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ies.  If you select yes, do backups often!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BL Sysop Documentation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6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\INFO.HLP      (info file - I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\HELP.HLP      (help file - H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\GHELP.HLP     (guest help file - H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\LHELP.HLP     (local help file - H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\YHELP.HLP     (yapp help file - YH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ese are help files used by the BB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(Color attribute for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  (Color attribute for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(TNC A Color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(TNC B Color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(TNC C Color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(TNC D Color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(TNC E Color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(TNC F Color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olor attributes may be changed if you are us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so that data coming from the different TNC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ifferent colors on the scre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(TNC A Port - 0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(TNC B Port - 0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(TNC C Port - 0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(TNC D Port - 0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(TNC E Port - 0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(TNC F Port - 0 if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pecify the port used by each TNC in use. 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up to 6 ports if the appropriate I/O driv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load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00 (Baud rate on TNC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00 (Baud rate on TNC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00 (Baud rate on TNC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00 (Baud rate on TNC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00 (Baud rate on TNC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00 (Baud rate on TNC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C A : 145.01 Mhz - Local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C B : 7093 or 14107 Mhz - HF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C C : 146.02/72 Mhz - Re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C D :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C E :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C F :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 description of the each TNC may appear her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during a J lis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BL Sysop Documentation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6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 (BBS only on TNC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 (BBS only on TNC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 (BBS only on TNC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 (BBS only on TNC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 (BBS only on TNC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 (BBS only on TNC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YES will set the port for BBS access onl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 (if BBS only on TNC A allow g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 (if BBS only on TNC B allow g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 (if BBS only on TNC C allow g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 (if BBS only on TNC D allow g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 (if BBS only on TNC E allow g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 (if BBS only on TNC F allow gue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f the port has been set for BBS access only, a Y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low "guest" access by non-BBS stations. 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allows only limited usag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 (Hide guest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f YES, Mail left by guest will be "hidden" until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Sysop with the H command.  If NO, the Ma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anyone to read (unless Private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(Max digi on TNC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(Max digi on TNC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(Max digi on TNC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(Max digi on TNC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(Max digi on TNC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(Max digi on TNC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e maximum number of digipeaters a user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is specified here.  A user digipeating throug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specified number will be disconnected.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ged as a BBS or remote sysop may connect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will be ignor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o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o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OF    {end of TNC A init - sent to TNC A on start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ese commands will be sent to TNC A when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BL Sysop Documentation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6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o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OF    {end of TNC B i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OF    {end of TNC C i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OF    {end of TNC D i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OF    {end of TNC E i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OF    {end of TNC F i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 separate set of initialization commands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N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oto 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OF    {end of TNC A bye - sent to TNC A at shutdow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ommands sent to TNC A when the BBS is exited via th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oto 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OF    {end of TNC B by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OF    {end of TNC C by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OF    {end of TNC D by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OF    {end of TNC E by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OF    {end of TNC F by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 separate set is also available for each TN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BL Test BBS 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tMsg# $L Mail: $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OF    {end of TNC A "beacon"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is is the "beacon" text sent to TNC A.  It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BTEXT, but is sent in converse mode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e text may be multiple line.  The $Q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with the callsigns of any unread message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"None" if there are none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tMsg# $L Mail: $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OF    {end of TNC B beacon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OF    {end of TNC C beacon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OF    {end of TNC D beacon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OF    {end of TNC E beacon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OF    {end of TNC F beacon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ifferent beacon text may be used for each TN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BL Sysop Documentation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6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OF    {end of TNC ready for conn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ese commands are sent to every TNC when the BBS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waiting a connec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o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OF    {end of TNC off during local sysop use or forwar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ese commands are sent to all TNCs before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mode for sysop use or before forward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o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EOF    {end of TNC cmds to non-connected TNC ports when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ese are sent to the TNCs which are not connec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is received by a us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o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OF    {end of TNC cmds to connected TNC port when in u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ese are sent to the TNC which is connec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is received by a us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OF    {end of TNC commands when entering terminal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ese are sent to the TNC after the T comm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erminal mod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OF    {end of TNC commands when leaving terminal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nt to TNC after terminal mod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BL Sysop Documentation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6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OF    {end of TNC commands from user chat 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nt to TNC before entering terminal mode after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questing a user cha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OF    {end of TNC commands when leaving chat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nt to TNC after cha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(Minutes between mail beac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eacons are sent when a user disconnects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connect for this period of time, the BBS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beac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(Minutes timeout when waiting for user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hen in use, the BBS will wait this long for inp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ing that the user is no longer there and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.  This time starts anytime the BBS is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.  This value is also used for Console time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  (Seconds timeout waiting for initial &gt; during forwar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hen forwarding, if the other station has their BB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ir TNC allows a connect, you don't want to wa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for the menu line before timing out and goin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forward.  This parameter allows you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er time to wait for the initial promp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(Seconds timeout while waiting for disconn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fter the BBS sends a 'D' command to disconnec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this long for the disconnect to occur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it will send a second 'D' command to the TNC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mmediate disconnec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  (Max # calls for CALLS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is controls the size of the CALLS.BBS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anything else in the program. 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S.BBS file, you may set this number low. 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plus the numbers in the next 3 lines ge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, you may run out of memory and receiv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"FF" - stack overf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BL Sysop Documentation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6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(Max # calls for "recent calls heard" (J)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is is how many calls show up on a J lis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(Max # calls for monitored BB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is is the list that holds the last time he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in your BBS file.  It should be at least as bi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users in your BBSBULL fil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 (Max # for unread mail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is is used to build the mail beacon and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warding file.  It is a list of all unread mail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size will depend on the number of active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on your syste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(Max # calls in unread mail $Q beacon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This sets the number of calls included in the $Q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beacon all mail, it may be as larg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ad mail list above.  If you have a lot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nd only want to beacon the most recent mai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et the number down as low as you wish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 (Exclude connect with illegal call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f YES, an user with an illegal callsign (NOCALL, PK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) will be disconnect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 (YES to recognize Bell (^G), NO to ign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f YES, your speaker will beep when a bell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.  If NO, you will not hear bell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 (YES if Sysop available to chat, NO to ignore chat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is is the starting value for sysop availabl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and to change this once the BBS has start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 (Turn on lo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 (Log file trans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 (Log message 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 (Log local console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 (Log system events - BBS startup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e above commands control event logging into the LO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  If the first line is NO, no logging will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runtime errors are logged before the BBS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error.  It is recommended that logging be left 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BL Sysop Documentation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6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JA - JF for TNC A to F.  Enter JK to sh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e above line is sent as a "help" line for the J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ly a "J" is receiv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ists - Type Y to e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, Hello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R just tried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tand by, $V would like to tal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 on one minute, I will page $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V did not answer, you might leave a message in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V is not available, you might leave a message in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ubject for Msg # $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ext, ^Z (CTL-Z) or /EX to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e above lines are various BBS messages and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if file exists. Erase and start new,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to send user when get *** LINKED to or 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the user when a connect reques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when you break into a MailBox session to tal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to the user when he wants to tal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to send when you do not respond to the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to send when you are not available to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for title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for message tex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unread mail - RM to read it - Please KILL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unrea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ere are 2 "You have mail" lines - The first long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nt to normal users, the second shorter one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/Expert users. I no longer send the list of wait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ther cas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p/WA7MBL/$M/Logan,UT/$J$K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is is the forwarding header that is prepend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hat is forwarded.  There are two or three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s.  Take your pic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first name (up to 1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(Minute of the hour to do forwar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ach hour at this minute if the BBS is not in u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forwarding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(Date format  YES = 01-Nov  NO = 8611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BL Sysop Documentation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6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ew more readable date format is available for J-lists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mail list, and variable strings with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$string info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(Retain partial messages from non-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f NO, a message that is interrupted by a Time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 is discarded.  If YES, the message is kep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is included primarily for debugging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s in sparsely populated areas where paths ar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partial message is better than n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Setting this to YES may be hazardou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lth.  If you start forwarding partial messages (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se, start accepting partial messages from BBS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forward them) you may flood the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, incomplete copies of the same messag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(Retain partial messages from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e above discussion.  This line applies to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s flagged as BBSs and in most cases should be NO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(Show NTS traffic on L &amp; LL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f YES, type S &amp; T (NTS Service &amp; Traffic)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when a user does an "L" or "LL" command.  If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ill not appear.  If you have folks who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traffic, you may want to set it to NO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er the normal users.  If you don't handle much traf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set it to YES, so the traffic will b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sit on the syste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(Drop @BBS upon receipt of mail @THIS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hen a message is received by the BBS if the @BB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callsign, the @BBS is blanked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to be forwarded according to the forward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for local users will remain, as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forward file anyway.  This allow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ention by the Sysop.  For example, if I we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onal gateway that was well known, any user in m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addressed as  K7XXX @ WA7MBL.  As soon a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ives here, I drop the @ WA7MBL and check my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forward (if possible) to any minor BB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mail-drop users.  The only disadvantage i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wants mail held here they will have to notify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my forwarding file so the mail is hel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BL Sysop Documentation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6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(Kill message after for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f YES, messages will be killed (or moved to OLDM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after kill is set).  If NO, messages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status of F after forwarding.  If YES, ki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type messages may still be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in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(Keep type 'A' message after 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(Keep type 'B' message after 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(Keep type 'F' message after for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Keep type 'A' and 'B' are for W2JUP.  He enter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L bulletin as a message to send to a number of BBSs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@ W1XXX  ALL @ W3YYY).  Rather than ent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 number of times, he addresses i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, then forwards.  Next he edits the message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status from 'F' to 'N' and the @BB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hen forwards again.  With the old code he eith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Kill after forward to NO or else keep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he message from OLDMAIL.  This is mainly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MBL BBS stations that do not use bulletin flood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(Save message after user/sysop k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(Save message after kill after for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f YES, the above 2 lines allow killed mail (or 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killed after forwarding) to be saved in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.  This will solve the problems for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hat HAVE to save a copy of forwarded mai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current FCC rules about unattended oper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find it wise to save mail.  Local Sysop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X command to kill mail without saving i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file, ^Z (CTL-Z) or /EX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Can't create file - Invalid file nam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Can't do it - Un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ot found or Non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There already is a file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Inval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ese lines are additional messages used by the BB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BL Sysop Documentation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6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ward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FWD.BBS contains information that dr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forwarding of messages.  If the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orwarding is done.  The file contains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ing command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DOS command (D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TNC Parameter setting information (P 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Text to Message command (T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Forwarding information (F, G &amp; H grou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ing is done at the minute selected in the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Each of the above commands has an associ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line.  This line allows you to choose the h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for each command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selection line may look like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-23                                [forward all hou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,03,05,07,09,11,13,15,17,19,21,23  [forward odd hou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-05,11,13-17,22                    [selected hou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group is separated from the next group by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hree "-"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Command (D 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OS command may be executed from the forwarding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it in a D group.  The first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-end    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line is a time selec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d and final line is the group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OS command group may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CHGFREQ /B 14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BL Sysop Documentation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6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C Parameter Command (P 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C parameters may be changed from the forwarding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NC commands in a P group.  The first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TNC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line is a time selec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d and following lines contain TN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line is the group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NC parameter command group may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-04,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AI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should be a "P" group at the end of the FWD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et TNC parameters back to default values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to Mail Command (T 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used to convert an ASCII text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r messages.  It is executed from the forwarding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e file name in a T group.  The first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-end     ASCII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line is a time selec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d and final line is the group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group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SERVO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BL Sysop Documentation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6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ing Commands (F, G, &amp; H grou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, G, and H groups contain lists of stations for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orward mail.  They are grouped according to the call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to which the mail will be forwarded.  These group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information on how to connect to the mailbox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"script" commands for connecting via a NET/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of a Forwarding Grou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"F" , "G" or "H" depending on type of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TNC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-end     Callsign of BBS forward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G" does normal forwarding.  An "F" requests "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ing" from the other BBS after normal forwarding.  An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reverse forwarding even if there are no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ed.  If the other BBS identifies itself a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forwarding, "G" will also requ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callsign is used with the "X callsign" comm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ing an immediate forward to a specific BBS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n SSID.  The callsign (less SSID) is also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Forwar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line is a time selection line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ing groups, there is a variation of the tim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-23&lt;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ular formatted time line followed by a "&lt;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will select a maximum file size to forward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period.  In the above case, files of less than 4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forwarded every hour.  If the above option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line must contain a normal time selection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ing any size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-23&lt;4        [less than 4K any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-03          [any size only during specified hou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contains an "@" followed by the connec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BS.  If you are connecting via NET/ROM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the callsign of the NET/ROM node you initially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WB7TRX v WA7MBL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BL Sysop Documentation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6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e connect command, there may be up to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cript commands which control forwarding via NET/R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r types are Send, Timeout, Yes, and N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d type begins with a "." and is followed by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 the connect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out type begins with a "#" and is follow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conds to wait for either a Yes or No response str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s type begins with a "+" and is followed by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the desired response to mat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 type begins with a "?" and is followed by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n undesired response.  If this response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will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ort example of a portion of a G group containing a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 W0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FO         [connect to SFO NET/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 W0RLI     [command to send to NET/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0          [timeout if no match within 20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to          [good - part of "Connected to W0RLI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fm          [bad - part of "Busy fm W0RLI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essage list follows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1 yes and 1 no response is permitted.  The timeou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any other bad response is received.  If no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isted, the waiting for "&gt;" timeou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is used.  It is possible to include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cript lines up to a total of 10.  You may leave out th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(or both the No and Yes response).  Two "send"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w may be used to send multiple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 W0RLI     [a more complex 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-22&lt;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AA6TN-1     [uplink to AA6TN NET/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 SFO       [tell AA6TN NET/ROM to connect to SFO NET/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0          [timeout 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to          [wait for connect to S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 W0RLI     [tell SFO NET/ROM to connect to W0R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to          [good - part of "Connected to W0RLI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fm          [bad - if RLI is bus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0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BL Sysop Documentation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6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nect script (or the "@" line with the connect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llowed by the message list.  The message list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s to forward to.  The list may also contain "Wild ca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p to 20 exceptions not to forward t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 WB7T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WB7T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WA7MBL        [don't forward any MBL 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WA7MXZ        [don't forward any MXZ 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[forward everything e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used to cause my BBS to keep all mail for WA7M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XZ and forward everything else to WB7T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NTS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used to keep all NTSUT and forward all other NTS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list and wild card feature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bulletins to forward (those beginning with "$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limit to the number of groups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 in each list.  Your BBS will do the connect and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ward.  The message will then be marked with a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(forwarded) or be deleted, depending on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option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BL Sysop Documentation 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6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verse forwarding" has been added.  After you hav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ed stations, you will send "F&gt;" in response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prompt.  He will then send any mail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ed to you, and your machine will automatically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- please only use the "H" version for the following 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set up to change frequency, the H vers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ask another BBS if it has any mail for you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hing for it.  The only time it makes sense to do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moving from a frequency that you normally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different frequency for the purpose of se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ing mail from another BBS.  This allows someon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port local BBS to tie into a network withou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oth BBSs can change frequency, you probably don't need th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in FWD.TNC may look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CHGFRQ 145.09     (chg freq - you writ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 WA7XYZ           (take care of lone BBS on 145.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WA7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CHGFRQ 145.01     (chg back to normal f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forwarding has the option for a separate file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off of your existing FWD.BBS file.  The main reas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ile is if you have alternate routing. 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rst attempt to forward certain mail to K7PYK bu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rwarding file route the same to KR5S in the 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connect to K7PYK, you may not want the revers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the mail to KR5S just because he has traffic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forwarding ignores parameter lines, DOS command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xt to Messag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ly looks at F, G &amp; H  groups.  The call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ng BBS must match the callsign (not including SSID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, G or H line.  Port information is ignored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connect script information are ignored. 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and file sizes are NO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BL Sysop Documentation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6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g File - LOG.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in the log file contains an event code,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followed by further information about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' -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8612181023I *** BBS Initialize    (Program sta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---------A *** BBS Online        (Awaiting connects - A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---------L *** LOCAL mode        (Sysop went to 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---------Q *** BBS Quit          (Program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' - User connected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---------A W1BBS   (connect on TNC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---------B WA7MXZ  (connect on TNC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---------F K9DOG   (connect on TNC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---------L W2XYZ   (a *** LINKED to from a gate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X' -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ff after norma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---------B       Normal Bye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---------D       User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---------F       Forced Off b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---------H       Requested Help file too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---------T     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---------?       Too many Illeg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---------E       Exclu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---------G       User on BBS only port - Guest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---------I       Illegal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---------P       Too many digiPea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' - File event.  Command line shown as user 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' - Yapp File event.  Command lin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BL Sysop Documentation    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6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 File - LOG.BB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' - Message event.  Message number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message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K' - Message has been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' - Message head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R' - Message has been read by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S' - Message has been sent by user (received by us)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ing message events  [subject to chan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F' - Message has been forwarded to another BBS.  Connec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$' - Forwarded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&lt;' - Message received in response to a reverse forwar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 sent to another BBS.  Connect path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&gt;' - Message sent to connected BBS in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 forward request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' - Message delivery attempt rejected by receiving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*' - Message created automatically upon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FIL or REQDI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' - Run time error.  Error messag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' - Text to Messag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essages from the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BL Sysop Documentation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6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used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COM       - The BB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000       - The BBS code (overla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xxx.CNF    - Configuration data, message of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p command text, error message tex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D.BBS       - The routing tables for forwar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VSFWD.BBS    - Optional reverse forwar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TXT    - File of received messages addressed to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.BBS       - The sta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LIST.BBS     - The saved "J"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.BBS     - List of all calls seen in monito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MAIL.BTR   - The mai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USER.BTR   - The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BULL.BTR   - The BB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messages are stored as individual files using the 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BBSxxx.CNF as MSG00001.MAI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MAIL.PRE, BBSUSER.PRE, or BBSBULL.PRE may appear during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emporary files created by BTRIEVE and ma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7MBL Sysop Documentation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6 Jeff Jacob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