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XP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PRS started as a simple editor for writing U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eather Node strings.  (See UI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is prettier and has an easier to 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ystem using sliders rather than direc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so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o longer calculates chill factor or dew poi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not recognised by some program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IVIEW will (from version 2.2) be calculating them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you click on an approximat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and visually estimate the wind speed using the Beaufort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metric pressure is displayed in inches of mercu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 (== millib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Humidity, and Rainfall since midnigh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DONE the information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WXPRS data string and is viewed on screen 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back to a data screen and hit Oops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serted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se to add a further 20 characters of comment to the WX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only saved when you click SAVE!  Meanwhile WX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 down only on QUIT (but will not updat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) so you can leave WXPRS running and alt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 It isn't possible to LOAD a saved datastring -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data was time limited in value, there was no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XPRS.TXT string is always saved to WXPRS.EXE directory (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IVIEW has to be pointed to it by running UIVIEW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n WX STATION SETUP  and then chosing wxprs.tx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 the dry bit last, thats my mot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wxprs.zip file- place WXPRS.EXE into the UIVI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have VBRUN300.DLL and THREED.VBX in the windows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if you have ever installed WINPACK then you will h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n dig around on the net, or ask a mate - VBRUN300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ingly large Im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PRS.EXE is a 16bit program (as is UIVIEW for now) but runs ok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wxprs.exe from file manager, or create a shortcu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at.  You get the screen display referred t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ose the program, it creates a file called WXP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look at by clicking on it - but more impo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X SETUP option in UIVIEW has a browse button -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WXP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station info beacon rate to 0.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x beacon rate to the interval you want to send the w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 at - set an expire time of an hour or two - U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WX data INSTEAD of your usual station data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expired. Then UIVIEW will revert to your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ntil you update wxprs.txt by rerunning WXP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hinking of including some basic weather forca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under uiview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I haven't the time to support it. Sor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k th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Visual Basic 3 but this program in no wa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done with V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gw0tqm@inam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