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 </w:t>
      </w:r>
      <w:r>
        <w:rPr/>
        <w:t>Release date: 9 Mei, 1999  ������</w:t>
      </w:r>
      <w:r>
        <w:rPr/>
        <w:t xml:space="preserve">۲�  </w:t>
      </w:r>
      <w:r>
        <w:rPr/>
        <w:t>(c)2000 by CobraSoft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�</w:t>
      </w:r>
      <w:r>
        <w:rPr/>
        <w:t>Ŀ �  � ��Ŀ     � ��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�</w:t>
      </w:r>
      <w:r>
        <w:rPr/>
        <w:t>Ĵ ӷ�� ��       � ��Ĵ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  ��  ����     � �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e 1.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voel me niet aansprakelijk voor enige schade aan soft- en/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aakt door dit programma. Ik heb het zelf uitmundig getest en ben e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ker van dat het geen kwaad kan! Val je in die 1% dan heb je gruw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h! So up your`s! &gt;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Zorg dat de environment setting "SET FBB=" of "SET TSTHWIN=" 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sta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ak een directory TALK aan in de FBB of TSTW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v: C:\FBB\TALK of C:\TSTHWIN\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zet daar alle alle meegeleverde bestanden in (behalve de TAL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Zet TALK.EXE in je \PG dir. Deze mag je ook T.EXE noemen omdat di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ak gebruikt word. (of beid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ul de TALK.CFG naar wens in! En vul ook alles GO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e hoofdstuk TALK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s je een bepaalde wave file aan een call wil hangen dan noem je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WAV. Dus NL0GRO krijgt dan de wave NL0GRO.WAV. Als de cal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n wave file toegekend heeft gekregen, dan krijgt men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WAV te horen. (er MOET een STANDARD.WAV aanwezig zij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iteraard moet je een SoundBlaster (compatible) hebb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onder een korte uitleg hoe en wat je in de TALK.CFG in moet vu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_CALL=   Zet hier je sysopcall neer! (Do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SYSOP=   Hier kun je aangeven of je wel of niet gemaild wi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je de Scroll-Lock aan hebt staan of als WaveTal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autotimer uit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WAVE=     LET OP! Mocht het zo zijn dat de ingebouwde routine,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s af te spelen, bij jouw niet werkt(?) in verban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 SB-tje, moet je deze op YES zetten en maar hop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t dan wel werkt. Indien deze op YES staat zal d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(WAVE.EXE) gebruikt worden. Indien hij op NO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l de interne wave routine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t WAVE.EXE in je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=      Zet hier neer met welk packet programma je werkt. J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ezen uit FBB en TSTHWIN. Dit in verband met de MAI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_ON=      Zet hier de tijd neer vanaf wanneer de Talk AAN-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_OFF=     Zet hier de tijd neer vanaf wanneer de Talk UIT-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_ON=     Zet hier een regel neer wie weggestuurd word als het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nstaat. (Scroll-Lock U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_OFF=    Zet hier een regel neer wie weggestuurd word als het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tstaat. (Scroll-Lock A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moet je we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 in je packet programma zit en je bent ff druk bezig, of je wi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 gestoord worden, dan kun je de TALK uizetten door 1x op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rukken, zodat deze aanstaat. Dat wil zeggen dat het geluid UITsta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krijgt de user de melding dat je het geluid uit hebt staan. Dru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maals op SCROLL-LOCK zodat deze weer uitstaat, dan zal elke wav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on afgespeeld worden en krijgt de user de text dat je geroepe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: Scroll-Lock UIT = Geluid 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-Lock AAN = Geluid 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dee�n e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zitten GEEN bugs in!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ht je bugs of idee�n hebben, schuw dan niet om ze te dump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onderstaande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0gro@nl3cuy.nbo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redits gaan naar NL1CUY, mijn trouwe BETA tester!  "Thanx Le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redits gaan naar NL2GRO, ook een van mijn trouwe BETA test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zijn nog wat dingen wie ik in de toekomst erin wil braa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eh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en van jouw idee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r alleen bij leuke reacties!!!  (Cool prog joh! Gaaaaaf man! Eeh to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 ReMoN, NL0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OF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