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P_11 Ver 1.1   by RL3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_11 verandert de engelse teksten van TSTHWIN in nederland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WAARSCHUWING!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P_11 MAG ALLEEN GEBRUIKT WORDEN BIJ DE TSTHOST VERSI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TSTHWIN 1.1 !!!!!!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ingepakte file WINP_11.ZIP bestaat uit de volgende file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P_11.EXE     De patch ex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P_02.DAT     De nederlandse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PATCH.DOC    Deze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L3RTD.COM      File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AV.TXT        Anti-virusra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 komt w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ile's WINP_11.EXE en WINP_02.DAT komen in dezelfde dir w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WIN.EXE in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werkt h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vanuit de TSTHWIN-dir het commando WINP_11 te geven,worden 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ijkste engelse teksten in nederlandse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ARSCHUWI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wel de file WINP_02.DAT een leesbare tekstfile is,VERANDER DEZE NI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dere verandering in deze file kan,of TSTHWIN laten vastlopen,of d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t gewoon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nog een voorlopige versie,alleen de belangrijkste tekst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aald en deze versie is alleen getest met TSTHWIN 1.1.Aange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patch voor andere versie's niet kl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 NIET EXPERIMENTEREN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aak in ieder geval van te voren een ba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lijk had dit al een Windows programma moeten zijn,maar die loopt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 zoals ik zou willen.Dus die houden jullie te g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getest op virussen en goede werking,er wordt geen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ordelijkheid genomen voor schade,ontstaan door gebruik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WINP_11 is FREEWARE,u mag het vrij gebruiken en verspr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er niet wijz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Succes en best 73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ie, RL3RTD@NL3RTD.ZH.NLD.EU   E-mail: bios@capitolonlin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 2 December 19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