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sthWP v1.1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WP non e' altro che un generatore di WHITE PAGE per tsthost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vede ad instradare automaticamene i messaggi (logicamente se sul pm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 o e' transitato un messaggio spedito dal destinatario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funziona TsthWP:  Semp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are TsthWP nella dir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tere in tsthost.crn la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a RUN TSTHWP, e ogni ora tsthwp provvedera ad aggiorn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.hbb per il routing automatico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nella versione 1.1a e' accettato qualsiasi formato di impag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ecchio tsthost.hbb viene rinominato in tsthost.hb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nfo &amp; altro mail a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