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tlbl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lbl if a utility for create and order description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ST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ot have description she is inse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equently this utility in mode that command list, news and fi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DOS can be more fast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f the file YAPPLBL.SYS not exist into TSTHOST be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 parameter MANTLBL /NEW allow manual description for new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 un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MANTLBL /ALL allow change 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without parameter  arrange file and create label from unprovi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he description contained into mantlb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program configure MANTLBL.INI according to proper requir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dir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