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er een eenvoudig PG-tje bestemd voor de users die nog steed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,dat je bij TSTHOST YD gebruikt en niet Y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 YGET.EXE in de TSTHOST\PG directory en ze kunnen nu hun 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n met Y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, 27 sept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73's Appie,RL3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