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 YY  AAAA  PPPPP  PPPPP  TTTTTT RRRRR  EEEEEE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 YY AA  AA PP  PP PP  PP   TT   RR  RR EE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  AAAAAA PPPPP  PPPPP    TT   RRRRR  EEEE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  AA  AA PP     PP       TT   RR RR  EE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  AA  AA PP     PP       TT   RR  RR EEEEEE EEEEEE  v.0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Per Mol (oz1kad@oz2bos.egs.fyn.dnk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YAPPTREE.EXE into ???\TSTHOST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ease, you can also add following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\TSTHOST\TSTHOST.PG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TREE - Returns directory tree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n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TREE is used by typing YAPPTREE at th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at it is only possible to state 5 USERDIRs in 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APPTREE reads the USERDIR line in your TSTHOST.CFG, and nee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ound in path ..\TSTHOST.CFG seen from YAPPTRE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got any complaints, corrections, hints, comments and so 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bibi de Per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1kad@oz2bos.egs.fyn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