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KOM BIJ INFO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MAG VRIJ WORDEN GECOPIEERD ZOLANG HET PROGRAMMA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E NIET WORDEN VERAN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IS INFO V1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gp en andere packet programma's is een info-file op te vragen v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TSTHOST heeft dit niet dus heb ik zelf ff een server gemaak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info file opstuurt naar het tegenstation (als die er om vraa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 wordt aangeroepen als het tegenstation in PMS-mode INFO int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ordt dan gezocht naar de file info.txt in tsthost-directory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ordt dan afgedrukt. Als de info-file niet wordt gevond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het volgende afgedrukt : &lt;INFO V1.0&gt;:INFO-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gelevert is een voorbeeld info-file zoals die bij mij wordt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Zet de files info.exe en de info.doc in de P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Zet de file info.txt in de tsthos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Zet "SER +INFO" in de file tstho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ORDELIJK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aas maar ook ik moet mezelf indek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 neem geen enkele verantwoordelijkheid bij schade aan soft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Maar de kans dat er schade onstaat is zeer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chten er problemen zijn en/of foutmeldingen zijn schrijf dan ff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tje naar me dan kan ik het misschien oplo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an mij bereike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CKET met HZ1LEN@HZ3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NET E-MAIl met 9210995@IBK.FNT.HV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NX FROM LENNERT DE HZ1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