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zal even in het kort uitleggen wat je met TSTUPL kunt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TSTUPL kun je een macro maken voor TSTHOST , die TSTHOS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j voorkeur 's nachts) kan laten UP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tart dus TSTUPL en dan zullen er wat vragen gest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 deze wel goed in zodat er met uploaden geen fouten ont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klaar bent dan word de file TSTHOST.MAK aangemaakt met de 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klare macro 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MAK rename je dan even naar TSTHOST.MAC en zet hem in de hoof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n TSTHOST als je dan in TSTHOST UPL typt (de naam van de macro 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 tsthost gaan uploaden op poor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gie is in een uurtje gemaakt dus er zullen ongetwijfelt nog wa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het uploaden zal niet altijd foutloos lopen , maar dat heeft me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 met de beperking van de TSTHOST macro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het beste dan ook 's nachts uploade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 eenvoudig door in je TSTHOST.CRN te zet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2       (da's 2 uur 's nachts 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 heb je de meeste kans dat de upload slaagt en stoor je ook niet zo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ede-pack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je ook een download macro kan schrijve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wel tuurlijk hi , maar ik heb dit proggie ten eerste geschreven voo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N makkelijker te maken ....downloaden zal er ook nog wel 's in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ke versie van tsthost moet je hebben ..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eder geval bij 1.42b en hoger ...lagere versies heb ik niet geprobe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 .....ik hoop dat het duidelijk genoeg is , en ik hoop dat het alle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werkt zoals het hoort te werken ...: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en de groeten v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����\  �������\         ( \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  ��\��\     ��\  ��\   ��\            _\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\  ������\    ��\           / -\o/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\  ��\��\     ��\ ��\    ��\          ( </w:t>
      </w:r>
      <w:r>
        <w:rPr>
          <w:rtl w:val="true"/>
        </w:rPr>
        <w:t>ޱ</w:t>
      </w:r>
      <w:r>
        <w:rPr/>
        <w:t xml:space="preserve">����� </w:t>
      </w:r>
      <w:r>
        <w:rPr/>
        <w:t>) BR1HDW @ PU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 �������\��\  ��\   ��\           \</w:t>
      </w:r>
      <w:r>
        <w:rPr>
          <w:rtl w:val="true"/>
        </w:rPr>
        <w:t>ޱ</w:t>
      </w:r>
      <w:r>
        <w:rPr/>
        <w:t>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 </w:t>
      </w:r>
      <w:r>
        <w:rPr/>
        <w:t>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ޱ</w:t>
      </w:r>
      <w:r>
        <w:rPr/>
        <w:t>�����������������������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rderwijk��������������������������������������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