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lk v1.1 for TSTHOST (Dos) by NL1T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een voor TNC Modems !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als boven vermeld alleen tnc modems. Heb je een Baycom modem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 je niet verder te lezen !!! Dit progje werkt niet met een Baycom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tsthos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j zijn bezig geweest met een T.exe voor in de PG voor dos F6FBB V 7.0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werdt gevraagd door de sysop van IJ1BBS of ik eens een T.EXE kom mak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 een mailtje kon schrijven van de persoon hem zelf en nie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call "TAL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bv: NL1TPY doet T en dat de sysop ook een mailtje krijgt van NL1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aar de reden er in waarom hij hem opri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na hebben we veel goede reaktie's gehad. En na alles zijn we overgest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TALKTPY voor TSTHOST !!. En bijdeze .. hier is ie da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 de TALKTPY.CFG naar we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de TALKTPY.CFG en TALKTPY.DAT in de Directory waar de TSTHOST.EX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e TALK.EXE in de PG directory van TSTHOST en klaar. Start TSTHOST opnieu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n kl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e 1   &gt;&gt; `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drie optie's in aan gebracht en de eerste is de `  d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e komm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 je het geluid horen dan moet je gelijktijdig tijdens het gelui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e komma de ` intypen en dan ziet de user deze reg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ntsje is aanwezig en zal u over enkele seconden te woord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ntsje is als voorbeeld dat wordt dan jou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r wordt dan geen mailtje naar je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e 2   &gt;&gt; TAB toe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kwamen we op het idee dat als je toevalig een mailtje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jven was dan kon je ook tijdens je bezigheid diegene de volgende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 zien door 1 keer op de TAB toets te druk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... Ik ben bezig met een mailtje te schrijven zodat ik je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oord ka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je probleem of vraag in, en het systeem zal mij automatisch 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die je in mag tikken mag maximaal 40 karakters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je de regel hebt verstuurt wordt het gelijk aan mij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thuiskomst zal ik je proberen te connecten of ik schrijf je ee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om wou je mij spreken ? &gt; Ik heb een Virus..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rijg je een mailtje met daarin deze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alk v1.1 for TSTHOST by NL1T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= NL1TPY * REDEN = IK HEB EEN VIRUS.. SH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JD = 00:57:55 DATUM = 11-18-1997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ls je dan SRR BerNR doet na het lezen van je mailtje dan gaat het ge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 naar de persoon NL1TPY (als voorbeeld), En niet naar de fake cal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 je verder niks je bent niet thuis dan krijgt diegene dit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... ik ben op dit moment niet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je probleem of vraag in, en het systeem zal mij automatisch 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die je in mag tikken mag maximaal 40 karakters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je de regel hebt verstuurt wordt het gelijk aan mij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thuiskomst zal ik je proberen te connecten of ik schrijf je ee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om wou je mij spreken ? &gt; Ik kom er 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it wordt weer in een mailtje naar je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alk v1.1  for TSTHOST by NL1T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= NL1TPY * REDEN = IK KOM ER AA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JD = 00:58:36 DATUM = 11-18-1997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e 3   &gt;&gt; 1 toe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optie kun je de station de text geven dat je niet bereid bent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preken. Druk je op de 1 dan krijgt de station de volgende text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... ik ben er ni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hij krijgt gelijk de BBS prompt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leg TalkTP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CALL] zet je jou callname bijvoorbeeld op deze ma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J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 [AANWEZIG] kun je jou text plaatsen dat je aanwezig b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en ` in te typen tijdens het deuntje geef 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voer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NIETAANWEZIG] kun je jou text zetten dat je niet aanwezig b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BEZET] kun je een text plaatsen die de users laten weten 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een mailtje bezig bent te schrijven. Door 1 maal op de TAB toes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ken tijdens het deun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OPZOUTE] kun je je text plaatsen wanneer je niet zin hebt om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and te typen. Of dat ie je het bloed onder de nagels weg haald.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onder [TEXT] kun jij je eigen text fanta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TIJD] kun je de tijd invoeren wanneer je NIET gestoord wi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oet altijd een , tussen de tijden staan ..Voorbeeld: 03,04,05,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mag je vanaf 06 naar bijvoorbeeld naar 18 uur gaan bv:00,03,04,05,06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lf uur snacht's is 00 geen 24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ag geen , op het eind. Tussen 06 en 18 uur werkt talktpy nor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onder [NIET-BESCHIKBAAR] kun je je text neer zetten dat ligt te sla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onder [MELODIE] heb je keuze uit 9 melodietjes, Plaats onder [MELODI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0 1 2 3 4 5 6 7 8 9 . De 0 is random en geeft verschillende deuntj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1 2 3 4 5 6 7 8 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MELODIE-TIJD] kun je de tijd invoeren tussen 0 en 30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tijd wordt geactiveerd na het melodie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ats onder [TOEGANG-CALLS] de sommige calls die ook tijdens de nachtelij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n weltoegang mog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EXCLUDED] kun je de calls plaatsen die nooit je op kunnen 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EXCLUDED-TEXT] kun je de text plaatsen die de user krijgt te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e in die bij [EXCLUDED]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LKTPY.CFG file van talk v1.1 voor TSTHOST - Auteur NL1TPY@IJ1BBS.FRL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Text achter de # is Kommentaar. De text tussen de [ ] mag niet verwij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veranderd worden. Daar haald de TALK.EXE zijn info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daaronder vermelde text mag je op eigen wijze aanpassen en 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iet uit hoe groot het is en lege regels worden ook geacc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arna moet er op de nieuwe regel Altijd een # staan. De # mog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wijderd worden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ef hier je call aan zonde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L2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ef hier je text aan dat je aan wezig bent. Door deze regel te acti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jdens het deuntje moet je de ` 1 keer in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ANWEZ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ntsje is aanwezig en zal u over enkele seconden te woord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 kun je een text invoeren met de melding dat je niet aanwezig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ETAANWEZ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aas... Ik ben op dit moment niet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onder kun je je text plaatsen dat je bezig bent met een mai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e schrijven. Om deze text te activeren moet je een maal op d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est 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Z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... Ik ben bezig met een mailtje te schrijven zodat ik je nie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 kan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uk op de 1 om deze text te activeren wanneer je niet zin hebt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n met i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Z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als je ziet.. Ik ben er ni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onder kun je de text in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e probleem of vraag in, en het systeem zal mij automatisch 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die je in mag tikken mag MAXIMAAL 40 karakters zij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je de regel hebt verstuurt wordt het gelijk aan mij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thuiskomst zal ik je proberen te connecten of ik schrijf je een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ef hier de uren aan wanneer je niet gestoord wilt worden.(geen minu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jvoorbeeld dat je op bed ligt. En dat de users dit dan te weten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op twaalf uur snacht's is 00 geen 24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J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03,04,05,06,07,08,09,10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aats hier de text wanneer je niet gestoord wilt worden. Deze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activeerd tijdens de [TIJD] op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ET-BESCHIKBA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lig nu te slapen... welteru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uze uit 9 melodietjes, Plaats onder [MELODIE] een 0 1 2 3 4 5 6 7 8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0 is random, verschillende deuntjes uit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LODI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ats hier de tijd in seconden die na de melodie plaatsvi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ssen 0 en 3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LODIE-TIJ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jdens de uren dat je niet gestoord wilt worden, hebben deze calls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an deze optie wel toegang met de T Kommando. Geen Homebbs'n ach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 plaatsen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EGANG-CA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J1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0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ats hieronder de Calls die helemaal geen toegang hebben tot de Talkt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V: als je te veel door een station wordt lastig gev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CLU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J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J1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calls bij [EXCLUDED] krijgen deze text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CLUDED-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ik gestoord word door jou gezeur, heb je geen toegang tot de talk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O.F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0 (Beta) ..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e het werkt maar er moest een CFG file gemaakt worde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foutje was dat alle mail naar NL1JJF@IJ1BBS 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1 (Beta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heeft een bugje. Met deze versie kon sommige call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ysop roe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2 (Beta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je van versie 1.1 is gefikst in dez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wam Hein van SK1BBS met het idee om de texten zelf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3 (Beta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 een idee van Hein de SK1BBS. Tijdens de nachtelijke uren wa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hinderlijk dat het belletje ging. Nu is het zo gemaakt dat je de tij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 vullen dat je er NIE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4 (Beta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emp dir is in deze versie niet meer van spra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5 (Release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is voorzien van 4 verschillende Deunt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klaar voor 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6 (Release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ysop van AR1BBS vroeg of er ook een extra optie bij de [MELODIE] 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toegevoegd zo dat je random melodietjes hoorde. De extra opti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vroeg de sysop van AR1BBS of je een calls lijstje in de talktp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 toevoegen zodat sommige calls tijdens de nachtelijke uren wel d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optie's zijn gefikst in TALKTPY.ZIP v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7 (Release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1BBS hein kwam met deze vraag of er ook een optie in kon geprogramm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die de text gaf dat je er niet bent. Deze wordt geactiveerd met 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. En staat in de cfg file onder [OPZOU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el sysops uit het land vroeg of er meer deuntjes in geplaats ko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versie. Het zijn er nu 9 plus 0 voor rando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korte en wat langere melodiet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1BBS vroeg of er een tijd ingesteld kon worden in de talktpy.cfg die 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tjes aktief wordt.  Deze is gefi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nog een idee van IJ1BBS die kwam met het idee als je te vee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serieuse users lastig wordt gevallen dat je deze in de cfg file k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 zodat deze nooit meer de t kommando k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krijgen dan een text te zien die je dan zelf kunt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is 1 bugje gefikst. Bij trage pc's duurde de tijd na de melodie erg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is gefi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TLK10.ZIP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was zo maar maar omgebou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het werkt niet met een bayco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o wie weet hier voor de oplossing ? .Mocht er programmeerder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et weten dan zouden wij dat graag willen we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zip file wordt verstuurd onder de naam TSTTL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evat de volgen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TP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TP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TLK11.ZIP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je gevonden in de 1.0 versie door CB5RV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inlogde met SSID dus CB5RVN-1 of -7 etc dan liep de Programma v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versie 1.1 is deze bugje gefi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werkt deze talk niet met een baycom modem .. daar wordt aan gewe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bug is moeilijk. Maar we komen er wel uit. Die bugje wordt hopelij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sie 1.2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zip file wordt verstuurd onder de naam TSTTLK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evat de volgen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TP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TP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: Jan     de NL1JJF @IJ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n    de NL1HVL @SK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ldert de NL0ADH @HV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van TALKTPY is NL1TPY@IJ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is de auteur niet aansprakelijk voor schade aan pc 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verdere verbeteringen en vragen stuur dan een mailtje naar NL1TPY@IJ1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Freeware, dit mag zoveel mogelijk versprei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o.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