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TLINGO  LINGO SPEL VOOR TSTHOST.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LINGO biedt de mogelijkheid het spel LINGO on line te spelen bij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gepakte file TSTLINGO.ZIP bestaat ui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GO.EXE  Het lingo-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GO.DAT  De lingo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GO.DOC  Dez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L3RTD.COM De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AV.TXT   Het antivirusra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komt w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LINGO.EXE wordt in de TSTHOST\PG directory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LINGO.DAT wordt in de TSTHOST directory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m de volgende regel op in TSTHO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 +L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er kan met het commando LINGO  het spel starten.Er volgt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 introductie waarin drie mogelijkheden zijn opgegev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 * om het spel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 ? om de helpfile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mmando $ om het spel weer te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commando * krijgt men de eerste letter te zien van het woor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woord opgegeven wordt,dan worden de letters die goed zij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 letters getoond,de letters die wel in het woord voorkomen,m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keerde plaats staan als klein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5 beurten moet het woord geraden zijn,zo niet dan krijgt men 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ing te zien en kan men opnieuw beginnen of st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file LINGO.DAT staan ruim duizend woorden,mocht U dat te wei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en,denk er wel aan,dat die file niet met een normale editor be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worden,dus aub AFBLIJVE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t komt er wel een update van de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LINGO is getest op de goede werking en het voorkomen van virussen,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geen enkele verantwoordelijkheid genomen voor schade die doo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it programma zou kunn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LINGO is FREEWARE,het mag vrij verspreid worden,maar de file's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ewijzi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en er op- of aanmerkingen,vragen of suggestie's voor ande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,gaarne een mailtje aan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 met het programma, Appie 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, 26 maart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