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M - Server Info file.   (Version 1.30 Release iss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-      OP is a server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sHost. It is designed to improve calls to the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connecting the PMS. It gives a Louder  "telephone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,  than the T command  does,  and  also  if enabled,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the call for the sysop to the PMS The 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of  rings  (0 if  no bell is required), and the me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facility (on/off) are set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Feature * - It is possible to interupt the server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till ringing, by pressing the spacebar... OP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STHost, without generating a message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ardless of the setting in the config file. With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fely set a much greater number of rings as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nsw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: -      OP.COM  -  The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.CFG  - 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.DOC  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nets :-      The  software  was  written   on a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, though it should run on any PC compat with a clock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4MHz...  At the other end of the spectrum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several 66MHz 486 machines, so it looks lik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on most PCs...   Having said that, it seem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big difference in speed between suposedly,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, especially at the faster end. This has caused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aches, as the frequency of the bell tones produ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of them, are tied in directly to the clock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  Although this latest version measures the number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per second before generating the tones,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t the Pitch of the tones, which in turn slight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....  (catch 2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is from 0-9   Users with an 8086 based PC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to start with a value of 9 and work down..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s, should start at 0 and work their way upwards, 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and speed that suit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 assumes that your directory structur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-  C:\TSTHOST\PG If it isnt like this, contact  m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, with a  copy  of  your  dir tree -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will allow the directory structure t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ation  :-       Put all files   into the PG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xt editor,   edit OP.CFG  for  your  own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/off  and  number  of rings. The CFG file ignor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begin with #, or that are empty.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you need to add the line:-   SER +OP to your 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that Tst  knows that the serv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     :-       Run TSThost, and from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UN c:\TSTHOST\PG\OP   If all is well, you will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sound and after a short while, you will see a msg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MS for you. If  you have  not set the config fil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ear three short beeps,  and an error 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gain, but this time, hit the space-bar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ringing. It will complete the current ring cyc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 to TSThost, without generating a messag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sting outside OP, there will be no callsig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essage. This is normal, and when  used by a remot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ge       :-      The remote user simply has to type 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reate a connect text file, (TSTHOST.EN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ype OP to page the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remote users that O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     :-     OP is freeware.  It is free for all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age.  You  may  pass it on free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reinds, but  you  may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 for this. I am afraid I must also ad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7NBP accepts no liability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 due to use of OP. It is offer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 is up to the end user to de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ability of the software to thei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ystem. Errors, Bug reports, Pr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ers of a new career in software design e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7NBP@GB7PMB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's de G7NBP - Chris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