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ft U ook genoeg van het ondersneeuwen van Uw geselekt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n?  Dan is er nu Smelt.  Dit programmaatje kan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d van pas komen als U een klein bufferje heef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o regels in op te slaan.  Vanwege het onderaan v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 het voorkomen, dat Uw, met een asteriks geselekt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en), uit de buffer geschoven worden en dus ook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gehaald worden.  Gebruiks aanwijz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 SMELT.EXE in de root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matig gebru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het commando   HO X       (uw HomeBbs file wordt ge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het commando   RU SMELT   (Smelt.exe wordt opg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cht tot zij ontdooit hee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het commando   HO [naam Home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t moet overeenkomen met het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als vermeldt in de TSTHOS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ers smelt 'die' file tot ee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gebru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 bovenstaande commando's op 3 regels in de TSTHOST.C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