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43B Ver 1.0   by RL3R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CH43B verandert de engelse teksten van TSTHOST in nederland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WAARSCHUWING!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TCH43B MAG ALLEEN GEBRUIKT WORDEN BIJ DE TSTHOST VERSIE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1.43b  !!!!!!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ingepakte file PATCH43B.ZIP bestaat uit de volgende file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43B.EXE    De patch exe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43B.DAT    De nederlandse tek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43B.DOC    Deze documenta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3RTD.COM      File-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AV.TXT        Anti-virusra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 komt w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le's PATCH43B.EXE en PATCH43B.DAT komen in dezelfde dir wa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HOST.EXE in st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e werkt h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vanuit de TSTHOST-dir het commando PATCH43B te geven,worden d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rijkste engelse teksten in nederlandse verand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ARSCHUWING 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ewel de file PATCH43B.DAT een leesbare tekstfile is,VERANDER DEZE NI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dere verandering in deze file kan,of TSTHOST laten vastlopen,of de p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kt gewoon ni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is nog een voorlopige versie,alleen de belangrijkste teksten z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aald en deze versie is alleen getest met TSTHOST 1.43b.Aangez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patch voor andere versie's niet klo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 NIET EXPERIMENTEREN 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maak in ieder geval van te voren een back-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enen die de al vertaalde teksten niet goed vinden,stuur een mailtje n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j toe met de wijziging,maar let er op dat de nieuwe tekst nooit la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 zijn dan de oorspronkelijke eng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ur ook ideen op voor de nog niet vertaalde teksten,wel graag met de o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ele tekst en waar dat in het programma gebruikt wordt en nogmaals no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er dan de originele tek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degenen die TSTSTART gebruiken,het volge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gezien enkele teksten  overbodig geworden waren,is TSTSTART 1.6 al 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jdje in roulatie met een fix voor het gebruik met UPDHBB,deze versie k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oon gebruikt worden met versie 1.4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nenkort komt er een nieuwe versie van dit programma,n.l 2.0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re programma's voor TSTHOST die door mij gemaakt zijn,werken norm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k bij de nieuwe versie van TSTHOST,uitgezonderd de oudere p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programma is getest op virussen en goede werking,er wordt geen enk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antwoordelijkheid genomen voor schade,ontstaan door gebruik van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.PATCH43B is FREEWARE,u mag het vrij gebruiken en versprei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ter niet wijz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el Succes en best 73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ie, RL3RTD@NL3RTD.ZH.NLD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terdam 28 oktober 1996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