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 PAR Made by Hugo de FL2JGI 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 is een programmatje voor TSTHOST. Hij laat de parameters zien .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en een PAR.CFG file aanwezig is zal hij eerst de parameters die 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AR.CFG staan naar de driver sturen TFPCX of TF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 PAR.CFG als voor be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er problemen zijn moet je naar FL2JGI @ FL3FLE maile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tz G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