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il est ce foutu fichier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commande OU permet aux utilisateurs externe de votre PMS TstHos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ver un fichier par une suite de caracteres contenus dans le n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OU WIN  donnera les noms et emplacements de fichiers dont WI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u dans le nom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'y a pas de recherche par EXTENTION, pour eviter de faire defiler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.EXE ou .ZIP 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devez copier les fichiers OU.EXE et OU.CFG dans le repertoire P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re configuratio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 de Eric, F1N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