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 Message Server for TSTHOST &amp; TSTHWIN P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Ken Wood 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er is designed to send any number of identical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 to a variety of recipients. It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cellent TSTH program written by Mario IK1GKJ for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 out beta testing. The server has been tested with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2b and V1.43b and with TSTHWIN, the latest TSTH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. It may work with earlier versions but, as TS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ing all the time, you would be advised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. For users in the U.K. I can supp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r TSTHWIN release upon receipt of a 3.5 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with label and postage stamps to cover return.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access, the latest version of TSTH together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TSTH and F6FBB systems is available from my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RL for my WWW site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obox.com/~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inspired by the superb MULTI server for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ritten by Per LA6CU. This version is writte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urbo C++, without reference to oth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ether you are running the DOS or Win 95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, your main directory will be either TSTHOST or TSTHW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ise throughout this document, I will refer to thi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al message addressed to the callsign MULTI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ceived by your PMS. Upon receipt of the message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d generate copies of the original message private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ose callsigns specified at the start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pied message will have appended a list of station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ent a copy. In addition, private copies of the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nd their existence will not be shown on outgoing cop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essage will determine which callsigns are show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ent a copy and which will be private. Thi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and uses the "cc:" carbon copy or "bcc:" blind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the incoming message may contain a "list: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be used in place of or in addition to the "cc:" and "b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The server will then send copies of the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on that list. The actual list is stored in the T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may contain as many callsigns as you wis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you may choose which of these listed callsign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ind" message or a normal "carbon" copy. You may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s" as you wish to cater for various different intere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the server extremely versatile as it sa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having to enter a long distribution list on every messag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to a regular group of people. However, if a new member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p, it is easy to send the message to him as well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callsign in a "cc:" or "bcc:" field, until such time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er of the incoming message will receive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howing all recipients of the outgoing mess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ind" or not. If the sender is at a remote BBS, the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to the system at which he entered his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archive contains the following fi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EXE     -  The MULTI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DOC     -  This document.  Please read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DAT     -  An example MULT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ACC     -  An example callsign acce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REJ     -  An example callsign re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   -  An exampl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1ST    -  A brief summary of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opy the program file MULTI.EXE into your TS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py the file MULTI.DAT into the TSTH directory.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plain ASCII editor and not a wor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are shown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f you wish to use callsign checking on incoming message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dit the file MULTI.ACC to reflect the callsigns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may have messages process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f you wish to use a callsign reject list, cop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ULTI.REJ to reflect the callsigns of the station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If you wish to make use of one or more distributio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he required list(s) in your TSTH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normal DOS file name. The three letter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TI and an example file (RADCLUB.MTI)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With your TSTH system off line, edit the file TSTHOST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 of this file is called TSTHWIN.CFG.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hich defines your servers. This may look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+REQDIR, +REQFIL, +AUTO7P, +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add +MULTI.  The above line will now look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+MULTI, +REQDIR, +REQFIL, +AUTO7P, +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the server will now run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message addressed to 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in MULTI configuration file in 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 requires this file to control it's operation.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hash symbol are comments and will be ignored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to the file but do not change the order of the un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The SYSOP will receive an error message if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is file in the TS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small consideration here.  It is an entry in MULT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nforms the MULTI program whether it is being run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n 95 TSTH system.  The implication here is that the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versions of TSTH use different mail import filenames.  In DO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STHOST.IN whereas in Win 95 it is TSTHWIN.IN.  If MULTI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, the program has no way to know how to gener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nput message.  In this case, it will default to TSTHOST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TSTHWIN and MULTI fails to run, but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is received, check for the presence of TSTHOST.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STH directory.  Read it and then delete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 where the input error message will fail.  Once MULT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read, the program knows which version of TSTH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generate correctly formatted input messages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of this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may either put your callsign (without SSID) or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ical address.  This is used in outgoing messag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om"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Head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place here will be display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ext and has no connection with the actual add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message.  The text will form part of th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message from :-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You may use this text to identify a location or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BBS if you do not use full hierarchical addressing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examp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message from :- G3WCS Northwich Chesh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message from :- G3WCS@GB7OAR.#16.GBR.E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personal callsign (without SSID). This callsig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generates a SysOp message. In this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 to you. In the event that the program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prior to reading MULTI.DAT, (perhaps becau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), the error message will be addresse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two permitted entries in this line. They are ACK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OFF.  These commands control whether the program wi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CK entries in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 in mind that if you allow /ACK entries to be duplic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that almost every station that receives a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nerate a response. This response will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of the PMS which ran the server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able.  The choice to allow or disallow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SysOp of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permitted entries, YES or NO. If yes is se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enerated each time a message is duplica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call and BBS of the sender and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exception to this function. If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message is also defined in MULTI.DAT as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, this notification will not be generated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(in this case the SysOp) will receive a notif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copies have been sent to. Thus receiving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ng that the server has run is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Will Use Ac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, YES or NO are permitted. If yes,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ile called MULTI.ACC. There is an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If the file is found, only callsign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permitted to use the server. If yes is set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found, an error message will be generated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incoming message will be processed unless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the REJECT list - see next section. If no is se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ACC is not required and anyone may have a messag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ir callsign is on the REJECT list - once again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TSTH Progra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xplained above, MULTI needs to know whether a DOS 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STH is being run.  The permitted entrie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S or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ULTI.REJ is the overall control for your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ll function perfectly normally without i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, any callsign which appears in it may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even if it is also in MULTI.ACC. Messages from calls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not be processed or acknowledged and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 for the SysOp to advise of attemp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 you need to think about the operation of this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a closed system, with all callsigns defined in MULTI.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re is no need for MULTI.REJ to even exist. If you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system, this file may be very useful to eliminat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known to be dub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also be useful if you wish to suspend serv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allsign for a limited period. Simply place the call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REJ and remove it again after the period expir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emove, and therefore possibly forget, the call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which must end with the extension MTI, ar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control the stations that an incoming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:" statement will be distributed to.  An example might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file will be read upon receipt of a mess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rad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is NOT specified in the incoming message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 is provided as an example. Note that you ma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c:" or "bcc:" lines in your MTI files. There is no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"list:" command in this file as it would be pointl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quire an incoming message to be duplicated 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of stations, simply use two "list:" command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rad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df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TI files may also contain a greetings statement. This wi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ext line of the copied message. You can use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sonalise your server. You may even use this feat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s without a distribution list. The equals sig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as a separation character to differenti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greetings information. Here is an example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 might contai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4wbw@gb7sam = Hello Ken,; g4ght@gb7pmb = Hi Mik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0mam@gb7oar = Hi Greg (You old devil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c: g4oar@gb7oar = G'day N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ext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, it is in order to have just one callsign and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, provided that each one is preceded by "cc:" or "bcc: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lace more than one callsign on a line, as above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overflow your packet program or editor lin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carriage return to be generated. MULTI will allo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150 characters but it is doubtful if your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, or indeed shoul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DO NOT place the same callsign in a distributio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the normal "cc:" field of a message.  This will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asier to explain the format of incoming messag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 Consider the following message as if you typ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MULTI                                    &lt;&lt;==  Addres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 meeting date change                    &lt;&lt;== 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3zzj@gb7odm; g4oar@gb7oar = Hi Neil,   &lt;&lt;==  1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7hud@gb7oar = Hi Andy,; g4ght@gb7sam   &lt;&lt;==  2nd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c: g4wbw@gb7sam; g6iim@gb7oar             &lt;&lt;==  3rd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radclub                               &lt;&lt;==  4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                                   &lt;&lt;==  5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 Chaps !!                              &lt;&lt;==  6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quick message to say that I have had to chang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meeting.  It will now take place one week on Satur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ual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abou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.                                      &lt;&lt;====  14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or CTRL-Z                             &lt;&lt;====  To 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message will be sent to G3ZZJ, G4OAR, G7HUD, G4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4WBW and G6IIM, at their respective BBS's. In th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the first four callsigns will be shown as having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. The last two callsigns, although they rece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, will not be shown on the copied messa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been defined as "bcc:", blind carbon copy.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also be sent to all station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. The relevant "bcc:" and "cc:"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. You may also include personal greetings in the "cc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cc:" lines of your message. See the section on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, for info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a few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may have as many callsigns after the cc: or bcc: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line. Only two are shown above to allow the com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ONLY ONE list designation after each "list:"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send the same message to more than one l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"list:" comman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re are two separation characters used in the cc: and 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  These are the semi-colon ";" and the equals sign "=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sign is used to separate the callsign/bbs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ing field. The semi-colon is used to separate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 entry from another. If there is no greeting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sign is not required. The semi-colon is mandat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 entries, but is NOT required at the end of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examples above and to the supplied file RADCLUB.M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derstand th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can mix the order of cc:, bcc: and list: lines.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xample above you suddenly remember that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more callsigns to a cc: line. Rather than edi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it is quite in order to add another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cc: or bcc:, provided it is above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fter the cc:, bcc: and list: lines and before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, you MUST have a line with six dashes (minus sig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program that the addressing is over and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else as message text. The line of dash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use any or all of the commands cc:, bcc: or lis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make a mistake, for example forgetting the 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or bcc line prefix, the message will not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of the PMS system will receive a message advi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This will also apply if you omit the dashes lin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ess or greater tha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You will receive a reply from the server advi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s to whom copies have been sent. Both cc: and 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s will be sent to the originator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The TST header line which begins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gt;&gt;&gt; TST HOST V 1.43a etc etc..............&lt;&lt;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ver duplicated. This is because it appears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information in incoming messages. In any even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perfluous appearing in addition to the MULTI serv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Here is a brief word about how TSTH imports your messag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rom the server ends up in a file called TSTHOST.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version or TSTHWIN.IN in the Win 95 release. The P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for the existence of the input file once each minut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o wait this period of time before deciding that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has not been successful. FBB SysOps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ion is different from the BBS, which imports 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perience problems in importing some messages into TS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likely problem will be due to addressing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uch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import correctly. Much of this depends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STHOST.HRT or TSTHWIN.HRT file. Try changing the cc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o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3wcs.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(even more sim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b7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ng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released into the public domain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it on to others, provided no charge, either material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vied. The only stipulation is that the original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by me is supplied. Software passed on in contra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dition will not be supported. This will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ser will have all the documentation and ex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which it is doubtful that he will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.EXE program contains "tampering" and "virus" check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modify the file will render it unusable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amaged in this way, virus check (and clean)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ll MULTI.EXE from your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ways one more bug !! If you think you have found it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ey have started to breed), please let me know. Giv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information as possible and especially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You can determine this by typing MULTI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GW1ATZ, G4GUN and G1YXF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beta test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 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g3wc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  : http://pobox.com/~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ULTI.DOC V 1.20 - 17/11/9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