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en 'door mij gemaakte' programma om op een makkelijke mani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 te downloaden bij ieder FBB of TSTHost BBS/PMS. Wanneer u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wilt gebruiken, moet u al weten WAT u wilt downloaden en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bestand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wil bij HH3BBS een bestand down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 1 : Ik connect de BBS en ik ga naar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2 : Ik zoek een bestand dat ik wil downlo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3 : Als ik het bestand gevonden heb dan schrijf ik de pad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ijvoorbeeld PACKET\TSTHOST\PROGRAM\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4 : Ik schrijf de bestandsnaam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ijvoorbeeld TSTH14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5 : Ik disconnect en start download.ex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ag 1 : Call BBS/PMS    ===&gt; (Zet hier de BBS/PMS waar u wilt downlo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ag 2 : Pad van bestand ===&gt; (De pad zoals bij STA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ag 3 : Bestandsnaam    ===&gt; (Het bestand dat u wilt downloa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 6 : Ik geef antwoord op de v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7 : Ik voer de DOWNLOAD.MAC 'die de prg aanmaakt' in mijn tstho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 8 : Als alles is gelukt en het bestand is gedownload dan haal ik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jn TSTHOST.MAC de regels (:DOWNLOAD 4) T/M (120 SAY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aas is dit een Share-Ware PRG en kunt u het niet gebruiken bij BBS'en/PMS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 u een passwoord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uur voor de geregistreerde versie een bericht naar NL1BWL @ NL3ON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 daarin dat het om het geregistreerde PRG van DOWNLOAD.EXE ga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REGIST.EXE op als je Forwarding heb bij een NLD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nog vragen of problemen, stuur dan een bericht naar het boven sta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one and the same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are (C) 1998 All Rights Reserved -=- NL1BWL -=- H0WARD -=- WG2PCT 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