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Tst-Host gebruik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een nieuwe COSYS, jawel ! Versie 2.01. Deze versie is ontbug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 1.00 bijvoorbeeld kreeg je als je cosys een 2e keer draaid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 een foutmelding gaf over een dubbele bestandsnaam, dat is nu verbe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zijn kan je COSYS nu niet meer van de dos prompt af draaien. Dan z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 Tst-Host niet actief! En er staat nu duidelijk bij dat het versie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Ook krijg worden nu alle foutmeldingen verzonden naar de syso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te installer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eer COSYS.DOC naar de TSTHOST directory, eventueel in de doc di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eer COSYS.EXE naar de PG directory va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eer COSYS.CFG naar de directory waar tsthost.exe ook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edit de COSYS.CFG, hier is een voorbee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ysop call (van jouw) :   --&gt; Uitleg wat er op de volgende regel mo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NUD                            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am van CoSys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s                        --&gt; Naam van mijn cosysop Kees de NL2VKL@UD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ngen die gedraaid moeten worden als je bv op vakantie bent (10 cm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&gt;NUL               --&gt; &gt;NUL is voor dat kees dat niet zi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UTELS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MAIL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&gt; In tegendeel van versie 1.00 hoef j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en rem neer te 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jn er vragen ? Mail dan naar NL1NUD@NL3UD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L2VKL@UD1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