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ware's !-ANEXOR-! programmed: CLEARLOG v1.2 (H0WARD/NL1BW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Voor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nstall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Na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[1 Voorwoord   ]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s versie 1.2 van Clearlog. Er is niet veel veranderd sinds de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s, alleen weer het uiterlijk van d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kan dan ook niet echt veel verand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je ideen voor een programma, of opmerkingen of wat dan ook, stuur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berichtje naar het volgende Packet Ad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WARD @ CB3LSD.DHG.ZH.NLD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[2 Installatie ]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 Clearlog.exe naar de /TST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was het. Wat je met de rest van de bestanden doet zal mij een zorg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[3 Gebruik     ]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kan Clearlog in Dos en in TSTHost opstarten. In beide gevallen 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og het LOG bestand le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het te vereenvoudigen van het gebruik van Clearlog een kleine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UN CLEARL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ar! Wanneer je nu LOG intyped, dan wordt automatisch het TSTHOST.LOG sc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kan Bijvoorbeeld ook nu Clearlog elk uur laten draaien door dat aan te 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TSTHOST.CRN. (Meer uitleg over .CRN in de TSTHost documentat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[4 Nawoord     ]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VIRUS VRIJ geupload. Mocht u toch een VIRUS aantreffen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maakt op n of andere manier schade, kunnen wij daar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aansprakelijk worden gest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absoluut verboden om Clearlog.exe of een andere, door Diskware gemaa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aan te passen of te patchen (of wat dan ook) zonder toeste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programmeur (Howard de H0WARD/NL1BW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