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N v1.0   /  (c) 1996-1998 �y AX1ZD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bruik van dit programma is geheel op eigen risico. Voor even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 aan uw systeem, mogelijk veroorzaakt door dit programma be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verantwoord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EN is een programmatje welke de bakens RANDOM verstuu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akens die in de directory \..\BAKENS staan zullen daarvoor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^^ Aangegeven in de BAKE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ats de BAKEN.EXE en BAKEN.CFG in uw TSTHOST directorie, en pas vervol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AKEN.CFG naar uw eigen wens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TSTHOST.MAC maakt u de volgende macro a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K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uurt het baken om het kwarti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X PA 250</w:t>
        <w:tab/>
        <w:t># Kan ook lager natuurlij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UN BAK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N</w:t>
        <w:tab/>
        <w:t>C:\TSTHOST\BEACON.TXT   # Let op uw eigen di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LAY 900</w:t>
        <w:tab/>
        <w:tab/>
        <w:tab/>
        <w:t xml:space="preserve">       # delay 900 is 15 minu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TSTHOST.CFG voegt u het volgende to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ART SOME PROGS AND 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</w:t>
        <w:tab/>
        <w:t xml:space="preserve">       # start de macro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AX BE enz. kunt u weghalen of er een # voorzett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e file BAK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top uw eigen Directory's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STHOST\BEACON.TXT      # het Random Baken wat verstuurt wo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STHOST\BAKENS\BAKEN    # dit is de bak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              # Geeft aan hoeveel bakens u in uw bakendir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aantal bakens moet precies worden aangegeven, want dit is belangrijk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"doorelkaar schudden" van de Ba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rg er ook voor, dat de Filenaam van de Bakens in uw bakenDirectory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volgend getal hebben, beginnend bij 1 t/m ?? Ook moet de Extensie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ns *.TXT blijven, anders leest BAKEN.EXE ze ni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. BAKEN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N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ook ma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f dan wel in de CFG aan op de 2e 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ats v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STHOST\BAKENS\BAKEN    # dit is de bak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STHOST\BAKENS\ALEX    # dit is de bak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ugs/Sugge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u een bug tegen in dit programma, dan graag even een mailtje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staand packet adres. Ook wanneer u suggesties hebt voor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EN v1.0 (c) 1996-1998 �y AX1ZD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le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X25_Mail : AX1ZDK @ NL3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 Alexxx@dd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