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ST-AGENDA de Bruno, F1UAV ==== Messagerie automatique pour TstHo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's Q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ci est une adaptation tr�s simple du soft "JOUR v2.0" de F5S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NDA vous d�pose journali�rement, un message priv� � votre att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s votre PMS, pour vous rappeler le jour m�me, un ou plusieurs �v�n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enregistr�s comme ci-dess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rcredi 06 Mar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 Feli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e:             Sol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R/COUCHER      LEVER/COUCHER                   Sema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58    6:23      6:07   17:35  GMT               66 �me jour de l'ann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�v�nement � vous rappeler sera �crit � la place de cett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r l'ensemble des fichiers de cette archive dans votre r�per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ez le fichier DEBUT.IN pour y entrer votre indic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P votre indicatif &lt; AGEND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cez JOUR /SETUP pour configurer et cr�er JOU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uis, entrez -y les dates des �v�nements � vous rappeler, en respec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format. Vous pouvez le faire � l'aide de la commande EDIT de TST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par JOUR /SETUP depuis le dos. Exemple ci dess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=NON        ( � ne pas modifi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=NON      ( � ne pas modifi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=0            ( � ne pas modifi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=JOUR.TXT ( � ne pas modifier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=5.375       ( � modifier suivant votre Loca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=43.521       ( � modifier suivant votre Loca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3/96;Texte de votre message autom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/mois/ann�e;Texte du message, un 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joutez ce qui suit � votre fichier TSTHOST.CRN, pour un l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que journalier, � 07h00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 / ou dans votre BAT de lancement de TSTHOST si vous ne laisser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er votre PC en conti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uis TSTHOST, tapez RUN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s remarques � F1UAV@F6KED.FPCA.FRA.EU, Mer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illeures Amiti�s, Bru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