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STHSEL Messag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TSTHOST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Ken Wood G3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a message download selector design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ellent TSTHOST PMS program written by Mario IK1GKJ. 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STHOST message selection using the UL A command is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of twenty categories.  The use of this TSTHSE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, but will allow greater flexibility of choice and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message categories to be marked for retrieva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SEL will function equally well with TSTHOST for DO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WIN for Windows 95/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llows selection of any message based on the TO, FROM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ITLE fields.  For example, the program may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ll messages addressed TO TSTH regardless of the 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sired, the program can match more than one of the abo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therefore instruct the program to download messages to TS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GBR but to disregard TSTH @ EU.  Taking things one step furth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possible to download only messages TO TSTH @ GBR and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3W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above, a REJECT facility is provid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of messages conforming to certain criteria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to avoid messages with certain TO, AT, FROM or TIT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 the unusual situation of downloading messages fr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BBS's TSTHSEL will allow you to manage them all,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 are used for each BB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executable file (TSTHSEL.EXE) is installed in the \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n addition, one data file for each BBS is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 the same directory.  The filename is compr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BBS plus the extension DAT.  For example, the file GB7OA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used for GB7OAR.  This file contains the TO, AT,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elds which will be searched in the unproto mess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ortant to understand how TSTHOST maintain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oto messages.  This is the list that you will se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ing the ALT-F6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details obtained from the unproto broadcast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BBS are stored in a file with a ULS extension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B7OAR.ULS would be used for message data from GB7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specified periods, the TSTHSEL program will run. 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S and DAT files will be scanned for matches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marked for download.  At the same tim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the existence of a file called TSTHSEL.REJ.  This fil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xist, but if it does, messages matching the criteria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file will not be marked for download. Your TST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connect to your HomeBBS and download the mar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carry out the above functions use is made of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(SRC) files.  If you have not used these before don't wor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se is extremely simple and will be clearly explain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basis of setting up the program, assume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messages from your HomeBBS and use a reject fil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messages being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ake your TSTHOST system completely off line.  Make all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with a plain ASCII text editor.  Do not use any kind of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hich may leave embedded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py TSTHSEL.EXE from your distribution archive to the \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opy TSTHSEL.REJ, GETMSG.SRC and GB7OAR.DAT to the \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 Later on you will edit TSTHSEL.REJ and GETMSG.SR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edit and rename GB7OAR.DA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Load TSTHOST.CFG into your text editor.  Place hashes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nes which presently define which bulletins you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will look something lik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IST A +TSTH +BAYCOM +WIN95 +FBB +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A +TSTH +BAYCOM +WIN95 +FBB +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m t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ULIST A +TSTH +BAYCOM +WIN95 +FBB +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UL A +TSTH +BAYCOM +WIN95 +FBB +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may be several of these lines to accommodate up to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ypes.  You may of course delete these lines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ggest that you just hash them out for now and delete them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are happy with the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ollect your private mail by this method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just one line to do this.  In my case the line would b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IST A +G3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name GB7OAR.DAT to suit the callsign of your actual HomeBB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used GB7CHS your would enter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 GB7OAR.DAT GB7CH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Load the DAT file into your text editor.  It will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i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his is file GB7CHS.DAT for G3WCS TSTHSE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All lines starting with a hash symbol a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and will be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he following are the fields that you wish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a match.  Matching fields will flag messages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You may have a maximum of 150 "match" lin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O        FROM        @ 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ATE    *  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95     *  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       *  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31     *  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TV     *  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-TV    *  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Y       *  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SM       *  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C       *           GB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S     CLIVE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T*      *  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*        *    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*           NW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*           *         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*           *         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G4OAR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GB7OAR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IK1GKJ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e used the file above, messages to DEBATE, WIN95, WIN, WIN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TTV, SAT-TV, SKY and GSM will be download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, FROM or TIT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messages to DCC will only be download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d @ GBR.  The FROM and TITLE fields are ag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s to STATS would be downloaded if the sender was C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T and TITLE fields ar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two entries use the asterisk to match the remaind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  Messages to TST, TSTH, TSTHST, 9K6, 9600, 9600BD etc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downloaded regardless of any oth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, all bulletins addressed @ NW will be down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ll messages containing TST or WCS in their TIT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bulletins from G4OAR, GB7OAR or IK1GKJ will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any oth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above, it should be clear that a single asteris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 and will match anything.  If more than on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, then a bulletin must match each of those fiel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ed.  You can therefore make your matching proces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ve.  Taken to an extreme you could enter text 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 fields, thus requiring a very accurate match befor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ntering a single asterisk in each of the four field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every bulletin from your HomeBBS.  Obviously,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would be most unwelcome in the vast majority of cas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 this you may well be looking for a new HomeBBS befor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allowed this facility because in some countrie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K. TSTHOST systems are used to retrieve and then forwar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s.  This action is presently not allowed in the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ess a GB7 callsign is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also use the asterisk to match in a different way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erisk is appended to the end of the text in the TO, AT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, you can search for a match in much the same wa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under DOS.  Thu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T*    -  would match TST, TSTH, TSTHST etc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TH*   -  would match TSTH, TSTHST, but not T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*    -  would match WIN, WIN95, WIN31, WINPAC, WINPAK etc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e that although you can use the trailing aster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, AT and FROM fields it will not function in the TIT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a word about matching in the TITLE fiel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match any string of characters, whether they are phrase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word or part of a word.  Thus, from the example above, 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match with the following titl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nfo needed on TST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eed CFG for TS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be aware that it will also match with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ll call CQ CONTST on 14.234 Mh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void mis-matches, try to make your text search string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.  You may use phrases with spaces such a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MR equi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tching process is not case sensitive, so th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s430s transce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S430s transce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S430S TRANSCE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ll produce the same match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have a maximum of 150 "match" lines in your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has been chosen to be a reasonable bal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permitted lines and the memory used for the sh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STHSEL is running.  If you feel that this numb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, please contact me by one of the means lis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document.  Note that this figure of 150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uncommented lines in your DAT file.  It does no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maximum number of matches that may occur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unning.  For example, if you placed "GBR" in the AT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in the other three fields, you would end up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ndred matches if you live in the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Load TSTHSEL.REJ into your text editor.  Here is an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his is file TSTHSEL.REJ for G3WCS TSTHSE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All lines starting with a hash symbol ar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and will be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he following are the fields that you wish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for message re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Part names (e.g. TST*) must not be used. All entri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TO        FROM        @ 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G9NNB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BATE    G9ZZZ     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95     *           WWW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95     *           *         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    *           *         K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C       G9AAA       GBR      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CC       G9AAA       GBR      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this file to suit your requirements.  If you do u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jection it is important to understand how it works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rejecting material you might otherwise want. 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w factors to bear in min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file TSTHSEL.REJ need not exist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ject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entries in TSTHSEL.REJ will override and cance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selections made in your GB7$$$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There is no limit to the maximum number of rej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 the example above.  In the first case, no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9NNB will be downloaded at all.  As asterisks have been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, AT and TITLE fields, nothing else on the line m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total ban on messages from that callsig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.  Messages from G9ZZZ to DEBATE will be igno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matter what is contained in the AT or TIT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 that you must have previously enabled messages to D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GB7$$$.DAT file.  See 3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two lines deal with messages addressed to WIN95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case, messages to WIN95 @ WWW will be ignor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case, messages to WIN95 with the string 7+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lso be ignored.  All other messages addressed to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with these parameters will be downloaded, provided WIN9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selected as in 3) above.  It is not permissible to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se parameters on one lin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95    *   WWW     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is has a different meaning.  This would i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o ignore messages to WIN95, only if they ar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WW and contain the string 7+ in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line tells the program not to download any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if the string KEPS appears anywhere in the title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to SPACE will be retrieved provided SP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as a TO field in your GB7$$$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nal two lines instruct the program to ignore messages to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GBR from G9AAA if their titles contain either BILL or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ther messages from G9AAA to DCC @ GBR will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also that messages from G9AAA to DCC @ WWW will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if they contain BILL or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above, I hope it is clear that extreme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jection is possible.  The degree to which messages ar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ntirely up to you, depending on whether you enter data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ore of the rej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, to add the reminder one last time.  The reject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on messages which have been previously selected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GB7$$$.DAT file.  There is no point in placing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ject file unless the corresponding message type h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Load GETMSG.SRC into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TSTHSEL GB7OAR.DAT GB7OAR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the second line to match the callsign of your Hom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RUN TSTHSEL GB7CHS.DAT GB7CHS.U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is SRC file is run, it initially disables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roto list.  This action also provides more system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STHSEL program to run in.  It then runs the program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GB7CHS.DAT and GB7CHS.ULS to carry out bulleti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, it enables the unproto list and finally instructs TSTH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 the marke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RC file may be run once an hour, or at such time interv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hink fit.  This is accomplished by an entry in the CR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THOST.CRN and is explained in 6) below.  You may manu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RC file by assigning a hotkey shortcut.  Thi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Load TSTHOST.CRN into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0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auto7p inquiryfile c:\tsthost\g3wcs\7pdata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auto7p auto7p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updh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getmsg.src             &lt;&lt;==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0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bel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365 7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auto7p deleti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be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lines except the one beginning "source"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ed in my TSTHOST.CRN.  Adding the "source" lin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STHSEL program to run once an hour followed b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. You can set the time parameters to suit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 that you don't need to run the CRON commands exa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ur.  TSTHOST V 1.43 allows you to set CRONOFFS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s how many minutes after the hour the CR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.  In my case the CRONOFFSET is set to five minute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r.  If you find your forward requests occur at tim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omated systems of other users, simply pick a CRON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ess bus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his section details how to configure a hotkey shortc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ly run the selection sequence.  The details contai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TSTHOST.CFG.  At a suitable place in the file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 5 SOURCE GETMS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ans that when you press CTRL-F5, the sele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un.  If CTRL-F5 is already taken with another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pick another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ing Headers with the 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cases, TSTHOST users are not able to directly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PROTO header broadcasts from the BBS.  This can be ca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not "line of sight" or perhaps because they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frequency and connect via one or more nodes.  In rar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SysOp does not permit his system to broadcast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.  As these users will know, Mario has written a sm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LIST2UNP.  This permits a list of messages, obtain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LIST command, to be recorded to a file which is then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TSTHOST UNPRO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SEL will work perfectly with an UNPROTO list gener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hion.  In fact, this is how I retrieve bulletins from my hom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B7OAR.  The only essential criteria is that the message list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BBS, and hence the TSTHOST UNPROTO list format, is in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figuring your system to work in this manner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make in your setup.  There is now no need to use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RC) file.  Use is made of a small macro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OST.MAC, which is run by a simple entry in the TSTHOST.CR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y case I have placed the command BBSLIST in my TSTHOST.CR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back to section 6) and simply replace the comman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getms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w need to write a short script within TSTHOST.MA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Log onto you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ssue the L (LIS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Record the resulting lis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Merge the disk listing into your TSTHOST UNPRO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Run the TSTHSE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Log onto the BBS and retrieve the mark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sound complicated but it is not.  Below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I use to accomplish it.  By making minor changes to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ork for you.  Remember that this is just one macr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TSTHOST.MAC file.  You may have others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TSTHOST document for further details on how to wri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bbsli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wait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C GB7OAR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 del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waitstring 120 (1000) Next Ke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 +record c:\tsthost\g3wcs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+say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 +waitstring 1800 (1000) Next Ke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+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run list2unp c:\tsthost\g3wcs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ul m c:\tsthost\list2unp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0 run del c:\tsthost\g3wcs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0 run del c:\tsthost\list2unp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 +say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0 +waitstring 240 (1000) calling GB7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 wait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0 u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run tsthsel gb7oar.dat gb7oar.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 u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 ul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0 goto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0 display BBSLIST Macro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o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released into the public domain and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it on to others, provided no charge, either material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vied. The only stipulation is that the original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d by me is supplied. Software passed on in contra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dition will not be supported. This will en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user will have all the documentation and exam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hich it is doubtful that he will be able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ontains "tampering" and "virus" checking.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file will render it unusable. If the program is dam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, virus check (and clean) your system and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STHSEL.EXE file from your distribution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ways one more bug !! If you think you have found it,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they have started to breed), please let me know. Give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information as possible and especially the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ion date of the program.  You can determine thi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HSEL from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for improving the software or adding new fac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welcome.  Please contact me by packet or Intern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25  : g3wcs@gb7oar.#16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g3wcs@pob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   : http://pobox.com/~g3w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STHSEL.DOC V 1.01 - 15/09/98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