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 Message Server for TSTHOST &amp; TSTHWIN PM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Ken Wood G3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rver is designed to send any number of identical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message to a variety of recipients. It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xcellent TSTH program written by Mario IK1GKJ for wh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y out beta testing. The server has been tested with 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42b and V1.43b and with TSTHWIN, the latest TSTH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95. It may work with earlier versions but, as TS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ing all the time, you would be advised to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version. For users in the U.K. I can supply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OST or TSTHWIN release upon receipt of a 3.5 inch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with label and postage stamps to cover return.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access, the latest version of TSTH together with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for TSTH and F6FBB systems is available from my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RL for my WWW site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pobox.com/~g3w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is inspired by the superb MULTI server for F6FB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written by Per LA6CU. This version is written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urbo C++, without reference to oth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whether you are running the DOS or Win 95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, your main directory will be either TSTHOST or TSTHWI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ise throughout this document, I will refer to thi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sonal message addressed to the callsign MULTI i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ceived by your PMS. Upon receipt of the message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and generate copies of the original message private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ose callsigns specified at the start of the in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pied message will have appended a list of station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sent a copy. In addition, private copies of the mess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nd their existence will not be shown on outgoing cop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message will determine which callsigns are shown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sent a copy and which will be private. Thi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and uses the "cc:" carbon copy or "bcc:" blind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the incoming message may contain a "list: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y be used in place of or in addition to the "cc:" and "bc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The server will then send copies of the messag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s on that list. The actual list is stored in the TS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nd may contain as many callsigns as you wis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, you may choose which of these listed callsigns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lind" message or a normal "carbon" copy. You may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sts" as you wish to cater for various different interes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kes the server extremely versatile as it sav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r having to enter a long distribution list on every messag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to a regular group of people. However, if a new member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p, it is easy to send the message to him as well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callsign in a "cc:" or "bcc:" field, until such time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nder of the incoming message will receive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showing all recipients of the outgoing messag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lind" or not. If the sender is at a remote BBS, the respo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nt to the system at which he entered his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archive contains the following fil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WCS   -  Changes from one vers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EXE     -  The MULTI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DOC     -  This document.  Please read 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DAT     -  An example MULTI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ACC     -  An example callsign acce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REJ     -  An example callsign re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CLUB.MTI   -  An example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1ST    -  A brief summary of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Copy the program file MULTI.EXE into your TS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Copy the file MULTI.DAT into the TSTH directory.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a plain ASCII editor and not a word 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 are shown lat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If you wish to use callsign checking on incoming message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dit the file MULTI.ACC to reflect the callsigns of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may have messages processed by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If you wish to use a callsign reject list, copy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MULTI.REJ to reflect the callsigns of the station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use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If you wish to make use of one or more distributio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the required list(s) in your TSTH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a normal DOS file name. The three letter exten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TI and an example file (RADCLUB.MTI)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With your TSTH system off line, edit the file TSTHOST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version of this file is called TSTHWIN.CFG.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hich defines your servers. This may look something li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+REQDIR, +REQFIL, +AUTO7P, +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add +MULTI.  The above line will now look li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+MULTI, +REQDIR, +REQFIL, +AUTO7P, +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ans that the server will now run upon rece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vate message addressed to MUL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ain MULTI configuration file in standar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 requires this file to control it's operation. Lin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hash symbol are comments and will be ignored.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to the file but do not change the order of the un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The SYSOP will receive an error message if the serv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is file in the TS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e small consideration here.  It is an entry in MULT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nforms the MULTI program whether it is being run with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n 95 TSTH system.  The implication here is that the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 versions of TSTH use different mail import filenames.  In DO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STHOST.IN whereas in Win 95 it is TSTHWIN.IN.  If MULTI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, the program has no way to know how to genera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nput message.  In this case, it will default to TSTHOST.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TSTHWIN and MULTI fails to run, but n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 is received, check for the presence of TSTHOST.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STH directory.  Read it and then delete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 where the input error message will fail.  Once MULT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read, the program knows which version of TSTH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generate correctly formatted input messages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ign of this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you may either put your callsign (without SSID) or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archical address.  This is used in outgoing message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rom"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metic Head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you place here will be display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ext and has no connection with the actual addr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 message.  The text will form part of th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is message from :-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You may use this text to identify a location or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BBS if you do not use full hierarchical addressing. 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exampl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is message from :- G3WCS Northwich Chesh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is message from :- G3WCS@GB7OAR.#16.GBR.E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ign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your personal callsign (without SSID). This callsig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program generates a SysOp message. In this cas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vate message to you. In the event that the program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prior to reading MULTI.DAT, (perhaps becaus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), the error message will be addressed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two permitted entries in this line. They are ACK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OFF.  These commands control whether the program wil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CK entries in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r in mind that if you allow /ACK entries to be duplica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ly that almost every station that receives a cop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enerate a response. This response will be sen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ign of the PMS which ran the server. Thi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able.  The choice to allow or disallow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fy SysOp of Serv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permitted entries, YES or NO. If yes is set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generated each time a message is duplicat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the call and BBS of the sender and the titl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one exception to this function. If the se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message is also defined in MULTI.DAT as the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S, this notification will not be generated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r (in this case the SysOp) will receive a notifica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s copies have been sent to. Thus receiving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ng that the server has run is superfl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Will Use Acce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gain, YES or NO are permitted. If yes, the program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file called MULTI.ACC. There is an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If the file is found, only callsign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be permitted to use the server. If yes is set,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found, an error message will be generated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incoming message will be processed unless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 the REJECT list - see next section. If no is set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ACC is not required and anyone may have a messag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their callsign is on the REJECT list - once again 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TSTH Program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explained above, MULTI needs to know whether a DOS or Win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STH is being run.  The permitted entries for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OS or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j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MULTI.REJ is the overall control for your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ll function perfectly normally without it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is file, any callsign which appears in it may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even if it is also in MULTI.ACC. Messages from callsig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will not be processed or acknowledged and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enerated for the SysOp to advise of attemp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viously you need to think about the operation of this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a closed system, with all callsigns defined in MULTI.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re is no need for MULTI.REJ to even exist. If you op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system, this file may be very useful to eliminate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known to be dub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n also be useful if you wish to suspend serv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allsign for a limited period. Simply place the callsig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REJ and remove it again after the period expir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remove, and therefore possibly forget, the callsig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.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which must end with the extension MTI, are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hich control the stations that an incoming mess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st:" statement will be distributed to.  An example might b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CLUB.M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file will be read upon receipt of a messag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: rad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extension is NOT specified in the incoming message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CLUB.MTI is provided as an example. Note that you may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c:" or "bcc:" lines in your MTI files. There is no fac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"list:" command in this file as it would be pointl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quire an incoming message to be duplicated to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of stations, simply use two "list:" command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: rad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: df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TI files may also contain a greetings statement. This wi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ext line of the copied message. You can use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ersonalise your server. You may even use this featu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messages without a distribution list. The equals sign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as a separation character to differenti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nd greetings information. Here is an example of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CLUB.MTI might contain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: g4wbw@gb7sam = Hello Ken,; g4ght@gb7pmb = Hi Mik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: g0mam@gb7oar = Hi Greg (You old devil)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c: g4oar@gb7oar = G'day Ne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ext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fer, it is in order to have just one callsign and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line, provided that each one is preceded by "cc:" or "bcc: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lace more than one callsign on a line, as above,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overflow your packet program or editor lin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 carriage return to be generated. MULTI will allo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150 characters but it is doubtful if your pa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, or indeed shoul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DO NOT place the same callsign in a distribution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 the normal "cc:" field of a message.  This will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nd gi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easier to explain the format of incoming messag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. Consider the following message as if you type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MULTI                                    &lt;&lt;==  Addres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b meeting date change                    &lt;&lt;==  Titl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: g3zzj@gb7odm; g4oar@gb7oar = Hi Neil,   &lt;&lt;==  1st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: g7hud@gb7oar = Hi Andy,; g4ght@gb7sam   &lt;&lt;==  2nd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c: g4wbw@gb7sam; g6iim@gb7oar             &lt;&lt;==  3rd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: radclub                               &lt;&lt;==  4th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                                      &lt;&lt;==  5th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lo Chaps !!                              &lt;&lt;==  6th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 quick message to say that I have had to change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meeting.  It will now take place one week on Satur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ual v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ry abou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7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.                                      &lt;&lt;====  14th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X or CTRL-Z                             &lt;&lt;====  To 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the message will be sent to G3ZZJ, G4OAR, G7HUD, G4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4WBW and G6IIM, at their respective BBS's. In th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the first four callsigns will be shown as having be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. The last two callsigns, although they recei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, will not be shown on the copied messag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have been defined as "bcc:", blind carbon copy.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also be sent to all station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CLUB.MTI. The relevant "bcc:" and "cc:"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. You may also include personal greetings in the "cc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cc:" lines of your message. See the section on DISTRIBUT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, for info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a few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You may have as many callsigns after the cc: or bcc: as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line. Only two are shown above to allow the comme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have ONLY ONE list designation after each "list:"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send the same message to more than one lis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"list:" command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re are two separation characters used in the cc: and b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  These are the semi-colon ";" and the equals sign "=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sign is used to separate the callsign/bbs fiel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ting field. The semi-colon is used to separate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on entry from another. If there is no greeting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sign is not required. The semi-colon is mandat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on entries, but is NOT required at the end of a lin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examples above and to the supplied file RADCLUB.M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nderstand th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ou can mix the order of cc:, bcc: and list: lines.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xample above you suddenly remember that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more callsigns to a cc: line. Rather than edit all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it is quite in order to add another lin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cc: or bcc:, provided it is above 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fter the cc:, bcc: and list: lines and before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, you MUST have a line with six dashes (minus sign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the program that the addressing is over and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thing else as message text. The line of dashes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 use any or all of the commands cc:, bcc: or lis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If you make a mistake, for example forgetting the 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or bcc line prefix, the message will not be proc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of the PMS system will receive a message advi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. This will also apply if you omit the dashes line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less or greater than 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You will receive a reply from the server advi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igns to whom copies have been sent. Both cc: and b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igns will be sent to the originator of the in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The TST header line which begins something li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gt;&gt;&gt; TST HOST V 1.43a etc etc..............&lt;&lt;&l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ever duplicated. This is because it appears a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information in incoming messages. In any even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perfluous appearing in addition to the MULTI serv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Here is a brief word about how TSTH imports your messag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rom the server ends up in a file called TSTHOST.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version or TSTHWIN.IN in the Win 95 release. The PM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for the existence of the input file once each minute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o wait this period of time before deciding that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has not been successful. FBB SysOps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ion is different from the BBS, which imports 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xperience problems in importing some messages into TS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likely problem will be due to addressing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such a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: g3wcs@g3w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not import correctly. Much of this depends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STHOST.HRT or TSTHWIN.HRT file. Try changing the cc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to something lik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: g3wcs@gb7oar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: g3wcs@g3wcs.gb7oar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(even more simp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: g3wcs@gb7o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ing o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released into the public domain and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 it on to others, provided no charge, either material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evied. The only stipulation is that the original arch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ified by me is supplied. Software passed on in contra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dition will not be supported. This will en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user will have all the documentation and exam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which it is doubtful that he will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LTI.EXE program contains "tampering" and "virus" check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to modify the file will render it unusable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amaged in this way, virus check (and clean)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stall MULTI.EXE from your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ways one more bug !! If you think you have found it,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haps they have started to breed), please let me know. Give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information as possible and especially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  You can determine this by typing MULTI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GW1ATZ, G4GUN and G1YXF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beta testing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25  : g3wcs@gb7oar.#16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 : g3wcs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w   : http://pobox.com/~g3w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ULTI.DOC V 1.21 - 15/09/98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