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   nn   nn   fffff   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   nnn  nn   ff      oo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   nn  nnn   fff     oo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   nn   nn   ff      oooooo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v 0.3� van Alp-Soft (c)1999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een Programa waar je gewoon simpel een info tekst in Tsthost kun 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n van je eigen PMS, het is geen groot of moeilijk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e infotst.exe naar inf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 Info.exe gewoon in je PG dir. va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 in C:\Tsthost een dir. aan met de naam ALP en gooi daar je Info.tx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is het niet lekker simpel als wat..Ja to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dit pakketje hoort het volgende aanwezig te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t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gebouwd gewoon uit fun, door NL1RAR met hulp van NL1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mischien heb jij er iets aan ja to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-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-soft is onstaan op 29-12-1998 uit ontevredenheid van nl1rar,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orden haast geen pgtjes gemaakt en tja aangezien dat Tsthost gew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steeds als dos versie word gebruikt, ben ik nl1rar begonn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ge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zijn Alph-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1USA (Rene) en zit op NLnet (NL1USA@NL4USA.ZH.NLNET.E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RAR (Rini) en zit op NLd   (NL1RAR@NL3AZN.ZH.NLD.E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zijn sysop van de NL4CIS de Emailgate Alphen ad Rijn, en du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ereiken via de volgende emailadr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USA@PACKET.CISTR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RAR@PACKET.CISTR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@PACKET.CISTRO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ALP: de FBB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0DSS: de Tsthost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RAR: de Mbu Ver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een beta versie en ook versie 1 dus als er wat fout is email on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l het ons ja toch niet d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j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 en 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-Soft 1998 (c)15-02-1999(c) Copyright Pg Info voo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