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1.41 (c) IK1GKJ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Host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 is  a software  written for  TNC2 and  clones with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EPROM type  TF8, TF23,  TF24 etc.  It is possi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other TNCs set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KISS mode  requires a  serial driver (like TFPCX/TFP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don't forget  to set  the TNC  in  KISS  mod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WA8DED Host  mode  requires  a  serial    driver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 MBBIOS etc.  The  GKJBIOS    driver    is    an   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driver  optimised for   TSTHost,  that   det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16550A  UART.   For  the    driver    configuratio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BIOCFG.EXE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ers from  2 to  8 independent  communication 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every  channel has  a 300  lines receive  buffer,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  buffer  to recall  the ten  previous command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justification, up   to     8 simultaneous  YAPP (with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yappC  options) or  ASCII file  transfers,   up  to    8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  with RLI-type forward with  a master  BBS. All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can   be   saved   in  a  disk file. Every sessio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 is   a  separated window for monitoring,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pture in a file all the traffic display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entered  from the  keyboard is  recognised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or every  COMMAND mode session, while in CONVERS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   the   connected   station.   For this  reason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switch  in conversation  mode if  the ses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The exception     is   the  Monitor  window, 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ata  is transmitted as Unpro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very  session   there is  a receive buffer,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received  data. By  receiving data  from   a  channe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selected, the  related callsign  in the 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.   All  unconnected  channels  are  set  by  default  to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  So, when  an user  connects your  station, he 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personal  mailbox system,  but if  YOU  connect  a  us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 is set   for  a normal  conversation mode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 specific command to switch  a PMS session into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and vice-versa.  During a  PMS session, the user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messages, view  the users directory, up or down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YAPP  protocol. The   PMS  session can  also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programs,   send   a   Break  to other PMS users, tal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 in  a PMS  windows, may  be  managed  from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filtering program, called CON_FIL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utomatically  recognises the  standard password 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 extended MD2   algorithm.  The  standard passwo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 from   one to   ten  letters,    but  normally  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five let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re the Unproto list capability and a ful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MBL-RLI or  FBB COMPRESSED  type, even  if  the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for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can  also extract  any 7plus  code from the unpr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 messages,  and   write  this  code  to  a  file,  for  fu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 TstHost support remote SERVER technique and P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pms command for partico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in   HOST-mode   between  the PC and the TN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3 seconds  timeout. After  this time,  if the  program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reply  from the  TNC, attempts to synchronis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 (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need  the driver  TFPCR or  TFKISS for  KISS mode,  TFPC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BAYCOM.   TFPCX version 2.10 supports both the KIS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KISS-mode   TNC,  set the  TNC in  KISS mode  manual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   appropriate  command     line    switch    of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/TFPCX/TFKI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uses the  IRQ 253  for the  internal  communications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rivers uses the IRQ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:  TSTHOST /T /I254 (or /I2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ts TSTHost   to   use   the  TFPCX/R  driver, and  /I2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for the drive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NbrOfChannels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R or TFKI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KIS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I  have noticed   that  TFPCR   version 3.30 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properly with  high speed transfers over 400  cps (G3RUH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).  I don't  know the  reason, but  version 2.10  of TFKI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does not have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 (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GKJBIOS or  other  COMBIOS  drivers  for  the  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parameters. Load the driv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 /H  selects the  software to use the  standard host mode,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 serial port   where  you   have connected the TNC (1..8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zz  is the  baud rate  of  the  port.  TSTHost  supports  a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 of 9600,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:  JHOST1, USERS NbrOfChannels, Z0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  of  the   program, you  must remove  from memor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river with the command: 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DRSI driver  (/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terface permit  to use  tsthost with RSI driver that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in the wa8ded host compatible mode, laki DEDHOS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e your drsi driver for your work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ad TstHost with the command TSTHOST /D /Ixx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tell tsthost to use a dr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xx  XX is the communication vector used by the driver, 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n in 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NbrOfChannels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 connect   two or   more  interfaces to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done with the TFPCX v2.10 driver. This  driver support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interfaces   like  KISS,  BAYCOM,  MODEM  etc.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description,  because  the  complete  document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is shipped with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the  driver   may support  up to  8 port,  the driver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and to  define which  channels assign  to  which  p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host command is @PO xxxxxxxx. Each 'x' is a valu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and the  number   of   installed   interfaces.   0 i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1 the  second, etc. TSTHost uses 8 channels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if you   use  the   driver for   one  interface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@PO  command  is  not  requested,  because  all  chann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to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  have two  TNCs,   connected to  COM1 and  COM2.  The 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ready   set in  KISS mode,  the baud  rate is 19200 bau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assign   channels  1234  to the TNC on COM1, channels 56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NC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 type the command:   PARAM 0 @PO 00001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also be written in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We  have 2  TNC and  a  BAYCOM  modem.  The  BAYCOM  mod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COM1, 1200 baud; a TNC is on COM2 at 19200 bau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TNC is   on  COM3,   IRQ10, 38400  baud. The  two TNC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t in  KISS mode.  We to  want assign channels 123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, 456 to the first TNC, and 78 to the second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, type the command PARAM 0 @PO 00011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be executed from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  TNC in  KISS mode,  already set  in   KISS mode,  on  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command @PO is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he  memory dinamically.  This means  that the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request  to the  system when needed, and released whe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requested. But,  some type  of data, like revision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structure, cannot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 tsthost need about 500 Kbyte of memory to run, thi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use, and  all pc that have installed almost 640 kbyt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sthost. But others memory usage may b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, if used, need about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nproto list, (little mode), requir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RUN command,  and generally  any  other  application  lik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hat require  a shell  to operating system, ne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and the program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Compressed data  received with  forward and uproto lis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1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nd /NOE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EMS  memory if  found in  the sistem.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y free up to 240Kbyte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have any  problem using  the  expanded  memory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function  with the  command line  switch  /NOEM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    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and /NOX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XMS  memory if  found in  the sistem. 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may free  up to  210Kbyte of  conventional memory,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via the  HYMEM.SYS driver. (or equivalent). Note that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ment is slow referred to E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riority are:  first fill  in EMS,  next if needed in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f needed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parameters  /NOXMS  tell  thsthost  to  not  use 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for example:          TSTHOST /H /B19200 /C1 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tion of RX buffers, /Rsiz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have memory for all your applications, you may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reducing the  size of  the rx  buffer. Normally  an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capacity  of 300  lines. The  /Rsize permit  to def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line  allocated in  the review  buffer, from 100 to 3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cost 8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ith TSTHOST .... /R200, you may 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o  not affect  buffer allocated  in EMS memor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ways 300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nnels, /K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arameter is  useful to reduce the numeber of channel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Application may be in old eprom that not manage more of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,  or to  reduce the  memory usage.  Is possible  to 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2  to 8  channel, 8  default: for example, to set up 4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parameters /K4 to the tstho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size, /U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lways attempt  to  set  the  unproto  list  size  to 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If you  have memory occupation problems, thi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ful to  reduce the  memory usage: Available value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to 800,  800 default:  To set the unproto list size to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 messages, add  the parameters  /U400 to  the  tsthost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parameter  /VGA to  the command  line, to  get  43  or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nes on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interface for data request, switch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from version  1.41 TstHost  will provide  a new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particoular information about the status of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asks.  Extended  data  request  will  be  done  trough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 irq service  vector, normally  101, 65Hex.  This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redefined  with the  command line parameter /V, tha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put a DECIMAL valu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HOST ... /V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tell tsthost to use irq number 100, 64Hex, instead of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STHOST REQUIRE AN EXCLUSIVE ACCESS TO THIS VE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lso the section about TSTHOST.IRQ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 servers, pgs,  may interrogate  this  irq  in  ord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info about  general parameters of tsthost and or task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will be  returned in  a structure  here described,  t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area into  tsthost. For this reason, if you need to ma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between two  or more  calls to  the irq, you mus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visuly information  in an area of your program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rq call will cause the overwrite of the previusl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at require info, must be call the irq vector with th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set to 0, AH set to the specified channel to invest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turn from  the  irq  routine,  if  any  error  was  det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AH is  set to not 0 value, and AL will contain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hannel supported  by tsthost.  Normally AL is 8, but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if tsthost  was start  with the  /K switch in order to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of  channels. Actually  the unique error possibl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gate a channel that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uccess, register  AH will  be 0,  AL will  contain  ag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number of  available channels, and ES:BX will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AR,  NEVAR AND  NEVAR WRITE  INTO THIS  AREA. YOU MAY ONLY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INTO THIS  AREA PROBABLY  WILL  CAUSE  THE  CRAS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 is  the   format  of   the  information  structure.  Like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, all char array ar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// THIS VALUE ARE GLOBALS, NOT CHANNEL DEPAND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H;    //TstHost version, high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L;    //TstHost version, low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MAXCHANNEL;       //Number of channel available i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DRVTYPE;          //Driver type, 1 real host, 0 tfpc, 2 dr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ORT;             //If real host,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BAUDRATE;//If real host, baud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NTNO;            //If tfpcx/r, irq vector used by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TstHostCall[10];  //Callsign of the sistem, with s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ListEnable;      //If not 0, unproto list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path[81];        //tsthost Work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path[101];       //tsthost UserDir. If more than on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is defined, the multiple pat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separated by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Bbs[10];      //HomeBbs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Alias[10];    //homebbs alias call, null if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IS FIELDS ARE CHANNEL DEPAND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chstatus;         //0 channel is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1 standard connection, I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another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2 PMS connection, a remot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connected on my p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3 PMS connection, HomeBbs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my pms to do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4 PMS connection, my pms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HomeBbs to d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5 UNPROTO connection, i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HomeBbs to request unproto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uppCall[10];     //If not null, extra callsig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channel (command AX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serCall[10];     //call of the connected station, with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IS FIELDS ARE VALID ONLY FOR USER THAT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MY PMS, chstatus=2 o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Iname[13];       //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ConnTime;   //in sec dal 1970, last connec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MsgList;    //in sec, last messaged lis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NbrConn;        //number of connectio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ThisConnTime;   //in second, this date at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SysFlag;  //actual SYS flag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Automatic transmission of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Displays the MHE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driver/TNC 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Enables the monitor traffic to IU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Disables the monitor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Set monitor traffic to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Like the command ULIS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            Enable the file selection for file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            Display the message in the pm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Turn off the new mail indic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r F10 Switches command&lt;&gt;convers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ctivates review buffer, or if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Displays next page in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One line up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One line down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AGE DOWN  Quit from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ME       Top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ND        Bottom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In command mode: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onversation mode: transmit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oth mode, if the revision buff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    Recalls the previous line from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      Recalls the next line from the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Switches to session 1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Switches to the Mon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Clears from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Moves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Moves the curso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Deletes cha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Deletes cha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Inserts mo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Clear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Deletes the current line (intern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n't a  particular directory  for the TstHos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MUST  create, within  that directory, thre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s: MAIL, PG,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UPLOAD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for automatic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Configuration fi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Input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Help file for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Password file for remote pms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List/description of the available PG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SR  User databas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RQ  Irq identification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ULS  Unproto list fil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BB  Automatic rou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Tnc configuration file when shutdow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RN  Command file executed every h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Mail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created from TSTHOST if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Bid fil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PMS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Old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for source command (if you creat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iles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Serv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 PMS server in this directory. If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PMS PG command 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manual describes the P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Messagg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ins/personal   messages of  the PMS  will be 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. If  this path  does not exist, th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MS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User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  that   the  users  access with  the W, Y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 commands. This  is the   only   path   that  can point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your   hard  disk.   If not  otherwise specifi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the path  USERS from  the directory   where   tsthost.ex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 You   can  specify any  other  drive/directory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Users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where will be stored any file uploa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users  with  the  YU  command.  If  you  do  not  crea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YU PM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Standard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  is the  directory where  tsthost.exe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can  select any  other drive/directory  with  the 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path is used for the WRITEBUF, RECORD,  SEND,  Y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 and  MAILCOPY  commands.  With  these  commands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does not contain a  specified  drive  and/or  path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will   be   accessed in  the  WORKDIR  path.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executing   the  command WRITEBUF  TEXT,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buffer will  be written  in   a file   called  TEXT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hat  you have specified with  the WORKDIR 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BUF  E:\ASC\TEXT will  write the buffer  into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in  E:\ASC. The  purpose of  this command is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files  in  capture, YAPP receive and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RQ - Internal interrupt 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to the  new interface for request data in tsthost, that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 vector  to  request  the  info,  program  that  use  this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must known the vector used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is  created when tsthost start, and deleted when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,  and its  unique purpose  is to tell the program tha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tsthost interface  about  the  irq  vector  used  by 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,  this file,  that reside  in the tsthost.exe directi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ly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tHostInterruptVector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 is a decimal number that is the irq used by tsthos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important,  so nevar  put this  file READ  ONLY ann  ne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 the contents written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 - User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istem file  is managed  from tsthost, and ar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  directory. Actually,  the program  store in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name of the user and the date of the las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 UInfo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all[7];       /* user callsig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3];      /* user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ConnTime;  /* in sec. from 1970, last conn d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MsgList;   /* date of the last message lis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brConn;       /* number of connection fo this us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hisConnTime;  /* data at connection ti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served[92];  /* riser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                  /* 128 byte every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BB - Automatic rout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imple ascii  file, managed  directly from  sysop, 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to assign  an automatic  routing for all locally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hat do  not have  one.  Messege  that  have  a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will not be al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 of  the file  is simple: Any invalid line is ignore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line have  the format  CALL @  BBS, where  CALL and  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WITHOUT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, for example, a line like this: IK1MSL @ IK1ZZZ,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a message  with SP  IK1MSL @ IK1ABC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ched, but, SP IK1MSL, will be transformed into SP IK1MSL@IK1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Automatic passwo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contains the  password for  those system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, like BBS and nod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anual  section describes  this aspect with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need  any password,  or do  not need  an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do not  create this  file. Anu  line starting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symbol is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Password file for PMS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imilar to the tsthost.psw fil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_without_ssid VALIDATION_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line start  with   a callsign   without  SSID,  a  space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  flag  and  the  user  password  not  longer  than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 characters. Only  the users write here may do the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means  that user  may access  with the YD, W,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means  that the  user may  do yapp transfer even the yap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in the pms. (command P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means  that the  user may access to all message in the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tcly  like if  hi is the sysop on the keyboard. Acces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ing of the mail header. (EM, FA, F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example  above, IK1GKJ  may read  and write  in any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ystem (1+2=3), IK1MSL instead may read in all your disk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only in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Automat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 ASCII    text  file,  that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for   the   automatic  configuration.  This 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by TSTHost  when   started and,  if present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ll the  commands   in the  file. Every   line    is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is   file  can contain  any TSTHost command.  An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with the '#' symbol is  a remark  and  will  be 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length  MUST 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Shutdow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 the  tsthost.cfg   file,  this  file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is executed at the program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ULS - Unproto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is created  and  managed  by  the  program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  unproto   list  the  program  reads  this 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so TSTHost   can  handle the  message list  from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ceived. When   you   close   the  list  or  shut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program  saves the  content of  the list  i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 this   file  is not found or you delete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to  the HomeBBS  the Unproto message starting fr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The extension  filename is  always ".ULS", while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allsign of homebbs without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 file.  When a remote user conn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ystem,   TSTHost sends  the content  of this  text  fil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 to the user before the PM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 not use the square brackets '[' and ']'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used for SID forwar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PMS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file. When the remote user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MS issues the  HELP  command,  TSTHost  sends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to  the user,  otherwise sends  the message 'NO HELP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ot prese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PMS PG serv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 ASCII file.  It can be created by the sysop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requests, because  it is  related to  the PG  section.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onnected   to   the   PMS   issues   the  command P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TSTHost sends the contents of this file to the us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O PG AVAILABLE if the file does not exists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list and describe the available PG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Connection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will  be created  and   managed   by  TSTHost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command  is  ON.  It  contains  the  list  of the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llsig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les are  similar   to   the  tsthost.cfg  file,  bu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only  when  you  type  the  command.  This is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specific  configurations on  demand. Any lin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#' symbol is considered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- Command file executed every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file  is executed, if exist, every hours. Th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in the  same directory  of tsthost.exe,  and must be edi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e  ASCII form.  NOTE: any  command may  be put  into this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tsthost do  not execute  any type  of control, but ple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command that have a s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si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starting with a # is a comment and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other line are treated like tsthost command, exactly lik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was  entered from the keyboard, and are executed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xception are  the line starting with the * symbol.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must have  the format:   * HOURS COMMAND and will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t the specifi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----INIT FILE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UTO7P INQUIRYFILE C:\TSTHOST\WORK\7PDATA.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UTO7P DELETIM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8 PYAPP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8 R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1 PYAP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3 RING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----END EXAMPLE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and 2 are always executed every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and 4 are executed at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 at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 at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lenght must not be excedeed the 8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re defined from 00 to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Bi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very important file, and must NOT be altered or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is file is to have a list of the received b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re the number of the last bid used by tsthost. But w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Simple, think  to a  bid like  a word  that unique iden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very time a new message will be created, from tsth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, a  unique bid  will be appended to the message,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ssume  that i forward the message XX to homebb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have bid  YY. Next i use the command FA to force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of this  message to  homebbs.  When  homebbs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,  it detect  that the  bid YY  was already  receiv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bid of tsthost are a sequential numbers and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sign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delete or lose this file, you obtain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 lose the  list of  the received  bid, this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at most,  if you  receive forward from more than on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hat you receive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sthost must  restart the  bid sequence,  and this  is a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For example,  tsthost  have  created  and  forwarded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this messages  have bid  from 1 to 10. Now, if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tsthost must restart the sequence from 1, but sin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have already  received bid  1..10, it will refuse an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bid number un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you can use the command NBID, to assig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value to  the bid  number.  This  is  a  emergency  sol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ssume that  you know what was the last bid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shost.....  The best  thing is  to NOT  DELETE or  alter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leas note  that the  NBID command  must be  used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situation, normally you MUST NOT us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sthost start,  if the bid file do not exist, the program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s creation  (normally the  first time  you  start  tsth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Y to  create the  file, (and  if the  file was  lost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BID BID_NUMBER), or N to exist and provid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a routing file of 3001 record. Every record is long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and is  the bid  of the message (char[13]).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exception,  it  have  two  unsigned  integer  number 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 separated by  space; the  first is  the next inter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will  be use,  the  other  is  the  first  reco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nto the tsthost.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Mail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ASCII text file. The purpose is to allow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programs   to   add   messages   to   the    PMS. 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 is tested    every  minute  and  processed,  when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earches in  this   file a  sequence of SP or SB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 MUST use  the   correct syntax.   When proces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tarting with SP or SB is searched, discarding the oth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line is  found, the  next one is considered the 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others  are the  message text.  A line  starting with  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AA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ALL @ 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O  field   MUST be  specified, the  ROUTE (@)  and FROM  (&l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ptional.   If the  route field is specified,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  to  the   HomeBBS. If  the FROM field is not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of the PMS callsig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ine length MUST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PMS messag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   binary file,   and is  used by  TSTHost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 list in   the  MAIL directory. Do not alt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f you do not know what you are doing!. The easiest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ll messages is to delete this file, so be careful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 the    tsthost.dms    file    structure,   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interested in writing serv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ype of message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us of message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ber of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creation date, ye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oun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creation time, min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hou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hundredths of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ion, TO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destination BBS, @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sender, FROM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message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&lt;&gt; 0 if received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where the message star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that have fwd the ms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                 /* total 12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 fields end with a 0 byte, according to the C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s  decoded with  the number  field. The messag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   directory:   the   filename   correspond to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nd the  extension is  .MES. The  filename is always 8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  right aligned by padding the remaining left posi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'0's. For   instance,   if  NUMBER is  4,   the    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will  be 00000004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umber  is consecutive   and,    when    the  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new  message,   it   has   to  read the last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 and increment  the number  field  to  obtain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all  fields in  the dirmes  structure must  be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 for instance,  if the  @ route is not requested,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 *dirmes.rout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THIS FILE WHILE TSTHOST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THOST.PSW  file  contains  the  passwords to use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ere it is requested for the access. The fil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TRING_TO_SEARC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s the callsign for the referred password. WHITOUT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TO_SEARCH   is   the   system  prompt when  the passw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quested, max  50  character long  with no spaces,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your  password,  up  to  255  alphanumeric  character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Password?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Upper and  lower case are ignored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but are important in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some  example for  the BBS  prompt, that  can  sol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t,  and make you write the correct tsthost.psw. In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emo password is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have  seen, the  string being  searched is  ALWAY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characters that came before the passwo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promp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11 22 33 44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insert in your tsthost.psw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nterpret  "Insert" as the string to be mat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"  as your  password. This  is an   error! The correct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PLEAS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are  not valid  for the  automatic conn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and unproto  mail request,  since they  have a partico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o the PASsword command, or press the ALT-F1 key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tart the  serching of  the password  with the compa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callsign and the callsign declared in tsthost.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direct connection,  this work  without any problem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 for this  example. I  connect a  node IK1GKJ-7. Ok,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sk callsign.  Now i send to the node, the command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bbs, IK1MSL-8,  and the  node connect my station with IK1MSL-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IK1MSL-8 will  ask for  the password,  i press  ALT-F1 o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mmand, and tsthost emit an error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 Because for  the tnc  you  are  connected  to  IK1GKJ-7,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,  since the  link to  ik1msl was done in the NODE,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TN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sthost will  search an abbination for the password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 and not  IK1MSL, and  since do  not found  it,  declar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To avoid this, PASSWORD command accept a parameters;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gnore  the connected  callsign and  execute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K1MSL callsign,  ignoring the  task  call,  IK1GKJ  in  th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For frequently connection with password trought no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find useful to program the related PASSWORD CALLSIGN i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0 programmable function key, to emulate the ALT-F1 short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READ THIS:  In this  section, channel 8 is to be intend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is  setup for  all 8  channel. If  you have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available  channel with  the /K  command,  the  forw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request will  be done  on the  last available channel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f you ha start tsth with the command /K4, channel 8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intended like chann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onnects the  HomeBBS  for  forward  or  unproto  lis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8 only.  If this  channel is  BUSY, the  program wa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to connect the station when this channel is free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the program  always calls  the master  BBS to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forwarding but  the unproto  list  is  requested  onl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there are som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  multiport system  (multiport TFPCX),  you MUST 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nel 8 is associated to the same port of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since it  is possible  that the program  calls 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already connected to the HomeBBS on another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o set for channel8 a  unique  SSID (AX25 POR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 to ask  for the  forward and  unproto list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HomeBBS requires  a password  to access  the system.  To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  you  must   set the command HPASPROMPT. If you need to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a node, the program provide the command HNODE. HOME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NODE  commands accept  a list  of callsign  that may 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,  if needed.  For node  like BPQ  that may  requi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port  number to do a connection, example CON 5 IK1MSL-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have the command H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K1MSL bbs  may be  connected directly,  and do  not requ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o ac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HomeBBS requires a password, and 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ASPROMPT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this prompt   and  the relative password must b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in    the   TSTHOST.PSW   password   file.  Check th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AUTOMATIC     PASSWORD   for more  informations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he bbs  may be  connected only trought the IK1ABC and IK1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 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ode is required to connect the bbs, and the node is IK1HH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connected the  IK1HHH node,  next the IK1MSL-8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the  node require  to specify the channel 4 to conn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, you  need a node, but also you need a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e node. Digipeaters is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d, the  node as  far as  the bbs required a digipeaters. Di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onnect the  node are  IK1ABC, IK1DEF,  digi to connect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Q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Q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, 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connected the  node trought  the  digi  IK1AB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DEF,  next the program ask the node to connect IK1MSL t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IK1Q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can forward  with a master BBS according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L/RLI  or FBB  COMPRESSED protocol.  Any BBS  may connect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ward data,  but the   PMS  will  send  the  messag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defined with the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 will  send  to  the HomeBBS  all the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pecified   route set  ( @Field not blank), and locally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received   message   has  been forwarded  by another 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be forwarded to the  connected  BBS  only  if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connected   BBS is not the same of the callsig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CV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essages,  they  will  be  forwarded  on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of the message has 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message list, the letter 'L'  near the type/statu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hows that   this  message was  written locally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as received by the forwa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ways  connect Home  Bbs and  send your mail, bu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you must be enabled from the sysop of the bbs. So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and ask for this feature, if you a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the sysop of Home Bbs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reate a forward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lso need  the  @AMSAT  messages, the  sysop 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AMSAT statement after the F IK1GK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dit the BBS.SYS file, and add your CALLSIGN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dit your  record and  change the bbs field, now it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bs callsign, but to YOUR callsign. (N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 is  for fbb  type bbs,  i do not know how work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o  call homebbs  for fwd  or unproto messag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First, will  be connected the bbs, always o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 using HNode  if set,  or  directly.  Next  TstHost  wait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e from  the BBS,  the SID  and/or PASSWORD  reques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is not  rilevant. But  the SID must be received, (si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[FBB-5.15-ABFHM$] or  similar). The  program  MUST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ring, because  from the sid the program can detec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sthost wait  for a  bbs  prompt.  When  the  bbs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the sequence  is completed,  and forward or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prompt,  is a  char &gt;  at the end of a line. This may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on some  bbs, since  many sysops  have set the char &gt;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lcome text  on their  bbs. In  the normal connection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problem,  but with a remote protocol yes, because if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is character,  it think  that it  is the bbs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was 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bbs welcome text have a line lin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MARIO, FOR HELP TYPE THE COMMAND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 you will  not be  able to start fwd or unproto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&gt; at the end of the line confuse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this line,  HALLO MARIO, TYPE &lt;?&gt; TO HELP, do not do an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this problem, you may ask to the sysop bbs to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real  bbs. The  bbs nevar  send text  to real bbs, b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send only the prompt (or passwo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cannot start fwd o unproto list, and cannot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to  obtain  help,  please  switch  on  the  fwd 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 start a fwd or unproto request, and when disconnected,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WRITEBUF ABC. Next send me a message whi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BC file, so i can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common problem, using FBB compressed mode forward only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en your homebbs must send mail to you, its send FF and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like  forwarded. This is a bug into fbb, to solv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connect your  homebbs, and  set  your  default  bbs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, with the command NH YOU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nnel of  the software is a PMS and  a  normal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at the same time. All non-connected  channels  are 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 PMS mode. This means that a remote  user  that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will operate in P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YOU  issue the  Connect command,  the  channel  becom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nvers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 an exception  to this. When the software starts,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 channel in   your  TNC   are already  connected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,  they are  conversation channels,  not PMS.  The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it   is  impossible to  know if  those  channel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 us  or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switch   from PMS   or  NORMAL  channel  mod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ALK   (from PMS to NORMAL, for example after a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 user),   and   PMS   (from  NORMAL to  PMS)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a session  if the  task is  not stand-by. The P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if there is an active file transfer on the channel (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or capture). A  TALK  command  has  no  effect  if the P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nel is processing 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 you cannot switch a window to conversation mode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active in  PMS mode.  This is  correct because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with a  user, or  your  text  will  interfere  with  his 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have to switch to TALK mode befor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ORD FLAH I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new mail for you arrive on the pms interface, the wor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lash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p flashing,  you MUST press ALT-F10 key or do the LM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KEYBOARD; i have used this soluctio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STHOST.DMS is  not in  memory, and scan it to see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read cos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 PIRATE  user may  connect your  pms with  your callsign,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il, and  next kill  this message.  I case  1) th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off, and you do not see that new mail was arrived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may  note that  mail is arrived, even if that mail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the  server? The  server are programs com or exe th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ist in  the tsthost.exe  directory. When  a personal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 to your  pms interface,  and tsthost  detect a  server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ommand), tsthost  copy the  contents of  this messa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next execute  the related  com or  exe file  and  pas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he name  of this  file. This is a standard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first  line will  contain SP SERVERNAME &lt; IK1AAA,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the title of the messages, next to 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Server may  do anything, but any return mess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sender must go into the tsthost.in file.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the execution,  control return  to tsthost,  messaged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deleted,  original message  will  be  put  into  K 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ill server are running, tst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G servers  are programs  written to  expand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. They  MUST be  placed in the directory PG, on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the  location  of  tsthost.exe. As  the  system  is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xecuting   the  PG  servers, they must be small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machine time. The displayed  image  i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ion. The  server  must  NOT  access  the  video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ata  output (with  printf() and putf()) is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for  2   and 3:   The  output must be maximum 80 cha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ust start  at the  line beginning;   the  line must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a  carriage   return or  line feed.  The server  must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instance, this is a very simple ECHO server  that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rver returns BEST 73,  and the  user will return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connectio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is a  program that  may be  exist in  the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stHost test if this program exist only when sta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stHost have  found at the startup time this program,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s  on  the  pms  interface,  con_fil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The purpose  of  this  program  is  to  provide  a 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,  but it  may do  anything you  need, you  may wr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program for any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stHost call con_filt.exe, pass those argu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-SSID o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0 the first time, up to 255 the other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0 if is a new user, not registered in tsthost.u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where is connected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received from the user, each word a new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must be return to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to accept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on_filt will be called again with the data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connection refuse, the user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  write  from  con_filt  on  the  standard  oupu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will be send to the conn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 little description of the letters that specify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us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Messagge status (NYKF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Messagge type (B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 letter,  if present,  means  that  the  message  is 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on this pms. If absent, means that the message was rec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ward from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means that  the message is personal: this type of messag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only from  the sender  and the  addressee of the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them may kill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means that the message is a bulletin: Any callsign may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but since  this message  is public,  only the  send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means Traffic,  i do  not have any info about this type of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will be treated like the 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means new mail. The message status may have some alterations: f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 personal  mail, if  readed from  the addressee, g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Y status. Bulletin messages instead, do nt change to status 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do not have a really addressee, but if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means that the message was forwarded to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means that the message was killed. A message kille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means that the message is locked. A locked messag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 and will not forwarded until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sop may access to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REMOTE MESSAG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user, after  a succesfully  SYS  command,  have  the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all  message in  the pms if his sys flag have a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in the sum of hi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ermission, enable  every  operation  on  the  pms 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like the sysop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NSGNBR   Add the MSGNBR to the forwar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MSGNBR   Remove MSGNBR from the forwar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 MSGNBR   Edit the header of MSG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ms function, like rline, must convert your local tim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  Universal Time.  The  program  provide  automatical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,  but for  a corrected conversion, your PC must hav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variable, TZ  (timezone), is  a standard  name  used  by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at make a conversion timing. The variable must be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file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X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X is  a 3  code letters, your time zone name, this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for  the soft,  and  Y  is  a  number,  positiv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,  indicating the  diference, in  hours, from  UTC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for  Italy, when are the 12.00 (solar time), UTC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1.00. So i have put into my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E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MESSAG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manipolation  of the pms messages is done via a menu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in a  window. The activation of this window is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 command, f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list may be global or partial under filtering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re the available commands for list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from begin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150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,K,H,Y)   List all messages in status N,F,K,H,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 all messages not yet forwa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           List all 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       List all B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            List all 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the  message window,  do the appropriate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ll display the related messages, next you may mo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ththe  classic cursor  movement keys: UP, DOWN,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PAGE UP, PAGE DOWN. The ESCAPE key will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list mode,  you can  edit, change status or type, read or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  messages......   Simple  move  the  highlited  ba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ing messages and press one of thos combination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The   more  complex,   is  used  to  change  status,  tit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etc... To  move around  the fields, use the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RETURN keys.  To end  the operation,  move to  the  &lt;O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press RETURN. ESCAPE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If  the message  is in  H state, will became 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nge in 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Kill the message. No other oper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All  the messages  in N  state that  do not  have a rou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add  to forward  list queue. For any other cas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us of  the message is N it will became F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F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Rea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Read the message, but with the RLIN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ile reading,  you can  move  into  the  messag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  direction keys.  Press ESCAPE  to end  the reading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into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SEND  REPLY, make  a return  message to  the sender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Like  ALT-R, but  will put the contents of this messag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of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SEND COPY, make a cop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Mailcopy, to copy/append the the highlited mail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T-R, CTRL-R,  ALT-C, ALT-M  open  another  window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n this  window you  may specify  a filename to ad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the  new message.  If you do not need to add external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press enter on the empty field. Instead, if you need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type here  the name. If the filename do not have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 this file  will be searched in the WORKDIR direct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remember  were is  the file, you may press the F2 ke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nother window for a selection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T-C command  also have to specify the address and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bbs  for the message. Use tha TAB or RETURN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always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diting the  message, the  internal editor  do any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 with the  direction keys  and ist  combination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KEY. CTRL-Y delete a line. Press F2 to end the edit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to abort.  At the end of the edit session, you will enter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ore simplex  operation, killing  of the  message may 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directli from  the keyboard.  K command  accept all es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the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MESSAGE_NUMBER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MESSAGE_NUMBER CALL [@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P' sets the message to Personal,  that  means 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can read the  message.  The  'SB'  sets  the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 that means  that anybody  can read 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B'  or 'SP'  are not  expressly specified, (the 'S' comman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ssigns the 'P' mode for any valid CALL, otherwise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automatically replies  with a  P-type message  to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 message number.  The title  of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and the 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 work like  SR, but insert in the editor a copy of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the specified messag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those   command,   you   cannot   switch the ta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terminate the  message editing  session. The  space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editor  is  200  lines.  If +FILENAME exists, the con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specified  file is  appended to the end of your messag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has a drive/path specification, the file is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location, otherwise  it will  be search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 FROM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efines  a file  that will  be automatically add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 of any  message written  with the S?/SR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If the   S?/SR  command already have the +FILENAME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added the  FILENAME contents,  then the  END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MESSAGE does not have a specified path, it will 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 disable the fbb compressed forward m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of  forward  require  about  32  kbyte  of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routine, if  the program do not found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compressed  forward, automatically switch to the MBL/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vers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disable the reverse forwarding. If frever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 tsthost will  call homebbs  ONLY if there are mail to s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.  With   freverse  ON,  tsthost  will  call  homebb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even if there are not mail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TIME minutes,  the PMS  will connect  the master BB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 forward. Any value  below  5 disables the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is performed only if the HomeBBS calls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tart of the forward with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n extra callsign that will be considered like a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Channel CHANNEL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s possible  that the  node required a specified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nect HomeBbs,  (ieg BPQ),  CHANNEL define  the  port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node connect the bbs. If for example the PORT value i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ome bbs  is IK1MSL-8,  once connected to the nod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:  C 2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field  of max 23 characters, used to define your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for example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the  function. This  field, if  present, is 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[CALL-SSID | OFF][vi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node to  use for  connect homebbs  in UL  get and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OFF disabel  the NODE  usage. Pratically,  firs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he HNODE  callsign, next will be connected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 via IK1ABC, IK1QW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via digipeaters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the BBS  where the  PMS messages  have to  be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with the  routing field  (@) set. SSID must be specif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s different from IK1MSL-8.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 IK1DW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 change HomeBbs  callsign, and  the unproto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 the list for the previsuly homebbs will be clos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pen a list for the new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Pasprompt PASSWORD_PROMP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MPT  is  an optional  field used  ONLY if  the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password for  the  system  access,  check  the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bulletins locally  generated will  be put in status HEL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d  that only the sysop and the sender of the message may acc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LBHELD, but works on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ber... &lt;IK1GKJ &gt;IK1GKJ @IK1GKJ] [file 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 to  filename   any  valid  combinat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  You may  specify a list of number, a sender callsig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eded  by &lt;,  a destination  callsign (&gt;), a routing (@)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bination  of those parameters. The latest arguments mu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fil  were append the messages. If file name does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path  specification, the  file will be written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bidnumer (1...65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ssign a new bid start sequence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KNOW WHAT YOU ARE DOING!!. Read TSTHOST.BID sectio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do  this  command  without  parameters,  simp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next internal b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Prompt [tex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o be  used for  node with  non standard messages. When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home bbs  to do  fwd or  unproto with  HNODE,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message CONNECTED  TO HOMEBBS from the node to se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 is made.  But  some  node  do  not  use  this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...  A  node  for  example  may  return  LINK  SETUP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..  Well, in  this case  use nprompt  to define 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from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 use this  utility, the  return node  mess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exatcly, lower case and upper case, space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sk is switched in PMS mode, for instance after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 user that called you. The user returns to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cannot switch if you have any active file  trans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(YAPP, record, send). See the TAL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YAPP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disable yapp function of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work with  the PMS  command T,  used by  an user  to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If ON (default), calling sysop is enabled, if OF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when your PMS forward a message, your R: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essage,  if OFF  no. WARNING:  with RLine  O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 exactly like a regular bbs, so, if a user us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on your  mail, the  return address  will  be  YOURCALL@YOUR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 of YOURCALL@YOURHOMEBBS. If @YOURCALL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and/or adiacent  bbs inhis  forward file, mail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  nevar arrive  to you,  this because  you are not a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path. Whit  off this  is not  a problem, because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homebbs, and homebbs is know in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some server have the capability to communicate on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th  the RLine,  and in  this case,  if you do not enable 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server cannot work properly. So see you ne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TOFIELD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address field. Whe a message will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pms interface, if its TO field match one field in th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copied  into a file in the WORKDIR path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 address like a name and .MS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server program  that will  be  execut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a personal message addressed to SERVERNAME@YOUR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 server,  - REMOVE server from list. Do not specif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th to  the server  statement,  only  the  filename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must be located into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task is switched  to  the  normal  convers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when  the remote  user TALKs the sysop (see PMS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switch if the PMS is not in stand-b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ime after, without activity on  the channel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disconnected. Time is between 0 and 60 minutes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) disables the time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message  is killed, the file is not 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tatus flag becomes 'K'. This command allows  the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system  of those  messages that are killed, an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ime a  message may  reside on your pms become of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.  The parameters  are the  number of  day from  the 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o the date of the creation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parameters  is referred  to a  personal message not in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  The second  are for bulletins, any state. Next th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n 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K state are always immediately del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you cannot run  this  command  if  any 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example,  to   erase   all   private messages  after 10 d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messages after 4 days, and PF after 3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irectory for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th is a subdirectory within  the  one 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but you can change to a new path 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STHOST does not CREATE  the  directory,  the  pat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ssible to  define up to 5 path, that a user connec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may access  via the virtual drive specification letters A: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D: E:.  The first  path is  identified like drive C:, ma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ualt,  and drive letter may be omitted. For example,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e command  W E:,  this users  will access  to the 3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  user,  after  a  succesfully  sys  command,  tha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 to read  or write  on all  your syste,  see the 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not this visrtu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s for remot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Y COMMAND, BEFORE TO BE DECLARED UNKNOWN, WE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PG,  THIS PERMIT TO EXPAND THE PMS COMMAND WITH P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[XR]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parameters for the R, L, K command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 (the examples are for the List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 only the message receiv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ast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up to number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number 15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y  users have  access  to  all  bulletin    and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ddressed to his callsign or that  he  have  sent.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never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work exactly  like R, but while R compress the R line like f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display those lin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DOS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d, TSTHost executes the  specifi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the stations connected to the PMS are listed.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n PMS-mode are not listed. Display also the availabl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AMESERVER] SERVER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ithout  arguments, the  program sends  to the 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of  the   file TSTHOST.PGS, if exist, otherwise send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AVAILABLE. In  this way  it is  possible for  the sysop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G servers  not declared. A user will not execute th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sysop,   or  a  restricted  group  of  users,  can 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se extr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erver  name parameter  is specified,  the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server. The  output of  the server  is sen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the  user  performs  the SYS command,  his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in   the TSTHOST.SYS  file, and,  if  found,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a password,  codified with  the standard five let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with the  MD2 system. The user may answer with on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  If the user enters the corrected password, to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igned some  privileges, specified in tsthost.sys fil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parameters. See tsthost.sys section for info abou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prompt is the PMS callsign without SSID,  with _P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ssword reques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5 1 3 7 6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ncel previusly  authorization, you may repeat the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 a  bad  or  null  password.  If  you  change  the  fla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 while a  user with a valid authorization is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flag  will not have effect until the current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* SB CALL [@ROUTE]           * SR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a message  into the   PMS.  SB is for bulletin messages,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ail. The  field @ROUTE  is optional.  If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forwarded to the specified HomeBBS. If  th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 types are not expressly specified,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s the P type for  any  valid  CALL, otherwise the B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replies a P-type message to the sender of a specific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message number #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the message editing, send CTRL-Z  or /EX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he sysop.  The program  displays a  video message to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op  the  user  request.  If CBELL is ON the programs s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, together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o the  users the  contents of an ascii file.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RSDIR or it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to the   user  the specified  file using  YAPP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 be in  the  USERS  (USERDIR  command) directory 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receives a file from the user, with the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option is always enabled, so if the transfer  sto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, the user can reconnect the system and restar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rom the  point where  he was  arrived. The fil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USERS\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ntents of the USER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o the  user the  contents of  the TSTHOST.HLP file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o  not  exist,  the  user  receives  the  message  NO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 the  user  CALL,  that  must  be  connected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by notifying th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BB BBS receives a new  message,  emits  a  special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th the  message description.  Also, it  is possibl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message list without connec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ose  features,  a  user with the PC active all the d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d maintain the list of the messages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eded to connect the BBS to get the message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is feature  you must be enabled on the BBS system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Unproto list, 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you are not enabled, the program  can  create  a 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 the Unproto  messages, but  cannot resyncroniz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ystem if a packe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unproto list, monitor channel  must  be  op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frames,  letter U.  AX MON  U,  AX MON US, AX MON U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MON USC are correct, some other modes without the 'U' are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list can save in memory up to 800 message head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memory  consumation, you may specifi the unproto siz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bbs  command  sets the BBS from which the Unproto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You must  specify  the callsign SSID, because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IK1GKJ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 to 20 fields that are automatically 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like is possible to set up to 20 fields tha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the  list. The  list  can  be  obtained  without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 or by  issuing   a special  command (please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bout channel  8 on  the manual), even if the BB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ccess  password.   Unproto  list   is  transferr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BB protocol.  This protocol  requires about 19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essag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 then saved  in the  WORKDIR  directory,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the  TO field and with the .MSG extension, or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nterface, see the UL INTER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List is  directly connected  with  the  HomeBbs  call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s this  callsign  that  generate  the  unproto  fram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received by  tsthost, is  stored in  a file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ULS"  like extension,  and the  call without ssid of your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name. File  is stored  in the  tsthost.exe directory.  So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have multiple unproto list. If you receive for example,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 from two  bbs, when  you change  homebbs tsthost 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formation, and are ready to work with the 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rograms allow the use of unproto frames with  the  poll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at is not a  problem  for  the  Unproto  list. 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, this can 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you  are connected  to your  HomeBBS on  channel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mits   a Sync   Unproto  frame  towards your HomeBB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 list.  The  HomeBBS, when receives the Unproto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poll  bit set, returns you  a  DM  frame. This i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r monitor channel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r AX25 interface receives the DM frame ,  and  then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channel 1 where you are connected,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ink.  In this  case you  are disconnected by your TNC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BS 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TSTHost  starts by sending the @U0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able the  poll bit  in unproto  frames. Maybe some Epro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do not recognise the command (as far as I know, only 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)  and if  the Eprom/Driver  starts with  the poll bit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x the  problem so  you'll be randomly disconn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after the ULIST prefix,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election of the messages in the  Unproto lis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desired  TO_Fields (up  to 20). For instance,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DX and NEWS fields the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ALL +DX +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o add the KWD field and remove the ALL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KWD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same  format of  above, you may select the FROM field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is, you must add the prefix '&lt;' to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L A +ALL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 without parameters displays the auto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 Unproto list. The  Unproto frames are not deco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The list is saved in the TSTHOST.ULS file in th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directory. The memory used for the list is released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will be automatically saved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Unproto list.  The previous list is loade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THOST.ULS), then any new messag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enabled by  the HomeBBS, a missing message activates a s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so to keep the list alway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HomeBBS to receive th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termine if  the received  unproto message  will be sav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or conne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unproto messages selected and not ye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rg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e command is to merge the contents of the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in memory  with an unproto list on a file. In this manner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make  server,  program,  or  other,  that  transfor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bbs connection list, to an unproto lis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ion work in conjunction with all the filtering sel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e unproto list, autoselect, notselect, pmsg.....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searched  for default  in the  workdir, if  a path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 or not  order, for  the message   in the merge fil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 they will be sorted with the unproto in memory.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ust have  a unproto  format compatible,  data must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tcly like if they was received via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the  format for  the unproto  list, and the format fo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Lines cannot have more of 80 characters, any line inval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, any valid line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YPE SIZE TO [@ROUTE] FROM DAT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    |--title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--date of the msg, es:DDMM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--call of the sender without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--routing, optional, no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--addressee of the message, without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-- a number, is the size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-- type, a characters, may be P,A,B,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 numb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   P    3214 IK1GKJ@IK1MSL IK1VCQ 110293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B    1233 TUTTI @ITA    IK1MSL 110293 TES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   P   12345 IK1MSL        IK1GKJ 110293 TE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do the right number of element and correct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xactly like  Autoselect, but  the fields  set into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inserted in your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FF, only  personal mail  addresses to  your callsig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 the  unproto list,  other P mail will be discarded.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 mail will be added to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request to  the BBS  to send  a  list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This  command should  not  be  needed,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always  automatically synchronised.  If msg_nbr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utomatically the  program ask  for the  last 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n the list. NOTE: if a manual or automatic QUER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answer, after 1,5 minuts the program will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path [OFF | digipeater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do  not need  to use  this command,  may be som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connection  bbs have  a digi  list, and  resync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ath. If  you define  a digipeater here, the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will be  executed with  the path defined in HBBS and H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but the  RESYNC request  will  be  addressed  to 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 sets  the  time  interval,  in  minutes,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connection. If  there is   any message select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 the HomeBBS  for the  message request.  Any value below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&lt;CALL] [&gt;TOCALL] [@ROUTE] [title substrin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in a  window the  message list.  Use the  standar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scroll  the list,  INSert to  select/deselect  a 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or RETURN to close the window. A "-" displayed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,  means that  the message was already present at the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view command, an "R" means that the message was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d from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out  parameters, all  the  list  will  be  displayed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o list  message only  FROM a  call (prefixed  by &lt;),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(prefix &gt;)  or a  route (prefix @). If you pass any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not prefixed by &gt;&lt;@, the program display only head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at arguments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case letters are the minimum comman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cognition. Facultative parameters are  shown  in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while mutually exclusive options are separa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paramet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rameters for the SEND, DELETE and DIR commands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pecified,  the  program  activates  a request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he files contained in the WORKDI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desired  file  with  the  ENTER  key,  by  mo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 bar  with   the  cursor  keys. To log to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TAB key and type the corresponding  letter.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the  request. The  ENTER key  has no  effect in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any message arrived in your pms, or with unproto list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y valid 7plus code, will be copied into the file 7PDATA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WORKDIR  path. This  file is  in the  standard  MBL-RLI-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-export  mode, and  may be  processed from server or pri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cognize this format, or directly from 7plus 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o  avoid  duplicated  reconstruction  of  programs, 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imported via  the tsthost.in file will not be copi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7pdata.f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TSTHost  starts automatically  the  YAPP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init  protocol code   is   received  from  the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otherwise you  have to  start the  file downloa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command. The file 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setup command, read the description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FF, disables the PC-speaker beep when a CTRL-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 the program will emit an acoustic signal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and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screen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buffer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process_number color_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color for the screen display. Read  the  help 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this 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callsign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 specified  callsign. If the command is execu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windows or  in an  already    connected    channel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will  attempt  to  connect  the  callsign  on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ource file in the  destination name. If a path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the default directory is the WORKDIR.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and you cannot 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file.  If  no drive/path  is  specified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he WORKDIR path. Wildcards are not  allow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not  specified, TSTHost  provides a  screen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splay  in the screen window. The directory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,  the  text entered from the keyboard is also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 window,  in the receive buffer and (if active)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[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Whit no parameters, stop the program only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nected channels.                 EXIT COD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    Disconnect all channels, empty buffers, and next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rogram.                       EXIT C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    Wait for all channels disconnected, disable new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, next exit.                  EXIT COD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30 minuts from the activation of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are again users connected channel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force the disconn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X    Immediately stop. No action.            EXIT COD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R    In case of wait to exit, (EXIT W), you may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request withthe EXIT 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ile wait to exit, the program name in status line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function_key(1-20) [command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   possible   to  define ten  commands (up  to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 that will be executed by depressing the keys  CTRL + F1/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the   command  with  the  function key numbe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ssignment. For  instance,  FU 1 CON IK1MSL-8  assig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the  connect command to IK1MSL-8. Value from 1 to 1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ociated to  CTRL-F1..F10, value  from 11  to  20  to 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connection  record  log,  saved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 in the  program directory.  Every  line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callsign,  time and  date   for any  connection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.   To avoid that this  file  grows  too muc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 to   move   and   rename  the fil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storag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 file   data  is   valid  only   if   connection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s  happen   while   the programs are acti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ell command  RUN). If  the program  starts while  the T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nnected, the  missing data  are logged  in the  fil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s 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hanne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this   command  with care,  only if  you know  very we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DED  host mode software. This command set a specific valu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or   an    extended  command  not  included  in  the 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mmands  using the   host  mode commands,  and the  data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by TSTHost.  It is  used for  particular settings 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proms. The  user is responsible  for  any  data 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st interface.  The global communication  channel  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 the   others   from   1   to  8 correspond  to  the eight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Notice that  data written  on channel  0 is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while   those   written  on  the other channel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next  disconnection on  the channel  and retur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0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 [CALLSIG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ransmission  of  the  requested  password.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request and  the MD2  algorithm. It 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the password  with the  ALT_F1 key, that is the equival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CALLSIGN is  not specified,  the password  will be search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lsign  known  in  the  actual  tnc  link,  if  CALLSIG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password  will be  searched for  the provided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of the tnc link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to a disk file the task activity. The file  logg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OFF  filename or with the task  disconnection.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the  disk file  size  and  not  the  received 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because   logging to  an existing  file appends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 without deleting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he  data to the printer, instead of the disk file,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OS device name (LPT1 PRN etc); REC OFF disables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not  suggested to  print a  heavy and fast traffic on a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 as this  can slow  down the whole system.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old_name new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name for the specified file. Wild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fault  directory is  WORKDIR. It is possible to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same  disk to  a different  directory by specify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pippo.txt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pippo.txt becomes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remains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file vp.exe from the path e:\bin\uti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the  Filename  DOS  program. If  the program n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ommand interpreter (COMMAND.COM) is run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command,   that   returns  to  TSTHost. The TSTHos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spended while execu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CReensave [Minuts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activate it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numeric value  tell tsthost to activate the screen sav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time with no activit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pecified file to the connected station. OFF 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 it  is closed at the end of the file or when the ta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.  The file  must contain  ASCII text  and  not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the  SEnd command cannot be issued in a PMS ses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   counter   displays the  number of  byte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 so the file  can  be  closed when the TNC still hav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  to  be  transmitted.  If  the    filename    is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  selection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command  file. The  file contains  the command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form   as   for   the    keyboard.    Each  line  (up  to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must contain  a command.  The source  file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 set  some program timings, that you should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. The  values are  expressed in  18th of  second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from 3 to 255, that correspond to 2 tenth and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parameter  is   the maximum  delay for the TNC reply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does   not   reply to  TSTHost   in  the  specific  ti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tries to synchronise the serial port. The Y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for the serial por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r  Y parameter  is too  high, you  can go  to have a cof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program  resynchronises! You  must  increase  X  to 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timeouts, and  Y if  the program cannot resync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ISSUE THE COMMAND WITHOUT PARAMETERS,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IMING VALUE AND A STATISTIC OF THE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or FBB  Unproto list,  read   the   specific  sec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contents of an ascii file, predefined path is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provide  a filename,  a selection is made i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work path for TSTHost.  Usually,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 the program  is stored.  When a filenam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a  drive/directory path,  it will  be   search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contents  of the  receive buffer in an ASCII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lename does not have a drive/directory path specifi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procedure to interrupt the YAPP transfer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ruption is  not immediate  because the  terminal 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empty   his   buffer   before   accepting   the   comman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n immediate abort, type this com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 the YAPPC  protocol version.  You  cannot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there is any YAPP file transf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receive protocol  manual  start.  If  Autoyapp  is 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not  requested. If  Autoyapp is  off, you  mus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just  after having  received by the connected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it  YAPP transmit  code. If  the filename  does not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path specified,  it will  be sav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ommand is 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 YAPP transmit  protocol. If  a drive/directory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, the  file is  taken  from  the  WOrkdir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 not  active   in a  PMS session. If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pecified, the program activates a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Timeout [secon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specify  the  time  to  wait  without  receiving  data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timeout in a yapp session. Default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parameters   must   follow  the AX25  command,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The TNC manual reports  more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level 2 of the Ax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the   beacon   text.  The time value is express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value  below 5  disables   the   beacon.  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the   beacon   text   is '&lt;', then the oth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name. If  no drive/directory  is specified,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earched in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ext beacon:   AX BE 30 ST. IK1GKJ * IJ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file beacon:   AX BE 30 &lt;F:\UTILS\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is time,  if was  not detect  traffic on  the chann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 the integrity of the link.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parameter sets the current time/date on the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ables the time/date display in the monitor window a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essages, OFF  disables this  time/date display.  NOTE: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NC EPROMs  accept this  command; it  works fine  on TF24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[Tex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text that  will be  automatically sent to the us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digipeating capability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(if ACK  has not  been received)  for the TNC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packet  again. This  value can  be from  1 to 1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NC EPROMs  accept valid  data from  16 to  65535, 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/33  o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full duplex transmission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data packets to transmit before waiting fo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rameters, displays the list of the received 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clears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n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size,  set by  CLR, must be a value between 3 and the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the  tnc, but  warning, since  the mheard li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memory, but only displayed, you you ask fo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 than the  screen dimension, due to the scroll you may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callsign  displayed.  Warning:  This  command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 with EPROMs  TF24 and  TF26, but  not any EPROM accep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y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display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display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display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isplay Connection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Include max. 8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lude max. 8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size of the transmit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 chance. When   the  TNC  must transmit data,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andom   number between 0 and 255. 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ist value it can transmit, otherwise  the  TNC  must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ottime time before generating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hannel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assigns  a  different  SSID  or  callsign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 The  command without  parameters displays 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nels with  a callsign  different from  the  AX25  my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OFF   sets  the  channel  to  use  the callsign-ssi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25 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ctivate   the  default callsign, use the OFF parameter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hannel with  a particular  callsign will  not  change  ev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global callsign. To disable the extended callsig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This command  has effect,  for a  connected  channel, 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X25 MYCALL IK1GK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25 PORTCALL 2 IK1GK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TNC PTT line. The  software  works cor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while in the OFF state, the TNC  does  not  activate  the P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before ACKing an incoming packe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 number before  failure and  station disconnection.  0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Ersis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before   data   transmission after the PTT line activ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text and route where the Unproto messages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incom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valid callsig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to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screen  line displays  the channel  statu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transmitted for  send file,  the disk file size for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capture. Only  the TNC  status and the number of fre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for Monitor and Unconnect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is the number of free buffers in the TNC (or TFPCX/R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uffer contains 32 bytes. This values helps detec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is   collapsing,   as  the Host software disables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value  is under  256. The  TNC collapses  when the  F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128. Among   the   various   reasons,  check the high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 and slow    serial   connection  baud rate,   th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 with  multiconnection, etc.  The free  buffers 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not referred to a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is  the number  of packet  in the TNC queue to be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hannel.  TSTHost has a ten buffers queue. If the F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below 300,  the queue  is reduced to 5, and if FR go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then the queue is reduced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does  not  interfere with the MAXFRAME 7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orrect number of packets is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 is the number of packets transmitted still to be confi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depends on AX25 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 is the time of the TNC attempts to  transmit  the  una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receiving   ACK   from   the   other  station. After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value, the station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is the amount of memory us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is the free memory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 is displayed only by sending a file. This value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ad from the file and  transferred intothe TNC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rminates on the PC side,  it  can  still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X is displayed only when the RECORD command is activ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corresponds to the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up on the screen  displays the TSTHost status:  CON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mode   (typed data  is sent   to  the other sta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  for  command   mode  (enter   commands  for   TSTHos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).  On the  right side  there  is  the  curren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allsign and duration of the activ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re is a number that display the number of resynco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 program   version.  REVIEW  indicates  that the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is activated  (PageUp key);   PMS  for the channel se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ession (default)  or active in a PMS session, MAIL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received new mai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these lines,  there is  a line  containing the  call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nnected channel, from 1 to 8. If there is new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yet read from a channel, TSTHost will flash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s for the YAPP transfer status line, active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is running a YAPP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at the end of execution, return this c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if stop for EXI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if stop for EXIT D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if stop for EXIT W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if stop for EXIT X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if stop for any unrecover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RIN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command related  to a  registration of  a file, like MAIL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WRITEBUF.... may be redirected to the printer. Simpl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filename the name of a standard output DOS device, such LPT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2, PRN..... Example MAILCOPY 22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 print is slow, it may be slow dow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report  any   kind of   problem or  defect with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ch operation you have done when you have noticed the de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model a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driver (EMM, QEMM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(If possible) the TSR programs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NC model and driv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 (/K) 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 (/H) 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DRSI driver  (/D) 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and /NOEMS command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and /NOXMS command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of RX buffers, /Rsize command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nnels, /K parameters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oto list size, /U parameters 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 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interface for data request, switch /V 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 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Server directory 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Messagges directory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Users directory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Users upload directory 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Standard work directory 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RQ - Internal interrupt detection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SR - Users database 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BB - Automatic routing file 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Automatic password file 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Password file for PMS SYS command 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Automatic configuration file 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Shutdown configuration file 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.ULS - Unproto list file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PMS connection text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PMS help file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PMS PG server list 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Connections log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RN - Command file executed every hours 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Bid file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Mail import file 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PMS messages database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PLEASE READ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 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 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 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 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ORD FLAH IN SCREEN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SERVER 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_FILT.EXE, connection filter 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GE FLAGS 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REMOTE MESSAGE MANAGEMENT 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Z ENVIROMENT VARIABLE 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MESSAGE MANAGEMENT 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 FROM KEYBOARD 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s for remote users 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 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mands 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 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parameter window 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mands 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CODE 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RINT A FILE 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