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tHost versie 1.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is een software programma dat geschreven is voor de TNC2 en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HOST mode EPROM type TF8, TF23, TF24 enz. Het is mogelijk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met andere tnc,s te gebruiken die in de KISS mod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TNC in de KISS mode vereist een seriele driver (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/TFPCR), maar vergeet niet de TNC in de KISS mode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DAT u het programma TSTHost gaat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TNC in de WA8DED Host mode vereist een seriele driver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MBBIOS enz. De GKJBIOS driver is een MB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die geschikt is voor TSTHost. (16550A UART) Voor d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e, start u het GKBIOCFG.EXE programma en volg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wijzingen die op het scherm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eft 2 tot 8 onafhankelijke communicatie kanalen; ied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eft 300 regels aan ontvangs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buffer om de 10 voorgaande commando's weer op het scher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jgen , automatische tekstkontole, mogelijkheid to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tijdige Yapp-c transfers of Ascii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tot 8 PMS kanalen een met RLI-type forwarding naar een FB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ontvangen data kunnen worden gesaved in een disk file.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mag een aparte call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 een apart monitorscherm en het is mogelijk om al het ver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et monitorscherm te saven i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tekst die op het toetsenbord wordt ingetypt wordt gezi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,s (als er een COMMAND mode verbinding is) terwijl daarent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CONVERSATIE mode die tekst wordt verzonden aan he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mee men geconnect is. Daarom is het niet mogelijk om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kelen naar de Conversatie mode als er geen verbind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zondering is het Monitorscherm, waarin alle tekst die daari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ypt als Unproto packets 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iedere verbinding is er een ontvangst buffer. M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ugbladeren om te zien wat er in de buffer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en in een ander kanaal bezig is en er komen gegevens binn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ander kanaal dan knippert de call van d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neer een user uw packetstation connect, dan komt hij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w PMS mailbox, maar als U een user connec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ndert het kanaal van een PMS kanaal in een Conversatie kanaa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gekeerd. Tijdens een PMS verbinding kan de user berichten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schrijven, de users directory inzien, en up-en download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,s met het Yapp protocol. De PMS verbinding kan ook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programma,s opstarten , een Break zenden aan andere P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met de Sysop p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omende connecten in een PMS worden gedirigeerd door een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programma, genaamd CON_FIL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rkent automatisch het standard password format en de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me. De toegangscode aksepteert een tot 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, maar normaal gesproken vereisen alle programma,s 5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 kenmerken zijn de Unproto list en een voll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protocol MB-RLI of FBB COMPRESSED type, zelfs als de BB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gangscode vraagt voor toe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programma kan alle 7plus berichten van de unprotolijst of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ren en deze saven naar een file voor verdere afhandeling.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ersteunt remote Server handelingen en PG programma,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zondere toepass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communicatie in HOST-mode tussen de PC en de TNC hee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ut van 3 seconden. Na deze tijd zal, als het programma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woord krijgt van de TNC, proberen de seriele poor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een TNC in KISS of BAYCOM modem  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heeft de driver TFPCR of TFKISS voor de KISS mode nodig,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het Baycom modem. TFPCX versie 2.10 ondersteunt zowel de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de BAYCOM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een KISS mode TNC gebruikt, zet dan de KISS mode handmat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het daarvoor bestemde commando van de TFPCR/TFPCX\TFKIS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gebruikt het IRQ 253 voor de interne communicatie, 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gebruiken de IRQ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TSTHost met het commando: TSTHOST /T /i254 (of i2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zet de TSTHost om de TFPCX/R driver te gebruiken en /i254 z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voor de driver communic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U hebt opgestart, zendt TSTHost automatisc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,s naar de driver: JHOST1, USERS NbrOfchannels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beeld voor TFPCR of TFK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KISS commando reg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beeld voor TF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commando reg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SCHUWING: Ik heb gemerkt dat TFPCR versie 3.30 niet goed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transfers met hoge snelheden over de 400 cps (G3RUH 96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 weet de reden niet, maar versie 2.10 van TFKISS en TFPCX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bug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de standaard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er GKJBIOS of een andere COMBIOS driver voor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le poort parameters. Laad de driver in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TSTHost met het commando TSTHOST /H /Cx /B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bij dan /H de Hostmode is, x is de seriele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 u de TNC (1..8) hebt geconnect, zzzz is de baudrat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. Tsthost ondersteunt data transfers van 9600, 19200 en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het programma is opgestart, zend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de commando,s naar de TNC: JHOST1, USERS NbrOF Kana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0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 het eind van het programma moet U de driver weer "ontladen"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commando GKJBIO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H /C1 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DRSI driver 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interface maakt het mogelijk om Tsthost te gebruiken met de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, die de gegevens in de wa8ded host compatible mode zet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HOST BPQ onderste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igureer je drsi driver voor uw "werk situat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Tsthost op met het commando TSTHOST /D Ixx, w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tsthost zegt om de drsi driver te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xx  xx is de communicatie vector , die gebruikt wordt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, en die moet worden opgegeven in 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u Tsthost opstart, zendt Tsthost d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naar de driver: JHOST1, USERS NbrOfChannels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2 of meer Tnc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kunt 2 of meer tnc,s aansluiten. Dit is mogelijk met de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0 driver. Deze driver ondersteunt 8 interfaces, zoals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COM, MODEM enz. Dit is slechts een korte beschrijving, om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edige documentatie van de commando,s geleverd wordt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 de driver 8 poorten kan ondersteunen, heeft die een commando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definieren welke kanalen bij welke poort horen. Het entend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is @PO xxxxxxxx. Elk "x" is een waarde tussen 0 en het geta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installeerde interfaces. 0 is de eerste interface, 1 de tw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8 kanalen, dus u moet 8 digits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urlijk is het @PO commando niet vereist als u de driver vo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gebruikt, omdat alle kanalen voor die interfac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zijn een paar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Wij hebben 2 tnc,s, verbonden met Com1 en Com2. De tnc,s zij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KISS mode gezet, de baudrate is 19200 baud, wij willen de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 toekennen aan de TNC op COM1, en de kanalen 5678 aan de TNC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KISS1 -PKKISS2 -B19200:192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kanalen toe te kennen dient u het commando PARAM 0 @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1111 toe te kennen. (dit commando kan ook in de tsth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 geschr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Wij hebben 2 TNC,s en een BAYCOM modem. Het BAYCOM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gesloten op poort 1, 1200 baud; een TNC is aangesloten op po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19200 baud, de tweede TNC is op COM3, IRQ10, 38400 baud, D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,s zijn al in de KISS mode gezet. Wij willen nu de kanalen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kennen aan de BAYCOM, de kanalen 456 aan de eerste TNC,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alen 7 en 8 aan de twee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kanalen toe te kennen dient U het commando PARAM 0 @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11122 te typen. (Dit commando kan uitgevoerd worden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en TNC in de KISS mode, die al in de KISS mode is gezet,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 1 me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t geval is het commando @po niet ver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va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flexibel het geheugen. Dit betekent 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wordt gebruikt wanneer dit nodig is en dat dit wee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ijgegeven wanneer dit niet meer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r er zijn bepaalde type gegevens, zoals buffer ,structuur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alen die geheugen blijvend nodig heb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eft ongeveer 500 Kbytes aan geheugen nodig om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ken, dit voor standaard gebruik en alle pc's die bijna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ben geinstalleerd kunnen werken met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r er zijn toepassingen die meer geheugen v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FPCX-TFPCR, indien gebruikt vereist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nproto lijst, (kleine mode) vereist 2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commando, en in het algemeen elke andere toepassing zo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welke een shell vereist om naar het operating syste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an vereist geheugen voor command.com en geheugen om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 op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Gecomprimeerde gegevens die ontvangen worden met forwar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olijst vereisen 1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geheugen en het /NOEM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EMS geheugen indien aanwezig. EMS maakt 240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eel geheugen vr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een probleem hebt met het gebruik van het externe 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kun U deze mogelijkheid uitsluiten door /NOEMS toe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H /B19200 /C1 /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en /NOXM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zoekt XMS geheugen indien aanwezig. XMS geheugen maakt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KBytes conventioneel geheugen vrij via de HYMEN.SYS driver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waardig). Let op dat het XMS geheugenbeheer langza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houding met EMS en het conventionel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rioriteit van Tsthost is: eerst het EMS, vervolgens al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ig is het XMS en vervolgens indien nodig het conventio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 regel parameter /NOXMS zegt tsthost geen XMS geheug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en, bijvoorbeeld:  TSTHOST /H /B19200 /C1 /NO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indering van RX buffers, /Rsiz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geen voldoende geheugen hebt voor al uw toepassingen,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vrij maken door de grootte van de rx buffer te verkl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al gesproken heeft elke buffer een capaciteit van 300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/Rsize commando kunt u het aantal regels vaststellen, v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 300. Iedere regel kost 8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, met Tsthost .../R200, kunt u vrij m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-200)maal 82 maal 9 = 73800 byte, 7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commando werkt niet voor de buffer in het EMS 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 heeft altijd 300 re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tal kanalen, /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parameter is te gebruiken om het aantal kanalen te verminde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 Kan toegepast worden wanneer er nog een oude eprom 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t meer dan 4 kanalen kan ondersteunen, of om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te minderen. Het is mogelijk 2 tot 8 kanalen te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is standaard: bijvoorbeeld om 4 kanalen te installeren die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 de  parameter toe te voegen /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otte van de Unprotolijst, /U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probeert altijd de grootte van de unprotolijst te zet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 berichten. Indien u problemen hebt met het geheugen, zij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te gebruiken om het geheugen gebruik te vermi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den tussen 200 en 800 kunnen worden ingesteld. 800 is 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unprotolijst in te stellen op een grootte van 400 be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nt men /U400 te gebruiken op de tsthost commando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eg de parameter /VGA toe om een scherm te krijgen met 43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s op een EGA of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 TSTHOST /H /B19200 /C3 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e interface voor data verzoek, switc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af versie 1.41 is Tsthost voorzien van een nieuwe methode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e informatie toegankelijk te maken met betrekking tot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het programma en de taken. Verzoeken om gegevens gaan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 irq service vector, normaliter 101, 65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vector kunt u instellen op de commando regel met /V 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DECIMALE waarde aksepteert.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... /V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geen betekent dat aan tsthost wordt gezegd om irq nummer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Hex te gebruiken i.p.v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TSTHOST VEREIST EEN EXCLUSIEVE TOEGANG TOT DEZ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s ook het hoofdstuk over de TSTHOST.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's, servers, pgs worden "ondervraagd" door dez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einde informatie te krijgen over algemene parameters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/of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informatie komt terug in een structuur zoals hie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ven, hetgeen een statisch gebied is i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om moet u (als u het noodzakelijk vindt om informatie te be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2 of meer calls in het irq) de voorgaande informatie kopie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directory van uw programma, want anders zal de nieuwe irq de 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's die info vereisen, moeten de irq aanroepen met h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ngesteld op 0, AH ingesteld op het aangegeven kanaa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onderz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en de irq route heeft gehad en als er een fout is ontdek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H ingesteld worden op een waarde die niet 0 is, en A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aantal kanalen bevatten dat ondersteunt wordt do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iter is AL 8,maar dat kan anders zijn als tsthost opg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met de /K parameter, teneinde het aantal kanal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inderen. In werkelijkheid zal de enige mogelijke error zij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een kanaal wordt doorgelicht dat niet 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er geen fouten worden gesignaleerd zal register AH 0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zal weer het maximun aantal beschikbare kanalen bevatten en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l de info structuur aanwij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JF VAN DIT GEBIED AF!! U MAG HET ALLEE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DIT GEBIED GAAT EDITEN, ZAL UW SYSTEEM KUNNEN CRAS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is het formaat van de informatie structuur. Zoals C af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digen alle karakters op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  // DEZE WAARDEN ZIJN GLOBAAL, NIET KANAAL-AFHANK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THVH;        //Tsthost versie, hog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THVL;        //Tsthost versie, lag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XCHANNEL;            //Aantal kanalen in tsthost beschik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DRVTYPE;              //Type driver, 1 real host, 0 tfpc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PORT;                 //Als real host, com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BAUDRATE;     //als real host,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NTNO;                 //Als tfpcx, irq vector gebruik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TsthostCall[10];      //Callsign van systeem, met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listEnable;          //Indien geen 0, unprotolijst is 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Wpath[81];            //Tsthost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path[101];           //Tsthost Userdir. Indien meer d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pad is opgegeven worden meevou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den door een spatie ge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HomeBbs[10];          //Home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HomeAlias[10];        //HomeBbs alias call, null indi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DEZE VELDEN ZIJN KANAAL-AFHAN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hstatus;              //0 kanaal is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1 standaard verbinding, ik heb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andere OM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2 PMS verbinding, een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heeft verbinding met mij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3 PMS verbinding, Homebb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connect met PMS voor forwarding                                    //4 PMS verbinding, mijn pm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4 PMS verbinding, mijn PM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meBbs geconnect voo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5 UNPROTO verbinding, Ik heb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geconnect voor verzoek unpr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uppCall[10];         //Indien geen null, extra cal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het kanaal (commando AX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serCall[10];         //call  geconnecte station, met s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DEZE VELLDEN ZIJN GELDIG ALLEEN VOOR DE USER DIE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PMS HEEFT GECONNECT, chstatus=2 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Iname[13];           //User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lastConnTime;       //in sec dal 1970, laatst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LastMSgList;        //in sec, laatste datum waarop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NbrConn;            //aantal connecten voor dez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ThisConnTime;       //in sec, deze datum bij een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SysFlag;      //aktuele SYS vlag voor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van de 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1          Automatisch verzenden van h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2          Toont de MHEARD lijst.(hangt van driver en TN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3          Zet monitor verkeer in de IU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4          Schakelt het monitor verkee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5          Zet het monitor verkeer op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6          Zoals het commando ULIS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10         Nieuwe Mail indicator uit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SC of F10 Schakelt om van en naar CMD/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Bladeren in de buffer/tonen vorige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Toont de volgende pagina in 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UP        Een regel omhoog in d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DOWN      Een regel naar beneden in d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PAGE DOWN  Uit de buffer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Beg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ND        Ei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In cmd mode: voert commando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onv mode: zendt de tekst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beide modes: als de bekeken buffer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t die uit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UP       Terug naar de voorafgaande regel i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DOWN     Naar de volgende regel i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F8          Naar de volgende sessie/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       Inschakelen van monitor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1..F10    Macr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1..F10  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CKSPACE  Wist regel vanaf cursor tot aan het voorafg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EFT       Cursor een woord naa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IGHT      Cursor een woord naar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Cursor naar begi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Cursor ei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Wist karakter links van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Wist karakter onder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Ande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        Maakt de huidige regel sch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Y          Wist de huidige regel (intern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ling van de TSThost directory (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 geen speciale directory voor de installatie van Tsthost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MOET 3 subdirectories binnen die directory maken met de 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PG, 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kan een standaard installatie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STHOST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PG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MAIL      &lt;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USER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UPLOA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PSW (file voor automatisc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CFG (file voor configuratie voor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NT (ctext van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LP (help file voor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SYS (password file voor remote pms toe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PGS (lijst/beschrijving van beschikbare PG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???????.ULS (file voor Unprotolijst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BB (file voor automatische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SHD (Tnc configuratiefile voor verlaten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IN  (mail imp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CRN (File die CMDS bevat die ieder uur worden g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LOG (wordt door Tsthost gemaakt als LOG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BID (bid file, gemaakt door het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DMS (pms berichten database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DBFMSG.OLD  (database van oude msgs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Files voor source commando's (indien u source files maa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taileerde beschrijving van files e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-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moet de PMS server in deze directory plaatsen.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iet bestaat werkt het PMS PG commando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olgende hoofdstuk van het manual gaat over de PG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-Directory voor d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ulletins/prive berichten van de PMS zullen worden ge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directory. Als dit pad niet bestaat, zal het "elektronis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elte van de PMS niet goed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-Directory voor de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directory waar de remote gebruikers gebruik va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 met het W, YU, en het YD commando. Dit is het enige pad,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andere gedeeltes van uw harde schijf kan wij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 niet anders gespecificeerd, gebruikt TSThost het pad USER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irectory waar tsthost.exe wordt gestart.. U kunt ieder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 specificeren met het USERDI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- Users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directory waar elke file wordt gesaved die door p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upload met het YU commando. Als u deze directory niet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maakt dan zal het YU PMS commando niet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 - Standaard "werk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 gesproken is dat de directory waarin tsthost.ex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, maar U kunt een andere drive/directory kiez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 commando. Dit pad wordt gebruikt voor de WRITEBUF,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YPUT, YREC  en MAILCOPY commando,s. Met deze commando,s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le in het WORKDIR pad, tenzij de file niet een van te v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geven drive of pad bevat. Bijvoorbeeld, als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UF TEXT uitvoert zal de inhoud van de buffer worden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en file met de naam TEXT  en wel in de directory die U van te v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t opgegeven met het WORKDIR command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WRITEBUF E:\ASC\TEXT slaat de buffer op in een fil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m TEXT in E:\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edoeling van dit commando is om verschillende soorten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rangschikken (Save,Yapp Receive en de ande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IRQ - Het zoeken naar de inter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te maken met de nieuwe interface voor verzoek data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, die een irq vector gebruiken voor info verz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dat deze nieuwe interface gebruikt moet bij 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end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wordt gemaakt wanneer tsthost wordt opgestart en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tsthost verlaten wordt. Het enige doel is het programma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nieuwe interface gebruikt te vertellen over de 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, welke in de tsthost.exe directory staat , heef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thostInterruptVector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 XX een decimaal getal is , dat is de irq die gebruik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tsthost. Deze file is belangrijk, dus ga deze file NIET e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LEES DIE ALL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USR  -Us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systeem file wordt beheerd door Tsthost, en wordt gemaa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sthost directory. In werkelijkheid wordt in deze file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m van de user en de datum van de laatste verbinding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het form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U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all[7];      /* user call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name[13];     /* us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LastConnTime  /* in sec. van 1970, laatste conn.da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LastMsgList;  /* laatste datum waarop msg is ge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NbrConn;      /* aantal connecten voor deze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ThisConntime; /* data van connect tij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reserved[92]; /* gereservee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;                 /* 128 byte ieder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BB - File voor automatisch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eenvoudige ascii file, die direct door de sysop wordt beh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als doel een automatische route te bepalen vo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en die ter plekke worden gemaakt en die nog ge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ben. Berichten die wel een opgegeven route hebben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van de file is eenvoudig: Iedere ongeldige rege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kend. Een geldige regel heeft het formaat CALL @ BBS, wa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BBS calls zijn ZONDER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r bijvoorbeeld een regel is zoals deze: IK1MSL@IK1ZZZ, e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jf een bericht met SP IK1MSL@IK1ABC , dan zal SP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gezet worden in SP IK1MSL@IK1M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- File voor het automatisc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bevat het password voor die systemen die een toe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vragen, of voor het SYS commando voor de BBS 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Het volgende hoofdstuk beschrijft dit aspect m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; als U geen automatisch password , maak dan deze file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die begint met # wordt niet herkend.. en niet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SYS - Password file voor het PMS DO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gelijk aan de tsthost.psw file. Het forma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is: CALLSIGN_zonder_ssid VALIDATION_FLA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begint met een call zonder SSID, een spatie,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flag en het user password is niet lang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alphanumerieke karakters. Alleen de users die hier staan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SYS commando gebrui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GKJ 3 aab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1 8873mnhbkj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een bit v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etekent dat de user toegang heeft met het YD,W,V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 elke drive en pad van uw computer, maar YU alle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s als 1 maar de user heeft toegang tot elke disk e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ar ook om een file te uploaden (Y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betekent dat de user het DOS commando mag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betekent dat de user Yapp transfers mag doen, zelf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pp in de pms is uitgeschakeld. (commando PY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betekent dat de user toegang heeft tot alle berich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s, te vergelijken met wat de sysop zelf 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s inclusief het editen van de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M, FA, FR commando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CFG - Automatische configurat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 die een commando reeks bev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automatische configuratie. Wanneer Tsthost wordt opgestar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jkt het prg eerst wat in deze file staat en zal alle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file uitvoeren. Iedere regel is een commando. Deze fil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 TSTHost commando bevatten. Iedere regel die begint met #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als zodanig herkend en wordt niet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mag niet meer dan 78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SHD - file voor het verlaten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zoals de tsthost.cfg file, bevat deze file een reek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,s die worden uitgevoerd als U uit het programma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.ULS - file voor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aakt tsthost zelf en houdt die ook bij. Wanneer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 lijst aktiveert zal het programma deze file lezen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wezig is.. dus TSThost regelt alles zelf vanaf het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vangen berichtennummer. Wanneer U deze lijst sluit of 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gaat, zal het programma de inhoud van deze lijst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s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ze file niet wordt gevonden door het programma of U heb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gewist, dan zal het tsthost programma de HOMEBBS vrag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 bericht te sturen vanaf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xtensie van de filenaam is altijd .ULS terwijl de filena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van de Homebbs is zonder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ENT - Ctext voor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. Wanneer een remote user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, zal tsthost de inhoud van deze file zenden, welk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MS commando prompt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Gebruik niet de haakjes [ ] in deze file omda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gebruikt voor het SID forwar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LP - PM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. Wanneer de remot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onnect met het PMS, zal tsthost de help lijst verzenden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user HELP heeft ingetypt. NO HELP wordt verzonden als er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file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GS - PMS PG server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ook een ascii file. Deze file kan gemaakt worden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de file hangt samen met het PG commando. Wanneer 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connect is met de PMS het commando PG geeft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zal tsthost de inhoud van deze file aan de user z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 PG AVAILABLE  (geen PG beschikbaar) als de file niet be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kan gebruikt worden om beschikbare PG server programma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listen en te om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LOG -Logboek van gemaakte verb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wordt door tsthost zelf aangemaakt en bijgehou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het commando LOG is ON. De lijst bevat de verbinding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datum en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s zijn gelijk aan die van tsthost.cfg, maar zull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opgestart als u het commando typt. Deze files zij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 om specifieke configuraties op verzoek te akti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die begint met het # symbool wordt beschouwd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en en wordt niet als commando ge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CRN - File waarin commando's staan die ieder uu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ommando file, indien aanwezig, wordt ieder uur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ze file moet staan in dezelfde directory waar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. De file moet ge-edit worden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Alle commando's kunnen in deze file worden gezet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geen enkele kontrole uitoefent dus svp zet hi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's die zin heb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is eenvou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die begint met # wordt niet als commando ge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andere regel wordt gezien als een tsthost commando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als anders het commando was ingetypt op uw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o's worden dus ieder uur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itzondering zijn de regels die beginnen met een * sym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 type regel moeten het formaat hebben: * HOURS COMMA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llen alleen worden uitgevoerd op de opgegeven 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is een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---INIT FILE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UTO7 INQUIRYFILE C:\TSTHOST\WORK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UTO7 DELETI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8 PYAP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8 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1 PYAP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3 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----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1 en 2 worden altijd uitgevoerd op ieder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3 en 4 worden uitgevoerd om 18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5 om 21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6 om 23 u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egellengte mag de 80 karakters niet overschrij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en worden gedefinieerd van 00 tot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BID - B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erg belangrijke file en moet NIET  gewijzigd of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! De bedoeling van deze file is om een lijst te hebb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ontvangen Bid en om het nummer van het laatste bid op te 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oor Tsthost word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wat is een BID? Eenvoudig, denk aan bid als aan een woor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bericht kan identificeren. Iedere keer wanneer er een 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wordt gemaakt door tsthost of een andere BBS,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toegevoegd aan het bericht. Dit wordt gedaan om duplicat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ij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stelt u voor dat ik een bericht XX forward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bbs, het bericht heeft bid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olgens gebruikt ik het commando FA om het bericht te for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de Homebbs. Wanneer de Homebbs dit ontvangt, stelt het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e bid YY al ontvangen was, en weigert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nterne Bid van tsthost zijn een reeks getallen en e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 call: 12345+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&gt;2-&gt;3-&gt;..65535-&gt;1-&gt;2 enz en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deze file wist of niet meer hebt, zijn er 2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 raakt de lijst van de ontvangen bid kwijt, dit is niet zo,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em, tenminste als U meer forward ontvangt dan 1 BBS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gelijk dat u een duplicaat bericht ontva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sthost moet weer de reeks bids opstarten en dit is ee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em. Bijvoorbeeld, tsthost heeft 10 berichten gemaak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ward. Deze berichten hebben bid 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nu de file wist moet tsthost de reeks herstarten vana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omdat uw Homebbs al de bids 1...10 ontvangen heef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lk bericht weigeren met bid nummer onder d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dit probleem te vermijden, kunt u het commando NBID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een hogere waarde toe te voegen aan het bid nummer. Dit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doplossing, stel dat u nog het laatste bid nummer weet da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gebruikt, dan nog is het beste NIET te WISSEN of deze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jz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at het bid commando ALLEEN voor een noodsituat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worden, normaal gesproken moet u dit commando NIET gebrui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tsthost start, en de bid file is niet aanwezig, vra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u die file te maken (normaal gesproken, als U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eerste keer opstart). Typ Y in om een file te maken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file verloren was gegaan doe dan het commando N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_NUMBER. Of N voor een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BID een routing file van 3001 records. Ieder record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lengte van 13 bytes, en is het bid van het bericht (char [1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erste record is een uitzondering, die heeft 2 niet gekenme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s (ascii formaat), gescheiden door een spatie; het eers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olgende interne bid die Tsthost zal gebruiken, de andere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ste record om over te schrijven in de tsthost.b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IN -Mail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Ascii tekst file. De bedoeling van deze file is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en PG programma's het mogelijk te maken om bericht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 toe te voegen. De file wordt, indien aanwezig, iedere min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est. Tsthost zoekt in deze file een volgorde van SP of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,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at u de juiste syntax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een regel die begint met SP of SB wordt gevonden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olgende regel beschouwd als de regel van de titel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en de andere regels als de tekst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die eindigt met /EX sluit het bericht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IK1AAA @ IK1MSL &lt; IK1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eld - waarheen - MOET aangegeven worden; de ROUTE (@) en VAN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den zijn optioneel. als het route veld is aangegeven,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worden geforward naar de Homebbs. Als het VAN veld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geven is, wordt de PMS call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e lengte van de regel mag niet meer zijn dan 80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DMS - Database van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binaire file en wordt gebruikt door tsthost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n van de berichten die in de MAIL directory zijn g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oet u niet veranderen als u niet weet waarmee U b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! De gemakkelijkste manier om alle berichten te wissen i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te wissen, dus wees voorzichti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onder volgt de structuur van tsthost.dms, voor die programm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interesseerd zijn in het schrijven van een server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irm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ype;              /* type bericht B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tus;            /* status van bericht N F K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;            /* bericht numm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a_year;            /* maken van datum, ja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_day;            /* d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_mon;            /* ma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min;   /* maken van tijd, minu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hour;  /* maken van u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hund;  /* maken van honderdste van se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sec;   /* maken van secon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o[7];             /* bestemming, NAAR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oute[7];          /* bestemming BBS, @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om[7];           /* afzender, VAN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itle[61];         /* titel beric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ombbs;           /*  &lt;&gt; 0 als ontvangen in 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rtbbs[7];       /* BBS waar het bericht star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bid[13];           /* BID of MID van het beric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cvbbs[7];         /* BBS dat het bericht heeft ge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ee[4];           /* gereservee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                /* totaal 128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karaktervelden eindigen met 0 byte, overeenkomstig m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 wordt gedecodeerd met het nummer 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 is in de MAIL directory; de file correspondeer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NUMMER veld en de extensie is .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le is altijd 8 karakters lang en opgevuld met ascii n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als het nummer 4 is dan is de file met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.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en nummer is opeenvolgend en wanneer de serv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uw bericht toevoegt, leest het de laatste recor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dms en het nummer veld wordt daarmee een nummer ho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Alle velden in de dirmes structuur moeten beno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bijvoorbeeld , als de @ route niet gevraagd word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u het benoemen, dus dirmes.rout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 DEZE FILE NIET, TERWIJL U IN HET PROGRAMMA B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STHOST.PSW file bevat passworden die te gebruik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ie systemen waar om toegang van het systeem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raagd. De file forma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TRING_TO_SEAR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 de call voor het password. ZONDER S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_TO_SEARCH is de prompt van het systeem wanne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ordt gevraagd, tot maximaal 50 karakters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ies, PASSWORD is uw password, tot 255 alfanumer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akters zonder sp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Password?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GKJ IK1GKJ-8&gt; ABCE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De bovenste en de onderste worden genegeer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ekstring, maar zijn belangrijk in de 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zijn een paar voorbeelden voor de BBS prompt die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jfel kunnen wegnemen en die er voor zorgen dat u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schrijft.. In het voorbeeld is mijn dem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11 22 33 44 55 [0123...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? IK1MSL-8&gt; 11 22 33...  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Password? 11 22 33...   Password?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Password? 11 22 33..    ?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als u gezien hebt is de zoekstring ALTIJD het LAATSTE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 laatste karakters die van de password code kw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BBS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uw password 11 22 33 44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u zet in uw tsthost.psw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uw password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zal Tstho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en als de string die aangepast moet worden, en "u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ouwen als uw password. Dit is een f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moet dan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RIJK, LEES 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informatie is niet geldig voor het automatisch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v.m. forwarding en unproto mail verzoeken, omdat di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e protocol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het PASsword commando geeft, of ALT-F1 typt, zal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 met het zoeken van het password en gaat kijken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call hetzelfde is als de call die in tsthost.psw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rect connect, zal dit geen problemen geven, maar kijk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s naar dit voorbeeld. Ik connect een node IK1GKJ-7. OK,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opgegeven call. Nu zend ik de node het commando om mij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MSL-8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 zal IK1MSL-8 om het password vragen. Ik to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1 of typ het PASSword commando, en tsthost geeft e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om? Omdat de tnc die u connecte de call IK1GKJ-7 heeft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MSL-8, sinds de link naar ik1msl gelegd was in de NODE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w TN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tsthost zal zoeken naar een password prompt van IK1GKJ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IK1MSL en omdat die niet wordt gevonden zal er een error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fgegeven. Om dit te vermijden geeft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K1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zal de geconnecte call negeren en gaan zoek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K1MSL, en de opgegeven call, IK1GKJ in dit voorbeeld ne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waarschijnlijk nuttig bij regelmatige verbinding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te zetten in een van 20 te programmeren functie-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, UNPROTO LIST, KANAAL 8 EN AUTOMATIS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S DIT EERST! In dit hoofdstuk wordt Tsthost gezien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dat is geconfigureerd voor 8 kan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het aantal kanalen hebt veranderd met het /K com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het forward-unproto verzoek worden gedaan op het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kanaal. Bijvoorbeeld, als u Tsthost opstar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/K4 wordt dit gezien als unproto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connect de Homebbs voor forwarding of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op kanaal 8. Als die BUSY is, wach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probeert de Homebbs weer te connecten als het kanaal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. Het programma roept altijd de "Master BBS" aa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forwarding maar om de unproto lijst wordt alleen gevr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aktief is en als er een paar geselecteerde bericht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In een systeem met meerdere poorten (multiport TFPC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u er voor zorgen dat kanaal 8 met dezelfde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Homebbs is verbonden. Nogmaals, sinds het mogelijk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het station aanroept, terwijl u al geconnect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Homebbs op een ander kanaal, is het aan te bevel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 8 een apart SSID (AX25 PORTCALL commando)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mogelijk om de forward en de unproto lijst te v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FS als uw Homebbs een toegangscode vraagt om toegang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em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het commando HPASPROMPT aan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via een node de BBS connect maakt u gebruik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HNODE. HOMEBBS en HNODE commando,s aksepteren een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callsigns die gebruikt mogen worden net als digip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heeft het commando HCHANNEL voor nodes zoals BPQ, di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k poortnummer vragen bij een verbinding,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 5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oftware heeft het commando H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zijn wat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K1MSL bbs kan direct worden geconnect, en vraagt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voor toe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als mijn Homebbs een toegangscode vraagt, en de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? 11 22 33 4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moet het commando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SPROMPT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urlijk moeten deze prompt en de toegangscode gezet wo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verder het hoofstuk over het Automatisch passw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 kan de bbs alleen via de IK1ABC en IK1DEF digipeater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IK1MSL-8 via IK1ABC, IK1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en node nodig is om de bbs te connecten en de node is IK1H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wordt 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IK1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 zal de IK1HHH node geconnect worden, vervolgens de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als de node vraagt om kanaal 4 te specificeren om de bb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dan wordt 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IK1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HANN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ander voorbeeld, u hebt een node nodig, maar oo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peater. Digipeater is IK1ABC  dan wordt 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IK1HHH via IK1A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ander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IK1MSL-8 via IK1Q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IK1HHH via IK1ABC, IK1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 zal de node worden geconnect via digi IK1ABC en IK1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volgens zal het programma de node vragen om IK1MS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via digi IK1Q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 kan met een Master BBS forwarden volgens de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L/RLI of FBB COMPRESSED protocol. Elke BBS kan de PM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gegevens forwarden, maar de PMS zal alleen berichten s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r de BBS die aangegeven is bij het HOMEBBS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 zal alle berichten sturen naar de Homebbs die ee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hebben ( @ veld mag niet leeg zij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en ontvangen bericht door een andere BBS is geforward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naar de BBS geforward worden die geconnect is, maar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van de geconnecte BBS niet dezelfde call is, wel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slagen in het RCVBBS v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 persoonlijke berichten betreft, deze zullen alle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orward als de geadresseerden van deze berichten z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ez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berichtenlijst toont de letter L bij het type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, dat dit bericht ter plekke is geschreven, anders zo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ontvangen zijn doo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altijd uw Homebbs connecten en uw mail verzenden, maa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forwarden moet u daar toe in de gelegenheid worden 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de sysop van uw Hom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Vraag de sysop de volgende forward file voor u te m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ook de @AMSAT berichten nodig hebt, moet de sys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AMSAT toevoegen na de F IK1GKJ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dit de BBS.SYS file en voeg uw call aan de lijst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dit uw record en verander het bbs veld, nu moet he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icht zijn aan de bbs call maar aan UW call. (NH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info is voor het type fbb bbs, ik weet niet hoe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ande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em om te connecten voor UNPROTO 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gebruikt een eenvoudig protocol voor de Homebb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 en unp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eerst zal de BBS altijd op kanaal 8 worden geconnect, ev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 Als dit heeft plaatsgevonden zal tsthost wach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BS SID (de regel FBB-5.15-ABFHM#) of iets dat er op lij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MOET deze regel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het ontvangen van deze regel zal Tsthost wachten op een 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verz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na wacht Tsthost op de BBS prompt. Wanneer die ontvan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volgorde compleet en kan gestart worden met forwarding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bs prompt is een &gt; aan het eind van een regel. Dit ka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bbs,en een probleem zijn, omdat vele sysops de &gt;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komsttekst van de bbs hebben staan. In een normal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at geen probleem, maar in een remote protocol wel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dit &gt; ontvangt, het prg denkt dat dit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is en de volgorde niet corr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als de BBS-welkomsttekst een regel 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O MARIO, FOR HELP TYPE THE COMMAND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kunt u de forward of unproto niet opstarten, omdat de &gt;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ind van de regel verwarren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eze regel, HALLO MARIO, TYPE &lt;?&gt; TO HELP, geeft geen 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t probleem hebt, kunt U de sysop vragen om d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s u geen forward of unproto kunt opstarten en U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bleem niet oplossen, start handmatig een forward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verzoek op op het forward kanaal en wanneer u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t, doe dan het commando WRITEBUF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ur mij dan een bericht met de inhoud van de ABC file, zodat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kan bekij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g een gemeenschappelijk probleem als u de FBB gecomprim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mode gebruikt, is dat wanneer je homebbs mail aan j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en dat die bbs FF zendt en het bericht als geforward aandu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bug in fbb en om dit op te lossen moet je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en vervolgens typ je het commando NH YOUR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 kanaal in Tsthost is een PMS en een norma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 tegelijkertijd. Alle niet geconnecte kanal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 in de PMS mode. Dit betekent dat een remote us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station connect, in de PMS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als u het Connect commando geeft, wordt het kana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conversatie 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r is een uitzondering hierop. Wanneer d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ing treedt en er zijn een of meer kanalen in uw tnc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om de een of andere reden, dan zijn het convers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len en geen PMS kanalen. De reden is, dat het onmogelij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weten of deze kanalen door ons zijn geconnect of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van PMS of Conversatie kanaal overschakel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ALK (van PMS naar Conversatie, bijvoorbeeld na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prek met de remote user) en ook van Conversatie naar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niet omschakelen als u niet standbye bent. U kun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schakelen naar PMS als er op dat kanaal een YAPP transf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wel downloaden als uplo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TALK commando heeft geen effect als de PMS op dat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ig is om een user commando uit te 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vendien, u kunt geen connect scherm omschakelen, da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is in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juist omdat u niet met een user kunt praten, omdat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kst anders zijn aktiviteiten in de PMS zal s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het TALK commando gebruiken alvorens u gaat p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RD "MAIL"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r nieuwe mail voor u is binnengekomen in de pms, zu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woord MAIL zien knipperen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knipperen uit te schakelen MOET u ALT-F10 drukken 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commando typen; ik heb dit gedaan om twee rede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STHOST.DMS is niet in geheugen en om te zien of uw mail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ezen is kost wat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en user die niet gerechtmatigd is kan uw pms connecten met uw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w mail lezen en vervolgens uw mail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val 1 zult u dan niet kunnen zien of er nieuwe mai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is, met dit systeem ziet u dat er nieuwe mail voor u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lfs als die mail is gelezen en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 is de Server? De server zijn programma,s com of exe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moeten staan waar tsthost.exe ook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persoonlijk bericht in uw pms komt en tsthost ontd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server (zie SERVER commando), dan zal tsthost de inhoud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kopieren naar een file, vervolgens zal tsthost(dez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mee in verband staande) com of exe file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standaard forward file, dus in de eerste rege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n: SP SERVERNAME &lt;IK1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olgende regel zal dan de titel van het bericht zij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de inhoud van d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kan alles doen maar elk return bericht van de server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adresseerde moet in de tshost.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server stopt met het uitvoeren (ctrl return)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kopieerde berichten worden gewist. Het originele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met K ve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 aan dat wanneer de server zijn werk doet, het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s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G servers zijn programma,s zijn geschreven om de mogelij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den van de software uit te br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 MOETEN  geplaatst worden in de PG directory, ee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er dan tsthost.exe. Daar het systeem niet aktief is ter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G servers worden opgestart, moeten ze klein zij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ale tijd gebruiken. Wat te zien is, wordt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urende het opstarten van het programma. De server mag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toegang krijgen tot het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server ontvangt de volgende commando-re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0]  Drive\pad\serverna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1]  Call van de gebruiker, met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2]  Server level, 0 de eerste call, tot 255 daaropvol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3]  Opgegeven parameters door de user, elk woord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rt onderw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output gegevens (met printf() en putf() word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kan hierop antwo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De output van de server wordt naar de user gezon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rt terug naar de 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De output van de server wordt naar de user gezond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ordt weer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De output van de server wordt uitgevoerd al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 en de user wordt weer verbonden met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de output van de server wordt uitgevoerd al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 en de server wordt weer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voor 2 en 3: De output mag maximaal 80 karakters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en moet aan het begin van de regel beginnen; de rege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met een returm beginnen. De server mag NOOIT een an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erug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; dit is een erg eenvoudige ECHO server, welk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zendt aan de user hetgeen hij heeft getypt, totdat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 t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int arg,char 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,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argv[2],"%d",&amp;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!stricmp(argv[3],"BYE") &amp;&amp;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Best 73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Hallo %s, you have send: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i=3;i&lt;argc;i++) printf("%s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 Type BYE to en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IK1AAA roept de server aan met PG ECHO AA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met HALLO IK1AAA, YOU HAVE SEND AA 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typt I AM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met HALLO IK1AAA, YOU HAVE SEND I AM M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typt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BEST 73, en de user zal terugker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connec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is een programma dat moet staan in de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Tsthost test alleen bij het opstarten van 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Tsthost bij de start van het programma dit programma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vonden, dan zal voor ieder binnenkomend connect con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angeroepen. De bedoeling van dit programma i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filteren, maar het kan alles doen wat u wilt, u ku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programma maken waarvoor dan 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con_filt.exe aanroept, dan zal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olgende route worden gevo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SSID van de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0 de eerste keer, tot 255 de volgende 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ummy, altij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0 bij een nieuwe user, die niet is geregistree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ummy, altij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 nummer waar de user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alles dat wordt ontvangen van de user is er voor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rd een nieuw kenm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moet terugkeren naar Ts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om de verbinding de aksep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con_filt zal weer worden aangeroepen met de gegev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vangen zijn doo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s dat van con_filt komt op het standaard output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printf(), puts()), zal aan de user worden gezonden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kleine beschrijving van de letters die het typ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van de berichten specific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LPN IK1GKJ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---Message status (NYK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Message type   (BP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 letter, indien aanwezig, betekent dat het berich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ysop is getypt in de pms, Indien afwezig betekent dit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is ontvangen van een ande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betekent dat het bericht prive is: dit type berich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oor de afzender en de geadresseerde worden gelez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ie kunnen het bericht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betekent dat het bericht een bulletin is: Iedere call mag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lezen, maar omdat dit bericht publiek is, kan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zender dit bericht canc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betekent Traffic (Verkeer), ik heb geen enkele info of h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, dus het wordt behandeld als het 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betekent nieuwe mail. De message status kan soms verand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voorbeeld als een prive mail door de geadresseer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ezen verandert de status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daarentegen veranderen niet in de Y status omdat z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n aparte bestemming hebben, maar voor ALLEN zijn beste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betekent dat het bericht naar de homebbs is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betekent dat het bericht is gewist. Een gewist beric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t toegankelijk voo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betekent dat het bericht is vergrendeld. Een vergrend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icht is niet toegankelijk voor de user en zal ni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dat de sysop het ontgrendeld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sysop heeft toegang tot all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REMOTE MESS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user heeft na een juist SYS commando, volledige toe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alle berichten in de PMS als zijn sys vlag een waarde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ze toestemming kan de user elke handeling verrich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die de sysop zelf ook kan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 NSGNBR  voegt de MSGNBR toe aan 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MSGNBR  verwijdert MSGNBR van 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MSGNBR  editen van de header van MSG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Z OMGEVINGS-VARI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pms functies, zoals rline, moeten uw locale tijd om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GMT tijd. Het programma voorziet automatisch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zetting, maar voor een korrekte omzetting, moet uw pc voor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van de TZ omgevings-variab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variabele, TZ (tijd zone), is een standaard naam d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door alle programma's die een tijd om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ariabele moet in uw AUTOEXEC.BAT file worden geze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:  SET TZ=X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 XXX uw tijdzone naam is met een code van 3 letters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s zijn niet belangrijk voor de soft, en Y is een g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ef of negatief, die het verschil in uren aangeeft van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 en UW locale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voor Italie, wanneer het hier 12.00 uur is (z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) dan is de UTC tijd 11.00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ik heb in mijn autoexec.bat file gez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Z=ES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EER VAN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handelingen van de pms worden gedaan via een menu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ster. Om dit venster te aktiveren dient men L te typen,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toonde berichten kunnen globaal of gedeeltelijk gefil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zijn de beschikbare commando's om berichten te t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Toont alle berichten (alleen LIST , niet READ/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50       Toont de laatste 50 berichten (alleen LIST, niet 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      Toont bericht numm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102   150 Toont bericht nrs 100 102 150 (max 10 n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-150   Toont berichten van 100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150      Toont berichten van begin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50-      Toont berichten van 150 to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lt; CALL     Toont alle berichten gezonden d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 CALL     Toont alle berichten v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@ ROUTE    Toont alle berichten voor di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STRING   Toont alle berichten die STRING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         Toont al mij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 (F,K,H,Y)Toont alle berichten in de status N,F,K,H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Q          Toont alle berichten die nog niet zijn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          Toont alle P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        Toont alle B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        Toont alle T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het berichten venster te aktiveren, geeft u het juis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 Het venster laat de berichten zien, vervolgens ga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cursor. Verder kunt u gebruik maken van UP,DOW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,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scape gaat u uit de han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list mode kunt u editen, de status veranderen of ty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zen of een bericht beantwoorden....Ga eenvoudig met de 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berichten staan die u interesseren en druk op 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toet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Het meest complex, deze wordt gebruikt om de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el, bestemming enz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ruik de TAB toets of RETURN toets om van vel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 de handeling te stoppen, ga naar het &lt;OK&gt; veld en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breekt de handeling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Als het bericht in de H status is zal het 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s wordt het veranderd in de 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 Wist het bericht, geen andere handeling is beschik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Alle berichten in de N status die geen route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llen toegevoegd worden aan de forward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or elk ander geval als de status van het bericht is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 zal die status F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      Lees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ETURN   Lees het bericht, maar met RLINE uitgeb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Terwijl u aan het lezen bent, kunt u in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an met de cursor keys. Druk Escape om het lezen te stop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r terug naar het list 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   Het bericht be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  Een antwoord bericht zenden aan de afzender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koz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  Als ALT-R, maar zet de inhoud van het berich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kst van het antwoord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  Zendt een kopie, maakt een kopie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  Mailcopy, om de geselecteerde mail te kopieren of to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egen naar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LT-R, CTRL-R, ALT-C, ALT-M opent een ander scherm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rm. In dit scherm kunt u een filenaam opgeven om toe te 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het nieuwe bericht. Als u geen externe file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voegen druk dan eenvoudig op enter op het lege 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aarentegen een file nodig hebt, typ dan hier de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opgegeven pad heeft, zal dez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zocht in de Workdirectory. Als u niet meer weet w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kunt u op de F2 toets drukken, die dan weer een ander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t waarbij u kunt kiezen uit een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LT-C commando , hier moet u ook opgeven de geadress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BBS waar het bericht naar toe moet. Gebruik TA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n het veld om van de een naar de ander te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breekt altijd de handeling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u bezig bent met editen van een bericht, kunt u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van de interne editor, met de cursor toetsen 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e met de CONTROL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 wist ee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stopt het e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breekt het editen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het editen, komt u weer in het list 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wissen van berichten direct van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extensies als bij het L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BERICHT_NUMMER 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BERICHT_NUMMER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SP" maakt het bericht tot een prive bericht, dat bete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alleen de geadresseerde het bericht ka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SB" maakt van het bericht een bulletin, dat beteken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en het bericht ka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"SB" of "SP" niet uitdrukkkelijk zijn opgegeven (he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) zal het programma de "P" mode toekennen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voor elke geldige CALL en anders de "B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beantwoordt automatisch met een P-type berich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zender van het betreffende bericht nummer. De titel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zal "Re" zijn + de titel van het originele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R werkt als SR, maar voegt in de editor een kop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oud van het berichten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zendt een kopie van het opgegeven berichtnummer a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ens dit commando kunt u niet omschakelen, maar u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ntwoorden van het bericht beeindigen. De ruimte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 editor is 200 regels. Als +filenaam bestaat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oud van de opgegeven file toegevoegd aan het eind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. Als "filenaam" een opgegeven drive of pad heeft,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ar worden gelezen. Anders zal die worden gezoch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commando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essage file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beschijft een file dat automatisch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aan het eind van ieder bericht welke geschreven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?/SR functies van de PMS. Als het S?SR commando 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ilenaam extensie heeft, dan zal eerst de inhou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toegevoegd en dan de inhoud van de END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NDMESSAGE geen ingesteld pad heeft, zal er gezo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directory van de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(standaar)- en uitschakelen van de fbb compressed 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type foward vereist ongeveer 32 Kbyt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programma geen genoeg geheugen heeft om de forwar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, wordt automatisch overgeschakeld naar de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verse 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(standaard)-of uitschakelen van de revers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FREverse is uitgeschakeld, zal tsthost ALLEEN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als er mail is te zenden vanuit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FREverse is ingeschakeld, dan zal tsthost de Homebb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forwarden zelf als er geen mail is te zenden is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IME 0..6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FTIME minuten, zal de PMS de master BBS connect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orward. Elke waarde onder de 5 zal dez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en en de forward wordt alleen uitgevoerd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uw station aanro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starten van de forward naar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ias CALL-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een extra call opgegeven welke wordt beschouw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Homebbs, wanneer er geconnec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hannel CHANNEL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s het mogelijk is dat de node een specifiek poor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aagt om de Homebbs te connecten, bijv BPQ, defin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het poort nummer waar de node connect de bbs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de PORT waarde 2 is en de Homebbs is IK1MSL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zal eenmaal geconnect met de node het programma m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2 IK1MSL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ddr 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en veld van maximaal 23 karakters, om uw hierarchisch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te geven, bijvoorbeeld .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eze functie uit. Dit veld wordt als het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bruikt met het RLIN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CALL-SSID on/off[via digipea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opgeven van een node om de Homebbs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L Get en FWD commando. OFF schakelt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 wordt geconnect met de HNODE CAll, vervolgens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worden met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IK1Q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IK1QQA via IK1ABC, IK1Q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CALL_SSID [via digipeaters lij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de Homebbs naam opgegeven, waarheen de PMS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worden verstuurd en wel die waarvan ook de route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pgegeven. SSID moet worden opgegeven want IK1MSL is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IK1MSL-8. 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BBS IK1MSL-8 via IK1ABD, IK1DW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s U de call van de HOmebbs verandert en d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 is aktief, zal de lijst van de voorgaande homebb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gesloten en zal er een lijst worden geopend voor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sprompt PASSWORD_PROMPT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MPT is een optioneel veld dat ALLEEN wordt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HmeBBS een password vraagt om toegang te krijgen t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he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bulletins die door de sysop zijn gemaakt,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HELD. Dit betekent dat alleen de sysop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nder van het bericht toegang krijgen tot dez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he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ls LBheld maar alleen voor persoonlijk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opy [nummer.. &lt;IK1GKJ &gt;IK1GKJ @IK1GKJ]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egt iedere geldige toevoeging toe aan de filenaam. U kunt een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nummers toevoegen, een call van een afzend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afgegaan wordt door &lt;, een bestemming call (&gt;), een route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lke combinatie van di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drive/pad opgave heeft zal d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ggeschreven in de work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ID bidnummer (1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om een nieuwe bid start reeks te maken, MAA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NIET ALS U NIET WEET WAAR U MEE BEZIG B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s eerst het hoofdstuk over TSTHOST.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t commando gebruikt zonder parameters,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interne bidnummer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rompt [tekst on\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 gebruikt worden voor een node met geen standaard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een HOmebbs connect om te forwarden of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berichten te halen met HNODE, wacht dan voor he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CONNECTED TO HOMEBBS van de node om te zien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tot stand is gekomen. Maar sommige nodes gebruik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 berichten niet... Een node kan bijvoorbeel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terugsturen: LINK SETUP WITH HOME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, in dit geval gebruik dan nprompt om het return berich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ode t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ls u deze utility gebruikt dan moet het retur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exact worden gedefiniee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t normaal gesproken in de PMS mode, bijvoorbeeld na een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remote user die u heeft aangeroepen. De user gaat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 naar de PMS prompt. U kunt niet omschakelen al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is op het kanaal (YAPP, record,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ook het TALk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APP [ON 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en uitschakelen van de yapp functie van d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[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werkt met het PMS commando T, gebruikt door een user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te roepen. Als ON (standaard) dan kan de sysop 24 uu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g worden geroepen. Als die OFF is,  dan dus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N is wanneer uw PMS een bericht forward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R: regel toegevoegd worden a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FF is krijgt u de no. WAARSCHU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Rline ON wordt u beschouwd als een normale BBS, dus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et commando SR gebruikt nav uw mail, zal het adres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call@uw call in plaats van uw call@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@uw call niet is opgegeven bij de Homebbs of een and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zijn forward file, zal mail die voor u bestemd is u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ken omdat u geen bbs bent in het normal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mail zal dan weer teruggestuurd worden naar 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r zijn een paar servers die in staat zijn om met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communiceren via Rline en in dit geval, als u Rlin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t ingeschakeld, kan dit type server niet behoorlijk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msg +/- TOVELD +/-TOVELD...  t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20 adresvelden opgeven. Wanneer een berich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 in de PMS, waarvan het TO veld overeenkomt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d in de lijst, zal het bericht worden gekopieerd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het WORKDIR pad, met het TO adres als een naam 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.MSG exten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+/- SERVERNAME +/-SERVERNAME....t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kunt u 20 server programma,s opgeven. die zull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gevoerd wanneer een prive bericht binnenkomt wel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adresseerd aan SERVERNAME@YOU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VOEG server toe aan d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WIJDERT server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 alleen de filenaam op, geen extensies of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die moeten worden opgestart moet in 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tten waar tsthost.exe ook in 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gesproken staat deze in de normale conversati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niet omschakelen als de PMS niet in de standby 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ook d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de tijd opgegeven dat een kanaal waarop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iteit is, automatisch moet worden gedisconnect. De tij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0 en 60 minuten. als er een 0 (standaard) staat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unctie buiten werking 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ms pday 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bericht wordt gewist, is de file niet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schijf, maar het bericht krijgt de status v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" Dit commando maakt het mogeljk die bericht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sen die de "K" status hebben en om te definieren hoe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 een bericht mag blijven in je pms voor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wordt gewist. De parameters zijn het aantal d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dag van vandaag naar de datum dat de berich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erste parameters verwijzen naar een prive berich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in de F statu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weede parameter zijn voor bulletins, in wat voo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volgens de prive mail in de F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in de K status worden altijd onmiddellijk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 U kunt dit commando niet gebruiken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mand met de PMS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om alle prive berichten te vernietig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agen en alle bulletins na 4 dagen en PF na 3 d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10 4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ir [pad] [pad] [pad] [pad]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llen van de directory van de users die de PMS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tandaard pad is een subdir waarin een die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at, maar u kunt met dit commando een nieuw pad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 om dat Tsthost de directory niet maakt, het pad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mogelijk tot 5 paden te definieren. user kan toe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en tot de drive letters A: B: C: D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erste pad is geindentificeerd zoals drive C:, ma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, en de drive letter mag worden wegge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als de user het commando W E:, geeft zull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egang hebben tot het derde gespecificeerd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Een user ziet na een juist  sys commando welke 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stemming geeft te downloaden of te uploaden op al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commando,s voor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ELK COMMANDO, WELK ALS ONBEKEND WORDT GEZIEN, ZAL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WORDEN GEZOCHT, DIT MAAKT HET MOGELIJK HET PMS COMMANDO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BREIDEN MET PG PROGRAMMA'S GESCHREVEN VOOR PRIVE GEBRU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[XR]    om berichten te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   om berichten te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om berichten te t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ldige parameters voor de R, L, K commando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 in de volgende tabel ( de voorbeelden zij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comman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 Toont alle berichten (alleen LIST , niet READ/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50         Toont de laatste 50 berichten (alleen LIST, niet 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        Toont bericht numm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102 150 Toont bericht nrs 100 102 150 (max 10 n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-150     Toont berichten van 100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150        Toont berichten van begin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50-        Toont berichten van 150 to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lt; CALL       Toont alle berichten gezonden d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 CALL       Toont alle berichten v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@ ROUTE      Toont alle berichten voor di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STRING     Toont alle berichten die STRING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           Toont al mij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 Iedere user heeft toegang tot alle bulletin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berichten die aan hem zijn g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iste berichten worden nooi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 werkt precies zo als R, maar terwijl R de 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imeert net als fbb, toont XR de regel in zijn ge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het syst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OS_COM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mogelijk, start Tsthost het opgegeven DOS commando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users die geconnect zijn met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Alleen de stations die geconnect zijn met de PM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. Kanalen die die niet in de PMS mode zijn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. Toont ook de beschikbar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eert uw 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[[NAMESERVER] SERV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niets bevatten zal het programma aan de us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oud zenden van de file TSTHOST.PGS, als die er 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wordt er NO PG AVAILABLE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ze manier is het mogelijk voor de sysop om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servers te hebben die niet zijn opgegeven.  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de servers niet opstarten maar de sysop,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perkte groep users wordt in staat gesteld dez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te ver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server parameter naam is opgegeven, star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de opgegeven server.  De output van 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teruggezonden naa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user het SYS commando geeft, zal er gezo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r zijn call in de TSTHOST.SYS file en als die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, zal het programma om een password vragen, AL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DIFICEERD MET HET MD2 SYTEEM, en ook de standaard v. 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user het juiste password intypt, zal deze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s krijgen, die zijn gespecificeerd in de tstho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t de flag parameters . Zie daarvoor het hoofdstu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sys voor info over deze vla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assword prompt is de PMS call zonder SSID, met _P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het password verzoek, z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GKJ_PMS&gt; 5 1 3 7 6 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e te cancelen kunt u het sys commando herhalen 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t u een onjuist of null password. Als u de v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sys verandert, terwijl er een user met een gel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geconnect is, zal de nieuwe flag geen effect heb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vorens eerst de oude eerst geschoon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ALL [@ROUTE]   SB CALL [@ROUTE]   SR MSG_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CALL[@ROUTE]   SC MSG_NBR CALL [@RO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at een bericht op in de PMS. SB is vo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voor prive mail. Het veld@ROUTE is optioneel. Als dat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zal het bericht worden geforward naar de opgegeve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P of B types niet uitdrukkelijk zijn opgegeven, ken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automatisch het P type toe voor iedere geldige CAL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het B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geeft een antwoord op een P-type bericht aan de zender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k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zendt een kopie van bericht nummer # aa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diten van een bericht eindigen met CTRL-Z of /EX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van een nieuw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etekent dat de user toegang heeft met het YD W V tot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en pad op uw computer, maar YU alleen in he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s als 1 maar de user heeft toegang tot elke disk en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 om een file te uploaden (Y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etekent dat de user het DOS commando mag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ept de sysop.  Het programma toont een berich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dat er een verzoek is van een user.  Als CB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oort u dit ook via de speaker , sam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dsch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user de inhoud van ee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oet in de USERDIR van de subdirectory z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D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aan de user de file met het Yapp protocol. De fil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USERS (Userdir commando) directory sta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hier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ontvangt een file van een user met het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sume optie (restart) is altijd ingeschakeld, dus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om de een of andere reden stopt, kan de user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nieuw connecten en de file weer opnieuw starten vana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t waar hij was gestopt. De file zal in de USER\UPLOAD DI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inhoud van de USER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aan de user de inhoud van de TSTHOST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file niet aanwezig is ontvangt de user het ber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CALL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erbreekt de user CALL, die geconnect moet zijn met de P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het TEKST bericht aan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FBB BBS een nieuwe bericht ontvangt, dan zen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een speciale Unproto packet uit, met de omschijving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ook mogelijk om het BBS bericht te ontvangen zond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BB BBS geconnect t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ze kenmerken kan een user zijn hele pc de hele dag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staan en de lijst van berichten ontvangen van de BB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an bij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ze mogeljkheid te gebruiken moet de BBS dat to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als u de unproto lijst nodig heeft, neem dan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met de sysop van 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fs als de BBS u geen mogelijkheid geeft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, kan tsthost de Unproto berichten "onderschep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kan deze niet resynchroniseren met de BBS al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verloren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Om de Unproto lijst te kunnen gebruiken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kanaal open zijn voor de unproto packets, letter U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 U, AX MON US, AX MON UC, AX MON USC zijn juist,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modes zonder het "U" zijn dat ni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nproto lijst kan tot 800 berichtheaders s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om het geheugen verbruik te verminderen kunt u ook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van het /U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HOmebbs zet U de call van de Homebbs, waar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daan moet komen. U moet de call juist opgeven, want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at anders dan IK1GKJ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tot 20 velden opgeven die automatisch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lecteerd. De lijst kan verkregen worden zonder toedo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zelf of door een speciaal commando te geven (lee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fdstuk over kanaal 8 van de doc), zelfs als de BB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vraagt voor toegang van 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ericht in Unproto lijst wordt verzonden in FBB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protocol vereist ongeveer 19 k RAM voor het decod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s worden dan gesaved in de WORKDIR directory, w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am is het TO veld en met de .MSG extensie, of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aved in de PMS, zie ook het UL INTERFAC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nproto lijst hangt samen met de call van Homebbs, want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call die de unproto frames voortbre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formatie die ontvangen wordt door tsthost wordt opgesl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file die de .ULS extensie heeft en de call zonder ssid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als NAME.FILE wordt opgeslagen in de tsthost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het is eenvoudig om meerdere unprotolijsten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beeld als twee lijsten ontvangt van twee bbs'en .Wanne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aam van de homebbs verandert zal tsthost gaan werk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bbs en zal daar een lijst van bij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RIJ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programma,s staan het gebruik van unproto packet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poll bit" toe. Dat is geen probleem voor d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ter in sommige situaties kan het een probleem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u bent verbonden met uw Homebbs op kanaa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zendt een Sync Unproto packet naar uw Homebb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Homebbs zendt u een DM packet terug, na ontvangst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Dit is juist omdat uw monitorkanaal niet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uw AX25 interface ontvangt het DM packet, en da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gestuurd naar kanaal 1 waarop u bent geconnect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te verbreken. In dit geval zult u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isconnect door uw tnc, terwijl u voor de BBS nog st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probleem te vermijden zendt Tsthost bij de start het @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uit om de poll bit in de unproto packets u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zijn misschien een paar eproms of drivers die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herkennen (zover als ik weet, alleen TFPCR v2.10) 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prom/Driver start met de poll bit, kunt u het problee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lossen en zult u worde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Sub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eze commando,s na de ULIST prefix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QUERY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utoselect +/-TO veld +/-&lt;VAN_veld +/-@ROUTE_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e selectie van de berichten in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s de gewenste TO velden (tot 20). Bijvoorbeeld, wan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de ALL, DX en NEWS velden wilt selecteren is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+ALL +DX +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KWD velden toe te voegen en de ALL velden te verwij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t men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+KWD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hetzelfde formaat als boven kunt u het VAN veld kie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te doen moet u de prefix &lt; toevoegen aan de afzend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ericht. Bijvoorbeeld, UL A +ALL +&lt;IK1GK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zonder parameters toont de autoselect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en van de Unproto lijst. De Unproto frames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ecodeerd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 wordt gesaved in de TSTHOST.ULS file in c:\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heugen dat gebruikt wordt voor de lijst wordt vrij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utomatisch wordt ieder uur de unprotolijst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ert de Unproto lijst. De voorgaande lijst word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STHOST.ULS), vervolgens wordt elk nieuw bericht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de lijst. Een gemist bericht zal een synch. ver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ren, zodat de lijst altijd up to date is, mits de bbs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koord heeft bev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de Homebbs om de geselecteerde berichten te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Interface File of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mee kan men zien of een unproto bericht wordt gesave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of i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een lijst van de geselecteerde , maar nog niet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Merg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doel van dit commando is om de inhoud van de unprotolij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opgaan in het geheugen met een unprotolijst i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ze manier is het mogelijk om servers, programma's of wa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maken , die de standaard bbs connect lijst verandert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heel samen verenigd met alle filter selectie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ve unprotolijst, autoselect, notselect, pmsg....D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worden gezocht in de worddir, als er geen pad is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 of geen ordening van het bericht in de merge file is nie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, het zal worden gesorteerd met de unproto in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e file moet een compatible unproto formaa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gevens moeten net zo gesaved worden als ze worden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de z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is het formaat voor de unprotolijst en het formaat voor 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Regels mogen niet meer dan 80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ongeldige regel wordt uitgesloten, iedere gel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eft het form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MER TYPE GROOTTE NAAR [@ROUTE] VAN DATUM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   |     |--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   |--datum van msg, es: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--call zender zonder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--route, optioneel, geeen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--een getal, is grootte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type, een karakter, mag zijn: P,A,B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mummer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ist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   P  3214 IK1GKJ@IK1MSG IK1VCQ 110293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   B  1233 TUTTI @ITA    IK1MSL 110293 T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   P 12345 IK1MSL        IK1GKJ 110293 TE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de juiste aantal elementen en spaties in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+/-NAAR_VELD +-&lt;FROM_veld +/-@ROUTE_v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t net als Autoselect, maar de velden die in dez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geplaatst komen niet in d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OFF zal alleen prive mail die aan uw call i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toegevoegd aan de unproto lijst, andere P mai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g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ON zal alle P mail worden toegevoegd aan d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Query msg_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verzoek aan de BBS om een lijst te zend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berichten nummers. Dit commando is niet nodig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altijd wordt gesynchronis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berichtnummer niet opgegeven is zal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het laatst ontvangen bericht vragen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Als een handmatig of automatische Query geen ant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t na 1.5 minuten zal het programma dat antwoord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ath [OFF /digipeater lij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gesproken heeft u dit commando niet nodig, mis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mige gevallen waar de bbs een digi lijst heeft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 request. Als u hier een digipeater opgeeft,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met de Homebbs worden uitgevoerd met het pa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defineerd in HBBS en HNODE, maar het RESYNC request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icht zijn aan de Homebbs via dit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Time 0...6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unt u de tijd instellen dat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worden geconnect met de Homebbs. Als er een beric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lecteerd, zal Tsthost de Homebbs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waarde onder 5 minuten schakelt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View  [&lt;CALL] [&gt;TOCALL] [@ROUTE] [TITEL sub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berichtenlijst in een scherm. Gebruik de cursor 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lijst te scrollen. Druk INS om een bericht te selec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 selectie ongedaa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of RETURN om het scherm te slu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-" in de eerste kolom, betekent dat het bericht al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bij het vorige View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betekent dat het bericht is opgevraagd en ontvang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parameters wordt de hele lijs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opgeven om alleen berichten te listen  VAN e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prefix met &lt; ) of NAAR een call ( prefix met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en route (prefix @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geen toevoegingen geeft die niet het &gt;&lt;@ prefix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zal het programma alleen de headers laten zi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voegingen hebben in de t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rijving van de TSThost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Hoofdletters van de commando,s zijn wel het minim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en worden ingetypt om door het programma herkend t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commando. Parameters die niet verplicht zijn staan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rkante haken [  ] terwijl opties worden aangegeven me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, Delete,Dir,Yput,View parameters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parameters voor de SEND,DELETE en DIR commando,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opgegeven, zal het programma een "verzoek"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ren, die de files in de WORKDIR directory laat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es de gewenste file via de Cursor toetsen en druk op d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t u naar een andere drive , druk dan op TAB en typ d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drive in. Drukt u op ESCAPE dan dan maakt u het ver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ged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nter toets heeft geen effect in het DIR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Cop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e op On staat dan zal elk bericht in uw p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 die een geldige 7plus code heeft,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kopieerd naar de file 7PDATA.FWD in het WORKDI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is in de MBL-RLI_FBB forward-export mode 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er worden afgehandeld en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om te vermijden dat er duplicaten van programma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aakt zullen 7plus berichten die geimporteerd worden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in file niet worden gekopieerd in de 7pdata.fw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yap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autoyapp wordt geaktiveerd, start Tsthos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YAPP protocol wanneer de "init protocol code" ontvan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het geconnec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moet u het downloaden van de file starten met het Y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 De file wordt gesaved in de 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subcommando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het TNC setup commando, lees de beschrijving verde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Bell is uitgeschakeld is, ontvangt de speaker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geen piep wanneer een CTRL-G wordt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ell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cbell is ingeschakeld, zal het programma een acous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al zenden bij elk connect of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het scherm l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de ontvangstbuffer l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roces_nummer kleur_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est de kleuren voor het scherm. Lees de help tekst doo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e geven zon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call [v digipeater digipe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de opgegeven call. Als het commando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scherm wordt gegeven of op een kanaal dat r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, dan zal het programma het eerst beschikbare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zo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ron best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ieert de file in een andere naam. Als er geen 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is de default directory de 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zijn niet toegestaan en u kunt geen bestaan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t de file. Als er geen drive of pad is opgegeven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irectory de 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zijn niet toegestaan. Als de filenaam n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zorgt Tsthost voor een keuze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DIR op het scherm. De directory start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he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cho aan staat wordt de ingetypte tekst ook 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t ontvangst scherm, in de ontvangstbuffer en indien 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Zonder parameters, stopt het programma alleen als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indingen meer zijn.               EXIT C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D  Disconnect alle kanalen, schoont de buffers en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volgens uit het programma.         EXIT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W  Wacht tot alle kanalen zijn gedisconnect, staat niet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 nieuwe users kunnen connecten en gaat vervolgen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t programma.                        EXIT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 30 minuten na het aktiveren van dit commando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neer er weer verbindingen zijn, het programma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indingen ver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X  Stopt onmiddellijk, geen aktie        EXIT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R  In het geval te moeten wachten om het programm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laten (EXIT W), kunt u het exit verzoek afbrek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t EXIT R 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Bij het wachten om uit het programma te gaan, zal d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het programma in de statusregel knipp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e functie _toets(1-20) [commando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tot 10 commando,s opgeven (niet langer d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akters), die zullen worden gestart als u de toetsen CTR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/F10 in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    FU 1 CON IK1MSL-8   betekent dat u met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eert IK1MSL-8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n van 1 tot 10 zullen worden geassocieer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1..F10, waarde van 11 tot 20 met SHIFT-F1..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een lijst van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het logboek, gesaved i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LOG. Iedere regel in de file bevat de call, tij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um voor ieder connect en disconnect. Om te vermijd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te groot wordt is aan te bevelen deze file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directory te plaatsen en een andere naam te gev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ere maandelijkse opslag van de gege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gegevens van de file hebben pas waarde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en disconnecten zijn, terwijl de programma,s dra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sief het shell commando RUN). Als het programm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de TNC al geconnect is, worden de gemist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file gelogt als vraagtekens (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 kanaal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it commando voorzichtig!, alleen als u 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d op de hoogte bent van de WA8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geeft een speciale waarde aan een kanaal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commando, die niet zit in de AX25 subcommando,s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ommando,s gebruiken en de gegevens worden niet gech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sthost. Het wordt gebruikt voor prive-instellin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ard Eproms. De user is verantwoordelijk voor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 dat naar de host interface wordt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lobale communicatiekanaal is nummer 0, de anderen v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8 corresponderen met de 8 window,s. Denk er om dat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kanaal 0 gesaved worden als default, terwijl de gegev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andere kanalen worden geschreven gebruikt worden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disconnect op het kanaal en dan terugkeren naa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verzenden van het verzochte password. Onderste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tandaard verzoek en het MD2 algoritme. Het is ook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assword te zenden met ALT-F1. (gelijkwaardig m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niet wordt opgegeven, zal er gezocht word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ie bekend is in de huidige tnc link, als d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, zal er gezocht worden naar de opgegeven call i.p.v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 lin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filenaam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aven van een file op disk. Het loggen van de file s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OFF filenaam of met het 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regel toont de grootte van de file en ni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 bytes, omdat logging in een bestaan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s zal toevoegen aan het eind van die file z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gaande tekst te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gegevens naar de printer te sturen gebruikt u REC LPT1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z; REC OFF schakelt de printe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wordt niet aangeraden om een grote tekst op een langz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f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werkt niet in een PMS ak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old_name new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 van naam van de file, waarbij wildcards nie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gestaan. De default directory is WORKDIR. Het is mogelijk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file te verplaatsen op dezelfde schijf of 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oor een nieuw pad op te geven..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pippo.txt pluto.txt (file pippo tekst wordt pluto teks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blijft in dezelf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e:bin\utils\vp.exe e:\bin\vp.exe (verplaatst de file v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ar het pad e:\bin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ar c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e DOS file op. Als de naam van het programma n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wordt het COMMAND.COM gestart tot het EXIT com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weer de mogelijkheid geeft om terug te keren naa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aktiviteiten worden opgeschort terwijl 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,s worden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ave  [minuten 1..60 /TEST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screen saver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aktiveert het onmiddel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e numerieke waarde vertelt Tsthost om na zoveel tij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aver te aktiveren zonder gebruik van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[filenaam]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de opgegeven file naar het geconnecte station. OFF sl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, of het wordt afgesloten aan het eind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moet ascii tekst bevatten mag geen binair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atten en het SEnd commando kan niet worden gegeven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aktivit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eller in de statusregel toont het aantal door d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onden bytes, dus de file kan worden afgesloten wanne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 nog gegevens heeft in de buffer die nog moet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naam van de file niet is opgegeven krijgt u een keu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rm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een file met commando,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e regel (tot 80 karakters) moet een commando bev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ource file wordt ALLEEN in de directory gezocht w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Delay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stelt u een paar programma tijden in, di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zou moeten veranderen. De waarden worden uitgedrukt 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nden van een seconde en het bereik is van 3 tot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corresponderen met 2 tienden en 14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X parameter is de maximale vertraging om te reagere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. Als de TNC niet antwoordt in de opgegeven tijd, da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de seriele poort 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Y parameter is de snelheid voor de synchronisat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le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w Y parameter te hoog is, kunt u wel koffie gaan dr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het programma bezig is weer te 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X verhogen en Y ook als het programma niet de se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 kan re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Delay zonder parameters toont u ingestelde wa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subcommando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het commando voor de FBB Unproto lijst, lees daa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peciale hoofdstuk in dez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inhoud van een ascii file, het pad is WORKDIR en a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filenaam opgeeft dan kunt u een keuze maken vanui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t het "werkpad" in voor TSThost. Normaal gesproken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irectory waarin het programma staat. Wanneer een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drive/directory pad heeft, zal er worden gezoch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buf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houd van de ontvangstbuffer wordt gesaved in e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Als de filenaam geen drive/directory pad heeft word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gesaved in de 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e procedure om het YAPP transfer protoco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er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urt niet direct, omdat het station eerst zij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legen voordat het commando wordt geaksep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Yapp transfer wel direct te onderbreken typt u YAB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Ppc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het YAPP-C protocol. Deze opti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veranderd worden als er op dat moment een Yap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ec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starten van het YAPP protocol. Als Autoya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schakeld, wordt er niet om dit commando verzo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Autoyapp uitgeschakeld is, moet u dit commando uitv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dat u van het andere station de init YAPP zend code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. Als de file geen drive/directory heeft, z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gesaved in de WOrkdir directory. Dit commando i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tijdens een PMS gebe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ut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het YAPP zend protocol. Als er geen drive/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, zal deze file worden gehaald uit de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Dit commando is niet aktief in een PMS ak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filenaam parameter is opgegeven zal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keuzescherm op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imeout [secon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opgeven van een wachttijd  zonder data's te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vorens timeout te geven in een yapp transfer. Default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Sub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paramters volgen op het AX25 commando,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MONIT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NC manual geeft meer informatie over dez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12v2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kelt level 2 in van het Ax25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con [0-60][baken tekst/bake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t de bakentekst in. De tijd wordt uitgedrukt i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een waarde onder 5 minuten schakelt het bak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eerste karakter van de bakentekst is '&lt;', dan zij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karakters de filenaam van de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drive/directory is opgegeven zal d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ocht in de TSTHOST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 voor tekst baken: AX BE 30 ST. IK1GKJ * IJ45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 van file baken:   AX BE 30 &lt;F:\UTILS\BEAC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deze tijd zal het programma, als er geen verkeer i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, kijken of de verbinding wel goed is. In 1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on/off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T parameter stelt de huidige tijd/datum in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chakelt de tijd/datum in van het monitorscherm 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ie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Niet alle TNC EPROMS aksepteren dit commando,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d op een TF24 en op een TF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ext  [Text 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opgeven van een connect tekst, d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de user wordt gezonden wanneer deze de PM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p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igi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k [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ze (als ACK nog niet ontvangen is) voor de TNC alvor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 weer te verzenden. Deze waarde kan zijn van 1 to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es. Sommige TNC EPROMS aksepteren waarden van 16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535, die in 1/33 secondes worden uit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duplex [aan/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full duplex transmissie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frame [1.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aximale aantal data packets te verzenden voor het w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eard [on/off/clr 3..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lijst van de ontvangen stations, zon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maakt de lijst le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inschakelen van de automatische update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uitschakelen van de automatische update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rootte van de lijst, ingesteld met CLR moet een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ben tussen 3 en wat de tnc onderste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schuwing: Dit commando is getest met EPROM TF24 en TF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niet elk EPROM aksepteert di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llen van u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[NIUSC] [+- call call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uit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oont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toont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toont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toont Connection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s inclusief maximaal 8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luit maximaal 8 calls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len [80..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grootte van de uitgezonde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TNC data,s moet uitzenden, brengt het een getal v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de 0 en 255. Als het getal hoger is dan de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, kan er gezonden worden, anders moet de TNC wach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Lottime alvorens een nieuw getal te voort te b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call [channel 1..8][call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wijst een andere SSID of call toe aan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mmando zonder parameters toont de lijst van die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call die anders zijn dan die van de AX25 mycall wa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telt het kanaal in om de call-ssid te gebruiken di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steld door het AX25 mycall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gewone call te aktiveren dient u de OFF parame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en. Let op! Een kanaal met een andere call zal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 zelfs niet bij het veranderen van 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het gebruik van een andere call uit te schakelen gebruikt 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heeft effect voor een geconnect kanaal; alleen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: AX25 MYCALL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25 PORTCALL 2 IK1GK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TNC PTT lijn. De software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maar ( in OFF) wordt de PTT lijn niet geaktiv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time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chttijd voor bevestiging van een een inkomende pack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y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antal keren voordat een station wordt gedisconnect of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een failure is. 0 betekent onei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time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PErsist,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delay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raging alvorens er data,s worden uitgezonden. na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s gegeven.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[tek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tekst en route waaraan de Unproto berich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[0.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aximale aantal inkomende verbind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call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valid call cont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onderaan tot bovenaan het sch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aatste schermregel toont de status van het kanaal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rootte van een te verzenden file. De grootte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ontvangen file. Alleen de TNC status en het aantal v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 worden getoond in het Monitor en in niet geconn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is het aantal vrije buffers in de TNC (of TFPCX/R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buffer bevat 32 bytes. Deze waarde is er voor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val de TNC vastloopt, daar de Host software het monitor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t als deze waarde onder de 256 is. De TNC loopt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FR waarde rond de 128 is. Dit kan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nen hebben. Controleer de snelheid, baudrate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waarde van de vrije buffers is globaal en is niet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kel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 is het packet nummer in de TNC dat in de reeks staa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onden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heeft een buffer mogelijkheid van een reeks v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R waarde onder de 300 komt, wordt de reeks verlaagd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en als de FR onder de 210 gaat wordt de reeks verlaagd to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unctie heeft geen invloed op de MAXFRAME 7 parameter s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juiste aantal packets is BUF+UN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is het aantal packets dat nog moet worden bevest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waarde hangt af van het AX25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is de tijd van de TNC om niet bevestigde data,s te 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ACK te ontvangen van het ander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is het totaal aan memory dat het systeem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is wat er nog vrij is aan geheugen in het sy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wordt alleen getoond als er een file wordt verzonden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 is het aantal bytes dat wordt gelezen door de fi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verzonden aan de TNC. Wanneer d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indigd volgens het prg kunnen er nog buffers z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NC die nog moeten worden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 wordt alleen getoond wanneer het RECORD commando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ze waarde correspondeert met de grootte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een regel naar boven op het scherm toont u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 CONV voor de conversatie mode (getypte tekst word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ndere station verzonden), CMD voor de commando mode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) Aan de rechterkant ziet u het kanaalnummer en 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duur van h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an is er nog de versie van het programma. REVIEW geef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de buffer is geaktiveerd (Pageup toets) PMS geeft aa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een PMS 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ven deze regels is er een regel die en call bevat voor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t geconnect kanaal, van 1 tot 8. Als er nieuw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nenkomt die u nog niet heeft gelezen zal Tsthost 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knipp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is nog een regel voor de YAPP transfer status  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als het kanaal bezig is met een yap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heeft de volgende code bij het exi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bij het EXI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bij het EXIT D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bij het EXIT W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 bij het EXIT X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 bij elke niet te herstelle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E PRINT IK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 commando in relatie tot het saven van een file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OPY, RECORD, WRITEBUF, kan gestuurd worden naar d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eenvoudig de naam van een standaard output DOS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als LPT1, LPT2, PRN....voorbeeld MAILCOPY 22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aan dat wat u print langzaam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problemen van welke aard dan ook graag een bericht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GKJ@IK1MSL met opgave v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ort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lke handeling u heeft gedaan toen u het probleem ontd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PC en configur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ory driver (EMM, QEMM 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 operating system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Indien mogelijk) de TSR programma's die in het geheug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TNC en typ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a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was het weer.. De laatste wijzigingen zijn in dez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nomen en ik hoop dat u weer iets zult hebben a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aling.. 73,s Hans te Leusden, 12 maart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HSL@NY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