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  <w:tab/>
        <w:tab/>
        <w:tab/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ALK VERSION 1.0 - BY MHCP SOFTWARE PROD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 TAL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een programma dat speciaal ontworpen is v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auw de user het commando TALK geeft gaat er bij u een belletje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weet dat u geroepen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heeft keuzes uit 9 verschillende typen belletjes. Me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DEMO.EXE krijgt u ze allemaal te h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een speciale call een speciaal belletje geven. Ook kunt u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er bij bepaalde calls helemaal niet gebeld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tje 1 is het kortst, belletje 7 het lan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ebben we nog belletjes 8 en 9 die heel anders klinken (voor VI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voor de bel 0 kiest, wordt er niet geb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wordt er gevraagd om de reden waarom ze u willen sp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maakt namelijk een mailtje voor u waarin staat wie u geb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, wanneer en waa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zelf de tekst bedenken die er naar de user gestuurd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ype belletje kunt u een andere tekst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degenen onder u die hun TSTHOST ook 's nachts hebben draaien, me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u ook bepaalde uren instellen dat er niet gebeld wordt, zodat u dus ru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slapen. Echter: belletje 9 is er speciaal voor zeer belangrijke pers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bel doet het dus AL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T INSTALLER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de file TALK.EXE in de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s TALK.CFG en TALK.DAT moeten in de WORKDIRECTORY (als u i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mmando WO geeft, krijgt u te zien wat uw WORDDIRECTOR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moet u de files TALK.CFG en TALK.DAT aanpassen aan uw eigen w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LK.CF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de configuratie file va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kommentaar tussen de lijnen door wilt plaatsen, kan dat door de reg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 met een hekje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eerste regel moet u de SysOp call zetten (die van u d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tweede regel zet u de TSTHOST directory (waar ook TSTHOST.EXE 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derde regel zet u het uurental wanneer de stilte in moet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vierde regel zet u het uurental wanneer de stilte afgelop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vijfde regel zet u het nummer van de bel die u voor de gew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regels daaronder kunt u maximaal 100 CALLS neerzetten die een spec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tje krijgen. U moet daarvoor de call neerzetten, daarachter 1 spat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achter het nummer van de 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LK.D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uit haalt TALK de teksten die naar de user worden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ekst-blok wordt vooraf gegaan door 2 vierkante haken met daartuss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s van de bel waarvoor die g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tekst krijgt de user te zien als 'ie bel 1, 2 of 3 he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 kunt u dus alle bellen dezelfde tekst geven of onderschijd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moet er in TALK.DAT een kop met WHY. Dit is het blok tekst da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raagt waarom hij/zij u nodig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m wil je me sprek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lotte nog een kop met SILENCE. Dit wordt de tekst die de user krijg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n dat u het stil wilde hebben (de user met bel 9 krijgt zijn normal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z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slaap nu, probeer morgen nog maar 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RAGEN EN/OF OPMERKING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nog vragen en/of opmerkingen heeft, kunt u die sturen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: NL1MCL @NL3WWK.NBW.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NL1MCL 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SCHE GEGEVE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            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         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C                   :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grammering    : 11 jun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ing voltooid : 11 jun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even door</w:t>
        <w:tab/>
        <w:t xml:space="preserve">       : Michiel Ho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</w:t>
        <w:tab/>
        <w:tab/>
        <w:t xml:space="preserve">       : Dennis Kie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</w:t>
        <w:tab/>
        <w:t xml:space="preserve">       : MHC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n van alle MHCP software producties zijn voorbehouden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kkel 31 en 33 van de auteurswet. Alleen leden van MHC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het recht om veranderingen in het programma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Freeware; u mag het zo vaak kopieren als u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