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users which have new mai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omething like RN in F6FBB bbses only this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