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keeping -- Door MHCP software prod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dditions:PB0A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USKEEP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HOUSKEEPING is speciaal gemaakt voor het packet programm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orgt ervoor dat alle gekillde berichten ook daadwerkelijk van uw sch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wijnen en niet meer in de list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t u opgeven of (en zo ja na hoeveel dagen) ook andere typ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ld voor alle Persoonlijke gelezen/geforwarde/geweigerde berich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alle geforwarde/geweiger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wer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et de files HK.EXE en HK.CFG in uw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K.CFG and HK.EXE in your TSTHOST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past u (indien nodig) de configuratie file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akkelijkste is om HK in de TSTHOST.CRN file te zetten en in TSTHOST.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HK into TSTHOST.CRN and in TSTHOST.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in de TSTHOST.CRN bijvoorbeeld zet:     * 6 RU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automatisch om 06.00 uur de houskeeping 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 RU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K  will start cleaning at 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in TSTHOST.SHD zet:   RU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automatisch ook bij het verlaten van TSTHOST de houskeeping 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HK also in your TSTHOST.SHD HK will be executed if exiting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 configuratie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K.CFG-file(look at it,the important lines are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tie file ziet er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eerste regel zet u de call van de SysOp 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tweede regel het volledige pad van de import file (TSTHOST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jv.:   C:\TSTHOST\TSTHOST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derde regel zet u het volledige pad van de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jv.:   C:\TSTHOST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vierde regel zet u het aantal dagen, waarna alle Persoonlijke-Ge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oeten worden verwijderd. Zet er 0 neer, als u wilt dat ze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vijfde regel zet u het aantal dagen, waarna alle Persoonlijke-Geforw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oeten worden verwijderd. Zet er 0 neer, als u wilt dat ze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zesde regel zet u het aantal dagen, waarna alle Persoonlijke-Geweig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oeten worden verwijderd. Zet er 0 neer, als u wilt dat ze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zevende regel zet u het aantal dagen, waarna alle Bulletin-Geforw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oeten worden verwijderd. Zet er 0 neer, als u wilt dat ze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achtste regel zet u het aantal dagen, waarna alle Bulletin-Geweig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oeten worden verwijderd. Zet er 0 neer, als u wilt dat ze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te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het programma onverhoopt fouten (blijven) veroorzaken, dan kunt 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even aan MHCP software productions. Geef dan ook de foutcode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door, wat er dan gege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rijgt u te zien als u HK vanuit DOS o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discover any bugs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HCP software prod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ragen en/of opmerkingen kunt u zich wenden 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, de NL1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MCL @ NL3WWK.NBW.NLD.EU    (via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MCL @ CBPACKHV.XS4ALL.NL   (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t programm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e (technische) gegevens over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       : HOUS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        :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      :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o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1.5 : 01-02-1996 om 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file  V1.5 : 01-02-1996 om 0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1.7 : 21-04-1996 om 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file  V1.7 : (zelfde versie als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2.0 : 23-06-1996 om 1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file  V2.0 : 23-06-1996 om 1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shareware, u mag dit dus zovaak door kopieeren als u zelf wi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het is niet toegestaan om wijzigingen in het programma aan te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een duidelijke schriftelijke toestemming van MHCP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n zijn voorbehouden onder artikel 31 en 33 van de auteurs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AREWARE. You may copy it but not change it without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'CRIPPLEWARE'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