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ost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 TF8, TF23,  TF24 etc.  It is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KISS mode  requires a  serial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forget  to set  the TNC  in  KISS  mod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WA8DED Host  mode  requires  a  serial    driver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etc.  The  GKJBIOS    driver    is    an 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16550A  UART.   For  the    driver    configuratio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ar as  TSTHOST is  written for  8 channels,   you  can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ftware with  the original  WA8DED  or  TF4  EPROM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PROMs have  only four  channels. It is possible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with   EPROMs that  support more   of  8   channe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8 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8  independent  communication    channels,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channel has  a 300 lines receive buffer,  circula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to recall  the  ten  previous  commands,  automatic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ication,  up   to    8  simultaneous  YAPP (with  resu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C  options) or  ASCII file  transfers,   up to   8 PM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RLI-type forward  with  a master  BBS. All  receive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saved   in   a   disk file. Every session ma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 a  separated window for monitoring,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 from the  keyboard is  recognised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 COMMAND mode session, while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 in conversation  mode if  the ses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  is   the  Monitor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 session   there is  a receive buffer,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 data. By  receiving data  from   a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ersonal  mailbox system,  but if  YOU  connect  a  us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and vice-versa.  During a  PMS session, the user can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messages, view  the users directory, up or downloa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 session can  als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 send   a   Break  to other PMS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the  standard password 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extended MD2   algorithm.  The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one to   ten  letters,    but  normally  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re the Unproto list capability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or  FBB COMPRESSED  type, even  if  the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an  also extract  any 7plus  code from the unpr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 messages,  and   write  this  code  to  a  file,  for  fu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stHost support remote SERVER technique and P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pms command for partico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 HOST-mode   between  the PC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the  program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 from the  TNC, attempts to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 TFPCX version 2.10 supports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 TNC in  KISS mode  manual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 appropriate  command     line    switch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the  IRQ 253  for the  internal  communications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 to   use   the  TFPCX/R  driver,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8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 TFPCR   version 3.30 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 high speed transfers over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 version 2.10  of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or  other  COMBIOS  drivers  for  the 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 selects the  software to use the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 serial port   where  you   have connected the TNC (1..4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the  baud rate  of  the  port.  TSTHost  supports  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8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remove  from memor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 connect   two or   more  interfaces to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done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 like  KISS,  BAYCOM,  MODEM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 driver   may support  up to  8 port,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to  define which  channels assign  to  which 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 second, etc. TSTHost uses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if you   use  the   driver for   one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 have two  TNCs,   connected to  COM1 and  COM2.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 set in  KISS mode,  the baud  rate is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 channels  1234  to the TNC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We  have 2  TNC and  a  BAYCOM  modem.  The  BAYCOM 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COM1,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 on  COM3,   IRQ10, 38400  baud. The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 KISS mode.  We to  want assign channels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 already set  in   KISS mode,  on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he  memory dinamically.  This means  that the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request  to the  system when needed, and released whe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requested. But,  some type  of data, like revision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structure, cannot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 tsthost need about 500 Kbyte of memory to run, thi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use, and  all pc that have installed almost 640 kbyt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sthost. But others memory usage may b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, if used, need about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nproto list, (little mode), requir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RUN command,  and generally  any  other  application  li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hat require  a shell  to operating system, ne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and the program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Compressed data  received with  forward and uproto lis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1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/NOE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EMS  memory if  found in  the sistem.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y free up to 240Kbyte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any  problem using  the  expanded  memory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function  with the  command line  switch  /NOEM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of RX buffers, /Rsiz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have memory for all your applications, you may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reducing the  size of  the rx  buffer. Normally  an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capacity  of 300  lines. The  /Rsize permit  to def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line  allocated in  the review  buffer, from 100 to 3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cost 8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ith TSTHOST .... /R200, you may 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o  not affect  buffer allocated  in EMS memor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ways 300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parameter  /VGA to  the command  line, to  get  43  or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Turn off the new mail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One line up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One line down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 particular directory  for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 create, within  that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UPLOAD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remote pms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of  the PMS  will be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 this path  does not exist,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  that   the  users  access with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 can point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 If not  otherwise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 the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You   can  specify any  other  drive/directory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Users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where will be stored any file uploa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users  with  the  YU  command.  If  you  do  not  crea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YU PM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 tsthost.exe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can  select any  other drive/directory  with  the 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does not contain a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 be   accessed in  the  WORKDIR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 the  command WRITEBUF  TEXT,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 a file   called  TEXT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hat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 write the buffer  into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 E:\ASC. The  purpose of  this command is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contains the  password for  those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like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 section describes  this aspect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need  any password,  or do  not need  an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 create this  file. Anu  line starting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SY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imilar to the tsthost.psw fil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_without_ssid VALIDATION_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line start  with   a callsign   without  SSID,  a  space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flag  and  the  user  password  not  longer  than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haracters. Only  the users write here may do the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 ASCII    text  file,  that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 the   automatic  configuration.  This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the  commands   in the  file. Every   line    is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 can contain  any TSTHost command.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with the '#' symbol is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 file,  this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is created  and  managed  by  the  program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 unproto   list  the  program  reads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 message list  from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 you   close   the  list  or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 the list  i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 this   file  is not found or you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 the HomeBBS  the Unproto message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 file.  When a remote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 TSTHost sends  the content  of this  text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file. When the remote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issues the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 the user,  otherwise sends  the message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 ASCII file.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PG  section.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 to   the   PMS   issues   the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 be created  and   managed   by  TSTHost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command  is  ON.  It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 similar   to   the  tsthost.cfg  file,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only  when  you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 configurations on  demand.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re the number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 bid like  a word  that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 unique bid  will be appended to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 that i forward the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 YY. Next i use the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this  message to  homebbs.  When  homebbs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detect  that the  bid YY  was already  receiv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+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 lose the  list of  the received  bid, this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 if you  receive forward from more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this  is a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example,  tsthost  have  created  and 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 have bid  from 1 to 10.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 received bid  1..10, it will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you can use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to  the bid  number.  This  is  a  emergency 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 you know what was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best  thing is  to NOT  DELETE or  alter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note  that the  NBID command  must be  used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 if the bid file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creation  (normally the  first time  you  start 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 if the  file was  lost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 the bid  of the message (char[13]).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exception,  it  have  two  unsigned  integer 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 space; the  first is  the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will  be use,  the  other  is  the  first  reco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ASCII text file. The purpose is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 messages   to   the    PMS. 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tested    every  minute  and  processed, 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 this   file a  sequence of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 the   correct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 found, the  next one is considered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 message text.  A line  starting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(@)  and FROM 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ptional.   If the  route field is specified,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 to  the   HomeBBS. If  the FROM field is not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 binary file,   and is  used by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 list in   the  MAIL directory. Do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f you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 the    tsthost.dms    file    structure, 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&lt;&gt; 0 if received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 decoded with  the number  field. The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 extension is  .MES. The  filename is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For   instance,   if  NUMBER is  4,   the 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umber  is consecutive   and,    when    the 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 message,   it   has   to  read the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increment  the number  field  to  obtain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 structure must  be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 if the  @ route is not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 UNPROTO   list,   CHANNEL   8   and (optional)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the  HomeBBS  for  forward  or  unproto 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 BUSY, the  program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program  always calls  the master  BBS to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but  the unproto  list  is  requested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TFPCX),  you MUST 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 is possible  that the program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 to ask  for the  forward and  unproto list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HomeBBS requires  a password  to access  the system. 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  you  must   set the command HPASPROMPT. If you need to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a node, the program provide the command HNODE. HOME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NODE  commands accept  a list  of callsign  that may 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,  if needed.  For node  like BPQ  that may  requi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port  number to do a connection, example CON 5 IK1MSL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have the command H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K1MSL bbs  may be  connected directly,  and do  not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o ac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HomeBBS requires a password, and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ASPROMPT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this prompt   and  the relative password must b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in    the   TSTHOST.PSW   password   file.  Check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AUTOMATIC     PASSWORD   for more  informations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he bbs  may be  connected only trought the IK1ABC and IK1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 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ode is required to connect the bbs, and the node is IK1HH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connected the  IK1HHH node,  next the IK1MSL-8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the  node require  to specify the channel 4 to conn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, you  need a node, but also you need a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node. Digipeaters is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d, the  node as  far as  the bbs required a digipeaters. Di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onnect the  node are  IK1ABC, IK1DEF,  digi to connect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Q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Q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, 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connected the  node trought  the  digi  IK1AB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DEF,  next the program ask the node to connect IK1MSL t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IK1Q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can forward  with a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 COMPRESSED protocol.  Any BBS  may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 but the   PMS  will  send  the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 will  send  to  the HomeBBS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 route set  ( @Field not blank),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forwarded to the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connected   BBS is not the same of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message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 written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ways  connect Home  Bbs and  send your mail, bu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you must be enabled from the sysop of the bbs. So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and ask for this feature, if you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the sysop of Home Bb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a forward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so need  the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dit the BBS.SYS file, and add your CALLSIGN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dit your  record and  change the bbs field, now it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bs callsign, but to YOUR callsign. (N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 is  for fbb  type bbs,  i do not know how work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 call homebbs  for fwd  or unproto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 be connected the bbs, always o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 using HNode  if set,  or  directly.  Next  TstHost  wait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e from  the BBS,  the SID  and/or PASSWORD  reque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s not  rilevant. But  the SID must be received, (si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[FBB-5.15-ABFHM$] or  similar). The  program  MUST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 from the sid the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sthost wait  for a  bbs  prompt.  When  the  bbs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 is completed,  and forward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 is a  char &gt;  at the end of a line.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 bbs, since  many sysops  have set the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 on their  bbs. In  the normal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 but with a remote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 it think  that it  is the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 not be  able to start fwd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 HALLO MARIO, TYPE &lt;?&gt; TO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this problem, you may ask to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 bbs. The  bbs nevar  send text  to real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obtain  help, please  switch on  channel  8, 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a fwd  or unproto  request, and  when disconnected,  d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RITEBUF ABC.  Next send me a message whit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C file, so i cam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list all  messages that  must be forwarded bu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et been sent to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 nbr nbr nbr (up to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specified messages to the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nbr nbr nbr (up to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specified messages from the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 disable the fbb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 the program do not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 forward, automatically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 the PMS  will connect  the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forward. Any value  below  10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 of max 20 characters,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when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 no. WARNING:  with RLine  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exactly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your  mail, the  return address  will  be 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 bbs inhis  forward file, mail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ar arrive  to you,  this because  you are not a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 off this  is not  a problem,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 and in  this case,  if you do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bulletins locally  generated will  be put in status HEL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d  that only the sysop and the sender of the message may acc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LBHELD, but works on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ll HE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F message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he HELD messages and put it into the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 are programs  written to  expand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 MUST be  placed in the directory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the  location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 the  PG  servers, they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machine time. The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The  server  must  NOT  access  the 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 output (with  printf() and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 2   and 3:   The  output must be maximum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 line beginning;   the  line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arriage   return or  line feed.  The server  must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instance, this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rver returns BEST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when  the pass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 50  character long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some  example for  the BBS  prompt, that  can  sol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1 22 33 44 55 [0123....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W1BRX-8&gt; 11 22 33 .... 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 searched is  ALWAY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 password. This  is an   error! The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issue the  Connect command,  the  channel  becom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 an exception  to this. When the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already  connected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 The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it   is  impossible to  know if  those  channel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switch   from PMS   or  NORMAL  channel  mod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 (from PMS to NORMAL,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 NORMAL to  PMS)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 if the  task is  not stand-by. The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or capture). A  TALK  command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a  user, or  your  text  will  interfere  with  his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 server? The  server are programs com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When  a personal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 copy the  contents of  this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execute  the related  com or  exe file  and  pas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 of this  file. This is a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 line will  contain SP SERVERNAME &lt;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he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 do anything, but any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execution,  control return  to tsthost,  messaged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deleted,  original message  will  be  put  into  K 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 LOCK LED FLASH, MAIL IN SCREEN, /NOLE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new  mail for you arrive on the pms interface,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lock will  flash, and  MAIL will be displayed on scre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visuly version  the led  function was  be removed, sin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system the  flash cause  problems. Now i have chenge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flash routine, and this cose seems be ok. If you note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ype of  problem, you  may disable  the led flash rout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parameters /N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p flashing,  you MUST  press ALT-F10  key or do the LM or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KEYBOARD; i have used this soluc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STHOST.DMS is  not in  memory, and scan it to see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read cos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 PIRATE  user may  connect your  pms with  your callsign,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il, and  next kill  this message.  I case  1) th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off, and you do not see that new mail was arrived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may  note that  mail is arrived, even if that mai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 a file  that will  be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 of any  message written  with the S?/SR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 S?/SR  command already have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contents,  then the 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for commands R, L, 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example is for List command, but most of them also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rom keyboard, the sysop can access all  messages, 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for someone else and if the message is Ki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is for the LM RM KM commands, that access 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do not access the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 like R, but while R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e line in ful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    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MESSAGE_NUMBER [+FILENAME] 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MESSAGE_NUMBER CALL [@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 are not  expressly specified, (the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 with a  P-type message  to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 message number.  The title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 work like  SR, but insert in the editor a copy of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 you   cannot   switch the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 message editing  session. The  space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editor  is  200  lines.  If +FILENAME exists, the con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specified  file is  appended to the end of your messag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has a drive/path specification, the file is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location, otherwise  it will  be search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o edit the contents of the messag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[CALL-SSID | OFF][vi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node to  use for  connect homebbs  in UL  get and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OFF disabel  the NODE  usage. Pratically,  firs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he HNODE  callsign, next will be connected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 via IK1ABC, IK1QW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Channel CHANNEL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possible  that the  node required a specified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nect HomeBbs,  (ieg BPQ),  CHANNEL define  the  por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node connect the bbs. If for example the PORT value i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ome bbs  is IK1MSL-8,  once connected to the nod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:  C 2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via digipeaters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 routing field  (@) set. SSID must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 IK1DW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Pasprompt PASSWORD_PROMP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MPT  is  an optional  field used  ONLY if  the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password for  the  system  access,  check  the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message_number destination_filename [/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READ  msg_nbr, the output will be written in a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 does  not have a drive/path specification, the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ith /A  parameters,  the  message  will  be  appended,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destination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der MESSAGENBR HEADERFIELD=HEADER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useful to change the header of any messag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HEADERFIELD is  a single  letter that  identify the  fie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 address of the mail, the TO recip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for the routing of the mail, the @ recip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for the sender of the mail, the FROM recip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for the bi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for the description, the TITLE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for the status of the message, may be [K]illed,[N]ew,[Y]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orwarded, [H]eld. Any of this setting may be don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mail, but bulletin message do not accept th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for the type of the message, may be [B]ulletin or [P]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we  have a  messagge for  P IK1ABC @ IK1FUZ, tit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T YOUR MAIL. We want correct the title an the TO callsign, 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1 D=ABOUT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1 A=IK1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ssign a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 (default), when the user does the 'T' command  the  Sys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 otherwise the  user receives  a message  that the Sys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TOFIELD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address field. Whe a message will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pms interface, if its TO field match one field in th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copied  into a file in the WORKDIR path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 address like a name and .MS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server program  that will  be  execut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 - REMOVE server from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to  the server  statement,  only  the  filenam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switch if the PMS is not in stand-b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ystem of those messages that are killed, status 'K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ONAL   messages that   have   been   already  read,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, or forwarded, statu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AY  is the number  of  days (from creation) that a PERSONAL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can exist  in  the  system,  BDAY is  for  BULLETIN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hen a  message is  older than  this number  of day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 from the system, without checking the stat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erase  all  private messages after 10  d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COMMAND, BEFORE TO BE DECLARED UNKNOWN, WE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PG,  THIS PERMIT TO EXPAND THE PMS COMMAND WITH P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y  users have  access  to  all  bulletin    and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ddressed to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 like R, but while R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ose 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, TSTHost executes the  specifi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 the   file TSTHOST.PGS, if exist,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 it is  possible for  the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 not declared. A user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sysop,   or  a  restricted  group  of  users,  can 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server. The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the  user  performs  the SYS command,  his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in   the TSTHOST.SYS  file, and,  if  found,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a password, ALWAYS CODIFIED WITH THE  MD2 SYSTEM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enters the  corrected password,  to the user will be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 privileges,  specified  in  tsthost.sys  file  by  the 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At the actual version, 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ncela previusly authorization, you may repeat the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 a  bad  or  null  password.  If  you  change  the  fla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 while a  user with a valid authorization is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lag  will not have effect until the current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 into the   PMS.  SB is for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forwarded to the specified HomeBBS. If  the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.  The program  displays a  video message to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the  user  request.  If CBELL is ON the programs s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, together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PMS-mod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o the  users the  contents of an ascii file.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RSDIR or it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 file using  YAPP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USERS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by notifying th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 message description.  Also, it  is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but  cannot resyncroniz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list  can save in memory up to 300 message head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more than 200 kbyte with tsthost installed, up to 8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lder messages  are then  discarded to leave the space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. The Unproto list feature requires 24/64 K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2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like is possible to set up to 20 fields tha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the  list. The  list  can  be  obtained  withou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 or by  issuing   a special  command (please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bout channel  8 on  the manual), even if the BB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ess  password.   Unproto  list   is  transferr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BB protocol.  This protocol  requires about 19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 then saved  in the  WORKDIR  directory,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the  TO field and with the .MSG extension, or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, see the UL INTER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you  are connected  to your  HomeBBS on  channel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 a Sync   Unproto  frame  towards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 bit set, returns you  a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 In this  case you  are disconnected by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TSTHost  starts by sending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 poll bit  in unproto  frames. Maybe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do not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 the Eprom/Driver  starts with  the poll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 problem so  you'll be randomly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 TO_Fields (up  to 20). For instance,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same  format of  above, you may select the FROM field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is, you must add the prefix '&lt;' to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L A +ALL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directory. The memory used for the list is released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will be automatically saved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 the HomeBBS, a missing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termine if  the received  unproto message  will be sav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or conne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unproto messages selected and not ye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xactly like  Autoselect, but  the fields  set into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be  inserted in  your unproto list. Whit the NOT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ed also the @ rout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FF, only  personal mail  addresses to  your callsig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 the  unproto list,  other P mail will be discarded.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 mail will be added to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to  the BBS  to send  a  list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This  command should  not  be  needed,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always  automatically synchronised.  If msg_nb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utomatically the  program ask  for the  last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n the list. NOTE: if a manual or automatic QUER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answer, after 1,5 minuts the program will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path [OFF | digipeater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do  not need  to use  this command,  may be som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connection  bbs have  a digi  list, and  resync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ath. If  you define  a digipeater here, the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will be  executed with  the path defined in HBBS and H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the  RESYNC request  will  be  addressed  to 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 there is   any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 for the message request. Any value below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scroll  the list,  INSert to  select/deselect  a 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or RETURN to close the window. A "-" displayed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 means that  the message was already present at the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view command, an "R" means that the message was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d from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ameters for the SEND, DELETE and DIR commands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 with   the  cursor  keys. To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TAB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 ENTER key  has no  effect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any message arrived in your pms, or with unproto list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valid 7plus code, will be copied into the file 7PDATA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WORKDIR  path. This  file is  in the  standard  MBL-RLI-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-export  mode, and  may be  processed from server or pri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cognize this format, or directly from 7plus 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TSTHost  starts automatically  the  YAPP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 protocol code   is   received  from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 have to  start the  file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FF, disables the PC-speaker beep when a CTRL-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 the program will emit an acoustic signal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and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 callsign. If the command is exec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windows or  in an  already    connected    channel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will  attempt  to  connect  the  callsign  on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 the  function,  otherwise  every  hour  tsthos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specified file. This file for default wi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sthost.exe directory,  if in  the filename  is not  prese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drive or  path. The file may be EXE, COM or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attempt to  trapping the  output of the program , bu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, is  possible trap  the output  of the  bat but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of the  program called  by the  batch file. To do th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redirect to  a file or NUL device any program call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This  is not  a problem, even the program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hile executed,  when return  to tsthost  anything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 Example of good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1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2 /a /b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 allow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not  specified, TSTHost  provides a  screen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splay  in the screen window. The directory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from program. No connected channel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(1-20)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 define ten  commands (up  to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 that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 command  with  the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 instance,  FU 1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the  connect command to IK1MSL-8. Value from 1 to 1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ociated to  CTRL-F1..F10, value  from 11  to  20  to 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the  program directory.  Every  line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any 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 To avoid that this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 move   and   rename  the fil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file   data  is   valid  only   if   connection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 while   the programs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 starts while  the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the  missing data  are logged  in the  fi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know  very we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an    extended  command  not  included  in 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 and the  data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 user is responsible  for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 The global communication  channel  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 others   from   1   to  8 correspond  to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 data written  on channel  0 is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 those   written  on  the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next  disconnection on  the channel  and retur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password with the ALT_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 filename or with the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the  disk file  size  and  not  the  received 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 logging to  an existing  file appends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he  data to the printer, instead of the disk file,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OS device name (LPT1 PRN etc); REC OFF disables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not  suggested to  print a  heavy and fast traffic on a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 as this  can slow  down the whole system.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 directory is  WORKDIR. It is possible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 disk to  a different  directory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 that   returns  to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file  must contain  ASCII text  and  not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the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 displays the  number of  byt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 so the file  can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as   for   the    keyboard.    Each  line  (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 file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 set  some program timings, that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of  second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 is   the maximum  delay for the TNC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 not   reply to  TSTHost   in  the  specific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 high, you  can go  to have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program  resynchronises! You  must  increase  X  to 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 Y if  the program cannot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display   the   current  values  of  the  timings,  issu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 Unproto list,  read   the   specific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contents of an ascii file, predefined path is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provide  a filename,  a selection is made i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 the program  is stored.  When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 drive/directory path,  it will  be   search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 of the  receive buffer in an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is  not immediate  because the  terminal 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YAPPC  protocol version.  You  cannot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protocol  manual  start.  If  Autoyapp  is 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 after having  received by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 YAPP transmit  protocol. If  a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 file is  taken  from  the  WOrkdir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 active   in a  PMS session.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 the AX25  comman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The TNC manual reports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 beacon   text.  The time value is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value  below 5  disables   the   beacon.  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 beacon   text   is '&lt;', then the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 no drive/directory  is specified,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 traffic on  the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fine  on TF24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 has not  been received)  for the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 value can  be from  1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 accept valid  data from  16 to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size,  set by  CLR, must be a value between 3 and the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the  tnc, but  warning, since  the mheard li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memory, but only displayed, you you ask fo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 than the  screen dimension, due to the scroll you may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callsign  displayed.  Warning:  This  command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with EPROMs  TF24 and  TF26, but  not any EPROM accep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 the  TNC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 number between 0 and 255.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ist value it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assigns  a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The  command without  parameters displays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with  a callsign  different from  the  AX25 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 sets  the  channel  to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 the  default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with  a particular  callsign will  not  change  ev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command  has effect,  for a  connected  channel, 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     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 data   transmission after the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 line displays  the channel  statu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 send file,  the disk file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 the TNC  status and the number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 collapsing,   as  the Host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value  is under  256. The  TNC collapses  when the  F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 check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 serial   connection  baud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 buffers 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 the number  of packet  in the TNC queue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 TSTHost has a ten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 the queue  is reduced to 5, and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 station.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 the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 TSTHos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the  right side  there  is  the  curren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re is  the  program  version.  REVIEW  indicate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 buffer is  activated (PageUp  key);   PMS for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a PMS session (default) or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nnected channel,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is running a YAP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 any   kind of   problem or  defect with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9 (c) IK1GKJ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and /NOE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of RX buffers, /Rsize command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Server directory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Messagges directory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Users directory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Users upload directory 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Standard work directory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Automatic password file 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Password file for PMS SYS command. 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Automatic configuration file 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Shutdown configuration file 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Unproto list file 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PMS connection text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PMS help file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PMS PG server list 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Connections log 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Bid file.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Mail import file 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PMS messages database 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(optional)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request.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rotocol 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to connect for UNPROTO and FORWARD 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ommand 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 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LOCK LED FLASH, MAIL IN SCREEN, /NOLED COMMAND 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 from KEYBOARD 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s for remote users 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mands 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parameter window 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mands 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