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M:Yet Another Multi Manager. v 1.3 Nico Alberti (IW4CHJ) IZ4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m is a small utility for TSTHost that lets you send multiple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n  a  more flexible way than the command sc. Being a ser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,  Yamm needs to be inserted in the server list adding +Y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of  TSTHOST.CFG  where  the  command SER is, or ad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R +YAMM if there isn't any server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AMM.EXE and the *.GRP files (described further in this do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laced  in  TSTHost directory. In this directory, you must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AMM.MSG.  This file holds Yamm's output and you can edit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a "non-italian" version of this program. See inside YAMM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lis.  (For  reasons that should be clear to people try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an English version of that file is not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ust be sent to the server as a personal message (sp yam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title. The addresses you want to send the message t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 the  message  itself in a line (no matter where you pla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h the following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b]cc: [-]&lt;call1&gt;[%name1%] [,][-]&lt;call2&gt;[%name2%] [,] ... [-]&lt;calln&gt;[%namen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can be divided by spaces or a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  scans  the  message  looking for a line beginning with "\cc:" (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 and  processes it, making copies of the original messag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es indicated i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c: iw4chj@iw4mgv all@eu,tsth@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 is an ugly and useless program, and it's full of bu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4B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on't dislike it so much, but I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4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: tutti@eu   ik4bim       tsth@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lots  of  receivers for a message and you go beyond the \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you  can  group  them in a file with .GRP extension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the file FRIENDS.GRP and insert the calls of your fri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1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: one call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following 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c: all@eu &lt;friends i1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'll send the message to all, i1aaa and also to fr1end fr2end e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put empty lines between two calls in a .GRP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also be useful for small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member  that the server processes your mail at once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ait  for  TSTHost  to  process the file TSTHOST.IN (it does th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.  (you  can  speed this, shelling to DOS with a nonexist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N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adds the name of the other receivers in each message,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using a mail message) about what it did and if there ar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want the server to add the name of the other receiv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py, you can use the - switch; for examp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c: iw4abc -ik4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K4DEF copy won't contain the receiv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witch in .GRP group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want  any  receivers'  list  in the cop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\bcc:  (Blind  Carbon Copy) as well as using the "-"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 in the list. So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cc: iw4aaa iw4bbb@iw4ccc &lt;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s usual, except for the absence of the receivers' list at the beginning of ever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so do some sort of personalization of the copies.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ceiver immediately after his call between two "%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used in the message. An example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c: IW4QUI%Henry% IK4QUO%Mark% iz4qua%John% all@eu%everybody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\NAME . Is this program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de Nico IW4CH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essages will be created, and that line'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Henry . Is this program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Mark . Is this program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John . Is this program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everybody . Is this program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NAME  option can be used once in a line. You can also add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in a .GRP files of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send a part of the message only to  selected addre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must be placed betwee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LYFOR &lt;call1&gt; &lt;call2&gt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NLY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sent to everybod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LYFOR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to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NLY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oes to everybod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CLUDE command has a similar 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fo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sent to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everybod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m  command  and  syntax can seem a little tricky at the beginn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at  with  a  little pratice you can exploit all the op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 to implement. Anyway if you have problems, ask me. It's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the  contrary, it's probably!) that Yamm have some bugs, so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 what is wro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comments,  suggestions, bug reports and boos are welcom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of course :-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 of my poor English are also welcome. It's the first time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n English doc for my programs, and this is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the  people  that  sent me their appreciation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 some   change   or   pointed out some inaccuracy: IW4DNS IK4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COY and IW2M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y program is absolutely free, but if you use i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cket  message, I'd appreciate it a lot (and  PLEASE  let yamm automatically send m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Source code is also avaliable on request (especially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ghetti  programming"  and  you like a program full of Italia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hi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AMM A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 command line sintax has been extended to satisfy people who u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program.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M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 process  &lt;source&gt;  and  put  its result in &lt;destination&gt;.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support has been given to this mode, comments and bug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B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  is configured to send its output to MAIL.IN if it isn'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of TSTHOST.EXE, so it "should" be usable even with FB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MLN runs yamm on his FBB-based packet station with no problems (now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Nico IW4CHJ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Z4APS@IK4MGV.#PR.IEMR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29 1996 version 0.91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9 1996  version 0.95  switch "-" and command \bcc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5 1996   version 0.97  receivers' na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7 1996  version 1.0   server version - litt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 1996 version 1.1   \ONLY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5 1996 version 1.1a  bug in the *.GRP manageme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nx IW1C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6 1996 version 1.1e first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8 1997 version 1.2  YAMM.MSG added, some bug fix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or enhancemen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  5  1997  version  1.3   \EXCLUDE  added  and  support f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