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kom bij TstMail4 v1.10 van CB1NY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MAG VRIJ GECOPIEERD WORDEN, ECHTER ALLEEN ZONDER WIJZIGING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F D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 WIL EEN OVERZICHTJE BIJ GAAN HOUDEN VAN GEBRUIKERS VAN TSTMAIL4. DA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AG IK ALLE GEBRUIKERS EEN KLEIN BERICHTJE NAAR MIJ TE STUREN OP E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TER IN DEZE .DOC VERMELDE ADRESSEN. ALVAST BEDANK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Mail4, wat is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is een utility voor gebruik met het programma TstHost van IK1GKJ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je &lt;beacon.txt&gt; file om naar een file met de naam TSTMAIL4.BCN,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callsigns komen te staan, voor wie berichten van het type 'P'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'N' (new) klaarstaan. Tevens komen die callsigns in de file TSTHOST.EN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an je dus de gebruikers van jouw PMS laten weten dat er post voor z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ls F6F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TstMail4 aan de gang te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stMail4 goed te laten werken, moet je het volgend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t TSTMAIL4.COM in de TstHos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 je al een baken uit een file leest, rename deze dan naar BEACON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eg de volgende regels toe aan TSTHO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MYcall  &lt;call&gt;              # Call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        TSTMAIL4.COM        # Eenmalig TSTMAIL4.COM draai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start van TstH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        TSTMAIL4.COM        # ...en voortaan elk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BEacon  &lt;x&gt; &lt;TSTMAIL4.BCN   # Mailbaken om de &lt;x&gt; minuten uit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met 'AX25 MYcall &lt;call&gt;' staat er hoogstwaarschijnlijk al.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het voor de goede werking van TstMail4 belangrijk is dat dez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andere drie staat, vermeld ik het nog eens. TstHost geeft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utmelding 'Mycall not set' als er een 'RUn' commando gegev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de eigen call is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het 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TstHost opgeladen wordt, wordt meteen TSTMAIL4.COM gedraaid d.m.v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RUn. Dit heb je in TSTHOST.CFG ingesteld (zie hierbo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gaat nu TSTHOST.DMS in de huidige directory zoeken. Wordt die i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d gevonden, dan zoekt TstMail4 in de huidige directory naa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.TXT. Daarin kun je je eigen bakentekst zetten als je dat no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an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de file waarin je je baken-tekst zet moet BEACON.TXT heten,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t TstMail4 hem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maakt dan TSTMAIL4.BCN aan, waarin de bakentekst uit BEACON.TX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'Mail for: ......' komt te staan. Als BEACON.TXT niet gevonden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alleen de regel 'Mail for: ......' eri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zoekt TSTHOST.DMS af naar alle calls die 'PN' mail hebben en z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MAIL4.BCN. Die komt er bijvoorbeeld zo ui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B1NYK TstHost PMS v1.39 Q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: CB1PLL CB1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wordt er gezocht naar de file TSTHOST.ENT. Dit is een file die oo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zelf gezocht wordt als iemand de PMS connect. Hierin staat d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van je PMS, d.w.z. de tekst die een user op zijn scherm krijgt als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MS connect. Als die niet gevonden wordt in de huidige directory, dan 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hem aan. De volgende tekst wordt daar ingezet (NB. mocht Tst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NT wel vinden, dan wordt deze tekst daar aan toegevoeg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TstMail4: new personal message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1PLL  CB1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to LIST, RM to READ, KM to KILL your mail after you've read i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pdated automatically every hour by TstMai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ziet nu dus ook voor wie er post is. Mocht hij zelf post hebb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hij natuurlijk de mogelijkheid die te listen (LM), te lezen (RM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 weg te gooien (KM). Dit geldt uiteraard alleen voor zijn persoon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 Ook al staan er meer calls in de lijst, de user kan natuurlijk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zijn eigen mail le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er voor niemand nieuwe post zijn ('Mail for: nobody' in de baken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ing), dan krijgt een user de volgende connect-teks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TstMail4: there are no new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pdated automatically every hour by TstMai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TstMail4 kan op het moment niet meer dan 390 'PN' berichten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at TSTMAIL4.COM geRUnd is, wordt volgens TSTHOST.CFG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on TSTMAIL4.COM' uitgevoerd. Dat zorgt ervoor dat elke keer op het hele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.COM weer even uitgevoerd wordt om je baken te updaten. Teven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e connect-tekst ge-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het enige nadeel, omdat baken en connect-tekst dus maar ��n ke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r ge-update wordt. Dit komt door de beperking van het CRon commando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 Als iemand zijn bericht gelezen heeft, kan het zijn dat zijn call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al een uur in de 'Mail for: ......' regel en de connect-tekst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 Maar als diegene zijn bericht om bijvoorbeeld 15:57 leest, word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 minuten zijn call al verwijderd, om 16:00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om TSTMAIL4.BCN en TSTHOST.ENT toch up to date te houden, ku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altijd tussendoor het commando 'RUn TSTMAIL4' typen (als je in 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nt), bijvoorbeeld meteen nadat je zelf voor iemand een bericht i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hebt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f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het TstMail4 niet lukken om TSTMAIL4.BCN aan te maken en TSTHO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passen of aan te maken (zeer onwaarschijnlijk, maar toch...)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huidige directory een file aangemaakt met de naam TSTMAIL4.ERR. D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de foutmelding dan in te staan, inclusief datum en tijd waarop de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 voordeed, en de reden. Mochten er meer foutmeldingen komen, d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an TSTMAIL4.ERR toegevoegd. Zo kun je dus zelf de fout op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twoord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zeer onwaarschijnlijk dat er (grote) fouten optreden. Mocht dit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gebeuren, dan neem ik geen enkele verantwoordelijkheid voor wat betr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 aan hard- en/of software. TSTHOST.DMS wordt alleen voor leesa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end, dus als die file beschadigd raakt, komt dat niet door TstMail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wel ingelicht te worden als u een onverklaarbare foutmelding krij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orzaakt door TstMail4. Als ik een omschrijving van het probleem krij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ef configuratie van de gebruikte TNC en TstHost, kan ik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verbeteren. U kunt mij bere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het CB-packet netwerk op 11-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NYK@NY1BBS.GE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 de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de CB1N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us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0 AJ Nijk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NYK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al heeft u geen problemen, dan nog zou ik graag te weten komen wi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aal gebruik maakt van mijn programma. Misschien zijn er wel idee�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Mail4 te verbeteren. Dus schrijf eens naar ��n van de boven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Kleine moeite, bij mij groot 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an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personen hebben meegeholpen door een beta-test uit te vo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t de NLD1NY   -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de PA1HSL   -   v1.0 en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