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t xml:space="preserve">Guardian v.1.6.1 </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44"/>
          <w:szCs w:val="44"/>
          <w:lang w:val="it-IT"/>
        </w:rPr>
      </w:pPr>
      <w:r>
        <w:rPr>
          <w:rFonts w:eastAsia="Arial" w:cs="Arial" w:ascii="Arial" w:hAnsi="Arial"/>
          <w:b/>
          <w:bCs/>
          <w:sz w:val="44"/>
          <w:szCs w:val="44"/>
          <w:lang w:val="it-IT"/>
        </w:rPr>
        <w:t xml:space="preserve"> </w:t>
      </w:r>
      <w:r>
        <w:rPr>
          <w:rFonts w:eastAsia="Arial" w:cs="Arial" w:ascii="Arial" w:hAnsi="Arial"/>
          <w:b/>
          <w:bCs/>
          <w:sz w:val="44"/>
          <w:szCs w:val="44"/>
          <w:lang w:val="it-IT"/>
        </w:rPr>
        <w:t>by IW0QNL</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u w:val="single"/>
          <w:lang w:val="it-IT"/>
        </w:rPr>
      </w:pPr>
      <w:r>
        <w:rPr>
          <w:rFonts w:eastAsia="Arial" w:cs="Arial" w:ascii="Arial" w:hAnsi="Arial"/>
          <w:b/>
          <w:bCs/>
          <w:sz w:val="32"/>
          <w:szCs w:val="32"/>
          <w:u w:val="single"/>
          <w:lang w:val="it-IT"/>
        </w:rPr>
        <w:t>Server per TSTHOST</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u w:val="single"/>
          <w:lang w:val="it-IT"/>
        </w:rPr>
      </w:pPr>
      <w:r>
        <w:rPr>
          <w:rFonts w:eastAsia="Arial" w:cs="Arial" w:ascii="Arial" w:hAnsi="Arial"/>
          <w:b/>
          <w:bCs/>
          <w:sz w:val="72"/>
          <w:szCs w:val="7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i/>
          <w:i/>
          <w:iCs/>
          <w:sz w:val="24"/>
          <w:szCs w:val="24"/>
          <w:lang w:val="it-IT"/>
        </w:rPr>
      </w:pPr>
      <w:r>
        <w:rPr>
          <w:rFonts w:eastAsia="Arial" w:cs="Arial" w:ascii="Arial" w:hAnsi="Arial"/>
          <w:b/>
          <w:bCs/>
          <w:i/>
          <w:iCs/>
          <w:sz w:val="24"/>
          <w:szCs w:val="24"/>
          <w:lang w:val="it-IT"/>
        </w:rPr>
        <w:t>Manuale d'us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i/>
          <w:i/>
          <w:iCs/>
          <w:sz w:val="72"/>
          <w:szCs w:val="72"/>
          <w:lang w:val="it-IT"/>
        </w:rPr>
      </w:pPr>
      <w:r>
        <w:rPr>
          <w:rFonts w:eastAsia="Arial" w:cs="Arial" w:ascii="Arial" w:hAnsi="Arial"/>
          <w:b/>
          <w:bCs/>
          <w:i/>
          <w:i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lang w:val="it-IT"/>
        </w:rPr>
      </w:pPr>
      <w:r>
        <w:rPr>
          <w:rFonts w:eastAsia="Arial" w:cs="Arial" w:ascii="Arial" w:hAnsi="Arial"/>
          <w:b/>
          <w:b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i/>
          <w:i/>
          <w:iCs/>
          <w:lang w:val="it-IT"/>
        </w:rPr>
      </w:pPr>
      <w:r>
        <w:rPr>
          <w:rFonts w:eastAsia="Arial" w:cs="Arial" w:ascii="Arial" w:hAnsi="Arial"/>
          <w:b/>
          <w:bCs/>
          <w:i/>
          <w:iCs/>
          <w:lang w:val="it-IT"/>
        </w:rPr>
        <w:t>IW0QNL@I0AKM.IUMB.ITA.EU</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i/>
          <w:i/>
          <w:iCs/>
          <w:sz w:val="72"/>
          <w:szCs w:val="72"/>
          <w:lang w:val="it-IT"/>
        </w:rPr>
      </w:pPr>
      <w:r>
        <w:rPr>
          <w:rFonts w:eastAsia="Arial" w:cs="Arial" w:ascii="Arial" w:hAnsi="Arial"/>
          <w:b/>
          <w:bCs/>
          <w:i/>
          <w:iCs/>
          <w:sz w:val="72"/>
          <w:szCs w:val="72"/>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72"/>
          <w:szCs w:val="72"/>
          <w:u w:val="single"/>
          <w:lang w:val="it-IT"/>
        </w:rPr>
      </w:pPr>
      <w:r>
        <w:rPr>
          <w:rFonts w:eastAsia="Arial" w:cs="Arial" w:ascii="Arial" w:hAnsi="Arial"/>
          <w:b/>
          <w:bCs/>
          <w:sz w:val="72"/>
          <w:szCs w:val="7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u w:val="single"/>
          <w:lang w:val="it-IT"/>
        </w:rPr>
      </w:pPr>
      <w:r>
        <w:rPr>
          <w:rFonts w:eastAsia="Arial" w:cs="Arial" w:ascii="Arial" w:hAnsi="Arial"/>
          <w:b/>
          <w:bCs/>
          <w:sz w:val="32"/>
          <w:szCs w:val="3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32"/>
          <w:szCs w:val="32"/>
          <w:u w:val="single"/>
          <w:lang w:val="it-IT"/>
        </w:rPr>
      </w:pPr>
      <w:r>
        <w:rPr>
          <w:rFonts w:eastAsia="Arial" w:cs="Arial" w:ascii="Arial" w:hAnsi="Arial"/>
          <w:b/>
          <w:bCs/>
          <w:sz w:val="32"/>
          <w:szCs w:val="32"/>
          <w:lang w:val="it-IT"/>
        </w:rPr>
        <w:t>Guardian v.1.6.1 ©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sz w:val="32"/>
          <w:szCs w:val="32"/>
          <w:u w:val="single"/>
          <w:lang w:val="it-IT"/>
        </w:rPr>
      </w:pPr>
      <w:r>
        <w:rPr>
          <w:rFonts w:eastAsia="Arial" w:cs="Arial" w:ascii="Arial" w:hAnsi="Arial"/>
          <w:b/>
          <w:bCs/>
          <w:sz w:val="32"/>
          <w:szCs w:val="3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server  permette  di  filtrare le connessioni effettuate nel vostro PMS da altri utenti e di escludere le persone che non si registrano. E' possibile attivare la password per l'accesso 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b/>
          <w:bCs/>
          <w:lang w:val="it-IT"/>
        </w:rPr>
        <w:t>CONFIGURAZIONE NECESSARI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1) </w:t>
        <w:tab/>
        <w:t xml:space="preserve">Per funzionare correttamente GUARDIAN necessita di almeno 190 kb liberi (memoria libera da </w:t>
        <w:tab/>
        <w:t xml:space="preserve">STHOST). Diminuire eventualmente la lista unproto o il buffer di ricezione, vedere il manuale di </w:t>
        <w:tab/>
        <w:t>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2) </w:t>
        <w:tab/>
        <w:t xml:space="preserve">Per i Sistemi PC 286 è necessario modificare o inserire nel file </w:t>
      </w:r>
      <w:r>
        <w:rPr>
          <w:rFonts w:eastAsia="Arial" w:cs="Arial" w:ascii="Arial" w:hAnsi="Arial"/>
          <w:i/>
          <w:iCs/>
          <w:lang w:val="it-IT"/>
        </w:rPr>
        <w:t>CONFIG.SY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b/>
        <w:t>FILES=3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BUFFERS=2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u w:val="single"/>
          <w:lang w:val="it-IT"/>
        </w:rPr>
      </w:pPr>
      <w:r>
        <w:rPr>
          <w:rFonts w:eastAsia="Arial" w:cs="Arial" w:ascii="Arial" w:hAnsi="Arial"/>
          <w:b/>
          <w:bCs/>
          <w:lang w:val="it-IT"/>
        </w:rPr>
        <w:t>INSTALLA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1) </w:t>
        <w:tab/>
        <w:t xml:space="preserve">Copiare tutti i files e programmi in una directory temporanea quindi, lanciare  il  programma  </w:t>
      </w:r>
      <w:r>
        <w:rPr>
          <w:rFonts w:eastAsia="Arial" w:cs="Arial" w:ascii="Arial" w:hAnsi="Arial"/>
          <w:b/>
          <w:bCs/>
          <w:lang w:val="it-IT"/>
        </w:rPr>
        <w:t>INSTALL</w:t>
      </w:r>
      <w:r>
        <w:rPr>
          <w:rFonts w:eastAsia="Arial" w:cs="Arial" w:ascii="Arial" w:hAnsi="Arial"/>
          <w:lang w:val="it-IT"/>
        </w:rPr>
        <w:t xml:space="preserve">  e </w:t>
        <w:tab/>
        <w:t xml:space="preserve">scegliere l'opzione </w:t>
      </w:r>
      <w:r>
        <w:rPr>
          <w:rFonts w:eastAsia="Arial" w:cs="Arial" w:ascii="Arial" w:hAnsi="Arial"/>
          <w:b/>
          <w:bCs/>
          <w:lang w:val="it-IT"/>
        </w:rPr>
        <w:t>2</w:t>
      </w:r>
      <w:r>
        <w:rPr>
          <w:rFonts w:eastAsia="Arial" w:cs="Arial" w:ascii="Arial" w:hAnsi="Arial"/>
          <w:lang w:val="it-IT"/>
        </w:rPr>
        <w:t xml:space="preserve">, i  programmi  e i files verranno copiati automaticamente nelle loro dir.  Verranno </w:t>
        <w:tab/>
        <w:t xml:space="preserve">create le directory  </w:t>
      </w:r>
      <w:r>
        <w:rPr>
          <w:rFonts w:eastAsia="Arial" w:cs="Arial" w:ascii="Arial" w:hAnsi="Arial"/>
          <w:b/>
          <w:bCs/>
          <w:lang w:val="it-IT"/>
        </w:rPr>
        <w:t>REGISTER</w:t>
      </w:r>
      <w:r>
        <w:rPr>
          <w:rFonts w:eastAsia="Arial" w:cs="Arial" w:ascii="Arial" w:hAnsi="Arial"/>
          <w:lang w:val="it-IT"/>
        </w:rPr>
        <w:t xml:space="preserve">, </w:t>
      </w:r>
      <w:r>
        <w:rPr>
          <w:rFonts w:eastAsia="Arial" w:cs="Arial" w:ascii="Arial" w:hAnsi="Arial"/>
          <w:b/>
          <w:bCs/>
          <w:lang w:val="it-IT"/>
        </w:rPr>
        <w:t>REGISTER\LING,</w:t>
      </w:r>
      <w:r>
        <w:rPr>
          <w:rFonts w:eastAsia="Arial" w:cs="Arial" w:ascii="Arial" w:hAnsi="Arial"/>
          <w:lang w:val="it-IT"/>
        </w:rPr>
        <w:t xml:space="preserve"> </w:t>
      </w:r>
      <w:r>
        <w:rPr>
          <w:rFonts w:eastAsia="Arial" w:cs="Arial" w:ascii="Arial" w:hAnsi="Arial"/>
          <w:b/>
          <w:bCs/>
          <w:lang w:val="it-IT"/>
        </w:rPr>
        <w:t>REGISTER\VOICE</w:t>
      </w:r>
      <w:r>
        <w:rPr>
          <w:rFonts w:eastAsia="Arial" w:cs="Arial" w:ascii="Arial" w:hAnsi="Arial"/>
          <w:lang w:val="it-IT"/>
        </w:rPr>
        <w:t xml:space="preserve"> e </w:t>
      </w:r>
      <w:r>
        <w:rPr>
          <w:rFonts w:eastAsia="Arial" w:cs="Arial" w:ascii="Arial" w:hAnsi="Arial"/>
          <w:b/>
          <w:bCs/>
          <w:lang w:val="it-IT"/>
        </w:rPr>
        <w:t>REGISTER\DOC</w:t>
      </w:r>
      <w:r>
        <w:rPr>
          <w:rFonts w:eastAsia="Arial" w:cs="Arial" w:ascii="Arial" w:hAnsi="Arial"/>
          <w:lang w:val="it-IT"/>
        </w:rPr>
        <w:t xml:space="preserve"> nella  stessa </w:t>
        <w:tab/>
        <w:t>directory del programma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2) </w:t>
        <w:tab/>
      </w:r>
      <w:r>
        <w:rPr>
          <w:rFonts w:eastAsia="Arial" w:cs="Arial" w:ascii="Arial" w:hAnsi="Arial"/>
          <w:b/>
          <w:bCs/>
          <w:lang w:val="it-IT"/>
        </w:rPr>
        <w:t>IMPORTANTE !</w:t>
      </w:r>
      <w:r>
        <w:rPr>
          <w:rFonts w:eastAsia="Arial" w:cs="Arial" w:ascii="Arial" w:hAnsi="Arial"/>
          <w:lang w:val="it-IT"/>
        </w:rPr>
        <w:t xml:space="preserve"> </w:t>
      </w:r>
      <w:r>
        <w:rPr>
          <w:rFonts w:eastAsia="Arial" w:cs="Arial" w:ascii="Arial" w:hAnsi="Arial"/>
          <w:b/>
          <w:bCs/>
          <w:lang w:val="it-IT"/>
        </w:rPr>
        <w:t xml:space="preserve">RMAIL </w:t>
      </w:r>
      <w:r>
        <w:rPr>
          <w:rFonts w:eastAsia="Arial" w:cs="Arial" w:ascii="Arial" w:hAnsi="Arial"/>
          <w:lang w:val="it-IT"/>
        </w:rPr>
        <w:t xml:space="preserve">e </w:t>
      </w:r>
      <w:r>
        <w:rPr>
          <w:rFonts w:eastAsia="Arial" w:cs="Arial" w:ascii="Arial" w:hAnsi="Arial"/>
          <w:b/>
          <w:bCs/>
          <w:lang w:val="it-IT"/>
        </w:rPr>
        <w:t>C</w:t>
      </w:r>
      <w:r>
        <w:rPr>
          <w:rFonts w:eastAsia="Arial" w:cs="Arial" w:ascii="Arial" w:hAnsi="Arial"/>
          <w:lang w:val="it-IT"/>
        </w:rPr>
        <w:t xml:space="preserve"> per poter funzionare correttamente necessitano di un editor di appoggio, </w:t>
        <w:tab/>
        <w:t xml:space="preserve">quindi se usate un editor tipo NE.COM o Q.EXE  basterà copiarlo nella vostra dir di TSTHOST e </w:t>
        <w:tab/>
        <w:t xml:space="preserve">rinominarlo in </w:t>
      </w:r>
      <w:r>
        <w:rPr>
          <w:rFonts w:eastAsia="Arial" w:cs="Arial" w:ascii="Arial" w:hAnsi="Arial"/>
          <w:b/>
          <w:bCs/>
          <w:lang w:val="it-IT"/>
        </w:rPr>
        <w:t>EDIT.EXE</w:t>
      </w:r>
      <w:r>
        <w:rPr>
          <w:rFonts w:eastAsia="Arial" w:cs="Arial" w:ascii="Arial" w:hAnsi="Arial"/>
          <w:lang w:val="it-IT"/>
        </w:rPr>
        <w:t xml:space="preserve"> con  il comando DOS </w:t>
      </w:r>
      <w:r>
        <w:rPr>
          <w:rFonts w:eastAsia="Arial" w:cs="Arial" w:ascii="Arial" w:hAnsi="Arial"/>
          <w:b/>
          <w:bCs/>
          <w:lang w:val="it-IT"/>
        </w:rPr>
        <w:t>REN NE.COM EDIT.EX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lang w:val="it-IT"/>
        </w:rPr>
        <w:tab/>
        <w:t xml:space="preserve">Mentre se usate </w:t>
      </w:r>
      <w:r>
        <w:rPr>
          <w:rFonts w:eastAsia="Arial" w:cs="Arial" w:ascii="Arial" w:hAnsi="Arial"/>
          <w:b/>
          <w:bCs/>
          <w:lang w:val="it-IT"/>
        </w:rPr>
        <w:t>EDIT</w:t>
      </w:r>
      <w:r>
        <w:rPr>
          <w:rFonts w:eastAsia="Arial" w:cs="Arial" w:ascii="Arial" w:hAnsi="Arial"/>
          <w:lang w:val="it-IT"/>
        </w:rPr>
        <w:t xml:space="preserve"> del </w:t>
      </w:r>
      <w:r>
        <w:rPr>
          <w:rFonts w:eastAsia="Arial" w:cs="Arial" w:ascii="Arial" w:hAnsi="Arial"/>
          <w:b/>
          <w:bCs/>
          <w:lang w:val="it-IT"/>
        </w:rPr>
        <w:t>DOS,</w:t>
      </w:r>
      <w:r>
        <w:rPr>
          <w:rFonts w:eastAsia="Arial" w:cs="Arial" w:ascii="Arial" w:hAnsi="Arial"/>
          <w:lang w:val="it-IT"/>
        </w:rPr>
        <w:t xml:space="preserve"> deve essere presente nella dir di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3) </w:t>
        <w:tab/>
        <w:t>E' possibile utilizzare INSTALL per fare l'</w:t>
      </w:r>
      <w:r>
        <w:rPr>
          <w:rFonts w:eastAsia="Arial" w:cs="Arial" w:ascii="Arial" w:hAnsi="Arial"/>
          <w:b/>
          <w:bCs/>
          <w:lang w:val="it-IT"/>
        </w:rPr>
        <w:t>aggiornamento automatico</w:t>
      </w:r>
      <w:r>
        <w:rPr>
          <w:rFonts w:eastAsia="Arial" w:cs="Arial" w:ascii="Arial" w:hAnsi="Arial"/>
          <w:lang w:val="it-IT"/>
        </w:rPr>
        <w:t xml:space="preserve"> dalla versione 1.5 alla 1.6.1 </w:t>
        <w:tab/>
        <w:t>(</w:t>
      </w:r>
      <w:r>
        <w:rPr>
          <w:rFonts w:eastAsia="Arial" w:cs="Arial" w:ascii="Arial" w:hAnsi="Arial"/>
          <w:b/>
          <w:bCs/>
          <w:lang w:val="it-IT"/>
        </w:rPr>
        <w:t>Italiano</w:t>
      </w:r>
      <w:r>
        <w:rPr>
          <w:rFonts w:eastAsia="Arial" w:cs="Arial" w:ascii="Arial" w:hAnsi="Arial"/>
          <w:lang w:val="it-IT"/>
        </w:rPr>
        <w:t xml:space="preserve">) scegliendo l'opzione del menù di installazione </w:t>
      </w:r>
      <w:r>
        <w:rPr>
          <w:rFonts w:eastAsia="Arial" w:cs="Arial" w:ascii="Arial" w:hAnsi="Arial"/>
          <w:b/>
          <w:bCs/>
          <w:lang w:val="it-IT"/>
        </w:rPr>
        <w:t>1</w:t>
      </w: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4) </w:t>
        <w:tab/>
        <w:t xml:space="preserve">Nel programma INSTALL è possibile installare la versione in </w:t>
      </w:r>
      <w:r>
        <w:rPr>
          <w:rFonts w:eastAsia="Arial" w:cs="Arial" w:ascii="Arial" w:hAnsi="Arial"/>
          <w:b/>
          <w:bCs/>
          <w:lang w:val="it-IT"/>
        </w:rPr>
        <w:t>Inglese</w:t>
      </w:r>
      <w:r>
        <w:rPr>
          <w:rFonts w:eastAsia="Arial" w:cs="Arial" w:ascii="Arial" w:hAnsi="Arial"/>
          <w:lang w:val="it-IT"/>
        </w:rPr>
        <w:t xml:space="preserve"> scegliento l'opzione </w:t>
      </w:r>
      <w:r>
        <w:rPr>
          <w:rFonts w:eastAsia="Arial" w:cs="Arial" w:ascii="Arial" w:hAnsi="Arial"/>
          <w:b/>
          <w:bCs/>
          <w:lang w:val="it-IT"/>
        </w:rPr>
        <w:t>4</w:t>
      </w:r>
      <w:r>
        <w:rPr>
          <w:rFonts w:eastAsia="Arial" w:cs="Arial" w:ascii="Arial" w:hAnsi="Arial"/>
          <w:lang w:val="it-IT"/>
        </w:rPr>
        <w:t xml:space="preserve"> del menù di </w:t>
        <w:tab/>
        <w:t>installa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5) </w:t>
        <w:tab/>
        <w:t>E' possibile utilizzare INSTALL per fare l'</w:t>
      </w:r>
      <w:r>
        <w:rPr>
          <w:rFonts w:eastAsia="Arial" w:cs="Arial" w:ascii="Arial" w:hAnsi="Arial"/>
          <w:b/>
          <w:bCs/>
          <w:lang w:val="it-IT"/>
        </w:rPr>
        <w:t>aggiornamento automatico</w:t>
      </w:r>
      <w:r>
        <w:rPr>
          <w:rFonts w:eastAsia="Arial" w:cs="Arial" w:ascii="Arial" w:hAnsi="Arial"/>
          <w:lang w:val="it-IT"/>
        </w:rPr>
        <w:t xml:space="preserve"> dalla versione 1.5 alla 1.6.1 </w:t>
        <w:tab/>
        <w:t>(</w:t>
      </w:r>
      <w:r>
        <w:rPr>
          <w:rFonts w:eastAsia="Arial" w:cs="Arial" w:ascii="Arial" w:hAnsi="Arial"/>
          <w:b/>
          <w:bCs/>
          <w:lang w:val="it-IT"/>
        </w:rPr>
        <w:t>Inglese</w:t>
      </w:r>
      <w:r>
        <w:rPr>
          <w:rFonts w:eastAsia="Arial" w:cs="Arial" w:ascii="Arial" w:hAnsi="Arial"/>
          <w:lang w:val="it-IT"/>
        </w:rPr>
        <w:t xml:space="preserve">) scegliendo l'opzione </w:t>
      </w:r>
      <w:r>
        <w:rPr>
          <w:rFonts w:eastAsia="Arial" w:cs="Arial" w:ascii="Arial" w:hAnsi="Arial"/>
          <w:b/>
          <w:bCs/>
          <w:lang w:val="it-IT"/>
        </w:rPr>
        <w:t>3</w:t>
      </w:r>
      <w:r>
        <w:rPr>
          <w:rFonts w:eastAsia="Arial" w:cs="Arial" w:ascii="Arial" w:hAnsi="Arial"/>
          <w:lang w:val="it-IT"/>
        </w:rPr>
        <w:t xml:space="preserve"> del menù di installazion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COMPOSIZIONE dei FILE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Ora Guardian permette di dialogare con l'utente in diverse lingue.  Le lingue disponibili per ora sono queste, ed hanno esten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n seguito le estensione dei file di lingua in questo .DOC sono sostituite dalle "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NSTALLA.EXE    </w:t>
        <w:tab/>
        <w:t>è il programma di installa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EXE     </w:t>
        <w:tab/>
        <w:t>è il programma di registrazione, ed è nella dir P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_HELP.xxx     è il file di aiuto di REG (modificab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xxx    </w:t>
        <w:tab/>
        <w:t>è il file della lingua (modificab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CON_FILT.EXE   </w:t>
        <w:tab/>
        <w:t>è il programma GUARDIAN installato nella dir di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UAR_15I.DOC    file DOC in lingua ITALIANA in formato 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UAR_15E.DOC   file DOC in lingua INGLESE in formato 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MAIL.EXE   </w:t>
        <w:tab/>
        <w:t>è il programma che permette di modificare le varie opzioni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MAIL.LNG   </w:t>
        <w:tab/>
        <w:t xml:space="preserve">è il file della lingua (modificabil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C.EXE    </w:t>
        <w:tab/>
        <w:t>è il programma che permette di modificare le varie opzioni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LIST.EXE    </w:t>
        <w:tab/>
        <w:t>è il programma di supporto a RMAIL nella dir di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HMAIL.EXE    </w:t>
        <w:tab/>
        <w:t>è il programma esterno per la visualizzazione dei msg di IW0FE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HMAIL.TXT     </w:t>
        <w:tab/>
        <w:t>è il file DOC del THMAIL di IW0FE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iles di suppor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DBU   </w:t>
        <w:tab/>
        <w:t>è il file degli utenti REGISTR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SCLUSI.LOG    </w:t>
        <w:tab/>
        <w:t>è il file dove GUARDIAN scrive i nominativi che non s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sono voluti registrare, viene creato da GUARDIAN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LOG   </w:t>
        <w:tab/>
        <w:t xml:space="preserve">è il log delle connessione viene creato da GUARDIAN nella dir                                 </w:t>
        <w:tab/>
        <w:tab/>
        <w:tab/>
        <w:t>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CFG   </w:t>
        <w:tab/>
        <w:t>file di configura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GUARDIAN.LNG   </w:t>
        <w:tab/>
        <w:t>è il file della lingua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xxx    </w:t>
        <w:tab/>
        <w:t>messaggio SysOp alla prima connessione,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PWD  </w:t>
        <w:tab/>
        <w:t>nominativi e password di acces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STER.FIL </w:t>
        <w:tab/>
        <w:t>file con le directory e nomi file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CALL.PWD  </w:t>
        <w:tab/>
        <w:t>nominativi con password obbligatori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ORPAS.PWD  </w:t>
        <w:tab/>
        <w:t>file con la lista della porte con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SCLUSI.CNX    </w:t>
        <w:tab/>
        <w:t>nominativi da escludere all'accesso de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ESTO.xxx    </w:t>
        <w:tab/>
        <w:t>testo di cnx per il sistema chiuso,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1.xxx    </w:t>
        <w:tab/>
        <w:t>testo 1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2.xxx    </w:t>
        <w:tab/>
        <w:t>testo 2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3.xxx    </w:t>
        <w:tab/>
        <w:t>testo 3 cnx esclusione dal PMS, dell'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ORTA8.CAL   </w:t>
        <w:tab/>
        <w:t>contiene i nominativi che possono accedere alla porta 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ORTAX.CAL   </w:t>
        <w:tab/>
        <w:t>contiene i nominativi che possono accedere alla porta 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MASC.MNU   </w:t>
        <w:tab/>
        <w:t>maschera di ingresso per tut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xxxxxxxx.MNU  </w:t>
        <w:tab/>
        <w:t>maschera di ingresso per il nominativo xxx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xxxxxxxx.TXT    </w:t>
        <w:tab/>
        <w:t>messaggio personale al nominativo xxx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xxxxxxxx.RJT  </w:t>
        <w:tab/>
        <w:t>file di sistema per esclusione d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FORTUNE.xxx </w:t>
        <w:tab/>
        <w:t>massime del giorno, vengono visualizzate ad ogni 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AZIONI.DAT </w:t>
        <w:tab/>
        <w:t>è il file con i prefissi delle nazion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xxxxxxxx.TMP  </w:t>
        <w:tab/>
        <w:t>file temporaneo di password (gestito da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OSTA.TMP </w:t>
        <w:tab/>
        <w:t>file temporaneo per la visualizzazione della posta (gestito da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iles di lingua presenti in questa versione (1.6.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t>ITALIA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GUARDIAN.ITA</w:t>
        <w:tab/>
        <w:t>file utilizzato da GUARDIAN (CON_FILT.EX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ESTO.ITA    </w:t>
        <w:tab/>
        <w:t>testo di cnx per il sistema chiuso, 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1.ITA    </w:t>
        <w:tab/>
        <w:t>testo 1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2.ITA    </w:t>
        <w:tab/>
        <w:t>testo 2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3.ITA    </w:t>
        <w:tab/>
        <w:t>testo 3 cnx esclusione dal PMS, dell'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FORTUNE.ITA </w:t>
        <w:tab/>
        <w:t>massime del giorno, vengono visualizzate ad ogni 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_HELP.ITA    </w:t>
        <w:tab/>
        <w:t>è il file di aiuto di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ITA    </w:t>
        <w:tab/>
        <w:t>è il file della lingua del programma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t>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GUARDIAN.ENG</w:t>
        <w:tab/>
        <w:t>file utilizzato da GUARDIAN (CON_FILT.EX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ESTO.ENG    </w:t>
        <w:tab/>
        <w:t>testo di cnx per il sistema chiuso, 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1.ENG    </w:t>
        <w:tab/>
        <w:t>testo 1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2.ENG    </w:t>
        <w:tab/>
        <w:t>testo 2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3.ENG   </w:t>
        <w:tab/>
        <w:t>testo 3 cnx esclusione dal PMS, dell'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ORTUNE.ENG</w:t>
        <w:tab/>
        <w:t>massime del giorno, vengono visualizzate ad ogni 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_HELP.ENG  </w:t>
        <w:tab/>
        <w:t>è il file di aiuto di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ENG    </w:t>
        <w:tab/>
        <w:t>è il file della lingua del programma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t>DEFAULT (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GUARDIAN.DEF</w:t>
        <w:tab/>
        <w:t>file utilizzato da GUARDIAN (CON_FILT.EX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ESTO.DEF    </w:t>
        <w:tab/>
        <w:t>testo di cnx per il sistema chiuso, 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1.DEF    </w:t>
        <w:tab/>
        <w:t>testo 1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2.DEF    </w:t>
        <w:tab/>
        <w:t>testo 2 cnx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TSTESC3.DEF   </w:t>
        <w:tab/>
        <w:t>testo 3 cnx esclusione dal PMS, dell'utente non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ORTUNE.DEF</w:t>
        <w:tab/>
        <w:t>massime del giorno, vengono visualizzate ad ogni 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_HELP.DEF  </w:t>
        <w:tab/>
        <w:t>è il file di aiuto di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DEF    </w:t>
        <w:tab/>
        <w:t>è il file della lingua del programma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 files di lingua con estensione .DEF sono  importanti, in quanto se il CALL che collega il PMS, non fa parte delle nazioni definite nel file NAZIONI.DAT, Guardian risponderà con la lingua di DEFAULT, utilizzando i files .DEF.</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enzione! se la vostra nazione non è tra quelle presenti (ITA o ENG) copiare i file *.ENG in *.FRA o *.GER o *.ESP in *.DEF.</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I files di lingua sono situati nella </w:t>
      </w:r>
      <w:r>
        <w:rPr>
          <w:rFonts w:eastAsia="Arial" w:cs="Arial" w:ascii="Arial" w:hAnsi="Arial"/>
          <w:b/>
          <w:bCs/>
          <w:lang w:val="it-IT"/>
        </w:rPr>
        <w:t>directory LING, dentro la directory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t>GUARDIAN v.1.6.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uardian (CON_FILT.EXE) permette di controllare i nominativi che  si connettono nel PMS, e li fa registrare. Il programma permette all'utente, due connessioni senza essere registrati. Se l'utente non si registra in queste due connessioni, alla  terza  non  lo  fa  più  entrare  nel PMS,  fino  a che il SysOp non lo riabili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poter modificare i parametri deve essere utilizzato il programma </w:t>
      </w:r>
      <w:r>
        <w:rPr>
          <w:rFonts w:eastAsia="Arial" w:cs="Arial" w:ascii="Arial" w:hAnsi="Arial"/>
          <w:b/>
          <w:bCs/>
          <w:lang w:val="it-IT"/>
        </w:rPr>
        <w:t>RMAIL.EX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e utilizzare anche il programma </w:t>
      </w:r>
      <w:r>
        <w:rPr>
          <w:rFonts w:eastAsia="Arial" w:cs="Arial" w:ascii="Arial" w:hAnsi="Arial"/>
          <w:b/>
          <w:bCs/>
          <w:lang w:val="it-IT"/>
        </w:rPr>
        <w:t>C.EXE</w:t>
      </w:r>
      <w:r>
        <w:rPr>
          <w:rFonts w:eastAsia="Arial" w:cs="Arial" w:ascii="Arial" w:hAnsi="Arial"/>
          <w:lang w:val="it-IT"/>
        </w:rPr>
        <w:t xml:space="preserve"> (CONF.EXE) simile in tutto a RMAIL.EXE, solo che la modifica dei parametri è facilitata a vide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OPZIONI (versione 1.6.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TESTO DI CONNESSIONE PERSONALE E NO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uardian permette di creare messaggi personali e messaggi per tutti gli  utenti nuovi che si connettono al PMS, vengono visualizzati alla connession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creare  un  msg  personale  bisogna  usare  il programma RMAIL.EXE, con il comando </w:t>
      </w:r>
      <w:r>
        <w:rPr>
          <w:rFonts w:eastAsia="Arial" w:cs="Arial" w:ascii="Arial" w:hAnsi="Arial"/>
          <w:b/>
          <w:bCs/>
          <w:lang w:val="it-IT"/>
        </w:rPr>
        <w:t>RUN RMAIL /C CALL</w:t>
      </w:r>
      <w:r>
        <w:rPr>
          <w:rFonts w:eastAsia="Arial" w:cs="Arial" w:ascii="Arial" w:hAnsi="Arial"/>
          <w:lang w:val="it-IT"/>
        </w:rPr>
        <w:t xml:space="preserve"> (CALL è il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lang w:val="it-IT"/>
        </w:rPr>
        <w:t>RUN RMAIL /C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n /C CALL,  verrà  creato  un  file   chiamato  CALL.TXT (IW0QNL.TXT) dove  si potrà inserire  il messaggio da mandare a CALL ad ogni sua connessione nel PMS.</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Se il messaggio è indirizzato a tutti i nuovi utenti, bisognerà dare il comando </w:t>
      </w:r>
      <w:r>
        <w:rPr>
          <w:rFonts w:eastAsia="Arial" w:cs="Arial" w:ascii="Arial" w:hAnsi="Arial"/>
          <w:b/>
          <w:bCs/>
          <w:lang w:val="it-IT"/>
        </w:rPr>
        <w:t>RUN RMAIL /C REGISTER</w:t>
      </w:r>
      <w:r>
        <w:rPr>
          <w:rFonts w:eastAsia="Arial" w:cs="Arial" w:ascii="Arial" w:hAnsi="Arial"/>
          <w:lang w:val="it-IT"/>
        </w:rPr>
        <w:t>. Il testo contenuto nel file (REGISTER.xxx) verrà mandato ad ogni nuova cnx.</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Non cancellare il file REGISTER.xxx, eventualmente se non interessa disabilitare la funzione con il comando </w:t>
      </w:r>
      <w:r>
        <w:rPr>
          <w:rFonts w:eastAsia="Arial" w:cs="Arial" w:ascii="Arial" w:hAnsi="Arial"/>
          <w:b/>
          <w:bCs/>
          <w:lang w:val="it-IT"/>
        </w:rPr>
        <w:t>RUN RMAIL /X N</w:t>
      </w:r>
      <w:r>
        <w:rPr>
          <w:rFonts w:eastAsia="Arial" w:cs="Arial" w:ascii="Arial" w:hAnsi="Arial"/>
          <w:lang w:val="it-IT"/>
        </w:rPr>
        <w:t>, con "N" viene disabilitato.</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Con   </w:t>
      </w:r>
      <w:r>
        <w:rPr>
          <w:rFonts w:eastAsia="Arial" w:cs="Arial" w:ascii="Arial" w:hAnsi="Arial"/>
          <w:b/>
          <w:bCs/>
          <w:lang w:val="it-IT"/>
        </w:rPr>
        <w:t>RUN RMAIL /D CALL</w:t>
      </w:r>
      <w:r>
        <w:rPr>
          <w:rFonts w:eastAsia="Arial" w:cs="Arial" w:ascii="Arial" w:hAnsi="Arial"/>
          <w:lang w:val="it-IT"/>
        </w:rPr>
        <w:t>,  verrà   cancellato  il  testo  di  connessione indirizzato a quel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lang w:val="it-IT"/>
        </w:rPr>
        <w:t>RUN RMAIL /D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Con il comando </w:t>
      </w:r>
      <w:r>
        <w:rPr>
          <w:rFonts w:eastAsia="Arial" w:cs="Arial" w:ascii="Arial" w:hAnsi="Arial"/>
          <w:b/>
          <w:bCs/>
          <w:lang w:val="it-IT"/>
        </w:rPr>
        <w:t>RUN RMAIL /L</w:t>
      </w:r>
      <w:r>
        <w:rPr>
          <w:rFonts w:eastAsia="Arial" w:cs="Arial" w:ascii="Arial" w:hAnsi="Arial"/>
          <w:lang w:val="it-IT"/>
        </w:rPr>
        <w:t xml:space="preserve"> verranno visualizzati tutti in nominativi che hanno un testo in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ENU' PERSONALIZZ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menù  personalizzato è  il testo che viene mandato in  connessione dal file TSTHOST.ENT. Guardian permette di creare menù, per ogni  nominativo  registrato nel file REGISTER.DBU, dal programma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er creare un menù ad un nominativo basta dare il  comando </w:t>
      </w:r>
      <w:r>
        <w:rPr>
          <w:rFonts w:eastAsia="Arial" w:cs="Arial" w:ascii="Arial" w:hAnsi="Arial"/>
          <w:b/>
          <w:bCs/>
          <w:lang w:val="it-IT"/>
        </w:rPr>
        <w:t>RUN RMAIL /M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lang w:val="it-IT"/>
        </w:rPr>
        <w:t>RUN RMAIL /M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si  vuole  facilitare  la  connessione  di  un  nominativo che non riesce a connettere  perfettamente  il vostro PMS, basta mettere nullo il file MNU, cioè creare il file, inserirci una riga vuota e salvarl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er  facilitare la connessione del BBS al vostro PMS è possibile creare un file menù  col  nome  del BBS (es. I0AKM-8.MNU) inserendo sempre una riga vuota nel file. </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Se  non  esiste  un menù personale del nominativo che connette il PMS, GUARDIAN utilizzerà  ad  ogni  connessione  il  file  MASC.MNU,   copiandolo   nel  file TSTHOST.ENT. Il file </w:t>
      </w:r>
      <w:r>
        <w:rPr>
          <w:rFonts w:eastAsia="Arial" w:cs="Arial" w:ascii="Arial" w:hAnsi="Arial"/>
          <w:b/>
          <w:bCs/>
          <w:lang w:val="it-IT"/>
        </w:rPr>
        <w:t>MASC.MNU non va assolutamente cancellato!!!.</w:t>
      </w: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utilizzavate  il  CRON  per  cambiare  ad  ogni ora il TSTHOST.ENT, ora per riavere  la  stessa  condizione  dovete  utilizzare  nella   dir   REGISTER  il file MASC.MN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 di riga per il CRON nel vecchio mod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PY C:\PACKET\TSTH\MASC1.ASC C:\PACKET\TSTH\TSTHOST.EN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 di riga per il CRON ora con il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PY C:\PACKET\TSTH\MASC1.ASC C:\PACKET\TSTH\REGISTER\MASC.MN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Per cancellare un menù bisogna dare il comando, </w:t>
      </w:r>
      <w:r>
        <w:rPr>
          <w:rFonts w:eastAsia="Arial" w:cs="Arial" w:ascii="Arial" w:hAnsi="Arial"/>
          <w:b/>
          <w:bCs/>
          <w:lang w:val="it-IT"/>
        </w:rPr>
        <w:t>RUN RMAIL /Q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lang w:val="it-IT"/>
        </w:rPr>
        <w:t>RUN RMAIL /Q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IABILITAZIONE DI UN NOMINATIVO</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Spesse volte può succedere che, o per problemi di connessione o perché l'utente si scorda di registrarsi,  GUARDIAN  non  fa  più entrare un nominativo nel PMS dopo la seconda connessione. Per riabilitarlo è necessario usare il programma RMAIL.EXE da  dentro  TSTHOST con il comando </w:t>
      </w:r>
      <w:r>
        <w:rPr>
          <w:rFonts w:eastAsia="Arial" w:cs="Arial" w:ascii="Arial" w:hAnsi="Arial"/>
          <w:b/>
          <w:bCs/>
          <w:lang w:val="it-IT"/>
        </w:rPr>
        <w:t>RUN RMAIL /A CALL</w:t>
      </w:r>
      <w:r>
        <w:rPr>
          <w:rFonts w:eastAsia="Arial" w:cs="Arial" w:ascii="Arial" w:hAnsi="Arial"/>
          <w:lang w:val="it-IT"/>
        </w:rPr>
        <w:t xml:space="preserve">  (dove CALL   è il nominativo  da  riabilita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lang w:val="it-IT"/>
        </w:rPr>
        <w:t>RUN RMAIL /A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n  questa operazione, il nominativo ritorna ad usare  il  vostro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  file  che permettono l'ingresso o l'esclusione di un nominativo  sono situati nella dir REGISTER ed hanno nome call.RJT. (call è il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UNZIONE DIS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a funzione permette di disattivare la connessione al PMS a tutti gli utenti, registrati e non. Ora è possibile dichiarare nel file PORTAX.CAL gli utenti che possono collegare il PMS anche se la funzione è attiva. ATTENZIONE, gli utenti dichiarati nel file PORTAX.CAL possono utilizzare anche la porta privata (X).</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attivare la funzione disconnessione dare, </w:t>
      </w:r>
      <w:r>
        <w:rPr>
          <w:rFonts w:eastAsia="Arial" w:cs="Arial" w:ascii="Arial" w:hAnsi="Arial"/>
          <w:b/>
          <w:bCs/>
          <w:lang w:val="it-IT"/>
        </w:rPr>
        <w:t>RUN RMAIL /Z S.</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i attivare in abbinamento anche la password di ingresso con, </w:t>
      </w:r>
      <w:r>
        <w:rPr>
          <w:rFonts w:eastAsia="Arial" w:cs="Arial" w:ascii="Arial" w:hAnsi="Arial"/>
          <w:b/>
          <w:bCs/>
          <w:lang w:val="it-IT"/>
        </w:rPr>
        <w:t>RUN RMAIL /I S</w:t>
      </w: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BBS che chiama il PMS, a sempre libero acces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n caso di connessione da parte di un utente non dichiarato nel file PORTAX.CAL, GUARDIAN rispond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Guardian v.1.6.1 (c)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Spiacente il PMS è in manuten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ESCLUSIONE DELLA PORTA 8 DI TSTHOST</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e escludere la porta 8 di TSTHOST, permettendone l'uso solo al BBS o ad altro nominativo, che effettua forward con voi. Bisogna inserire i nominativi che possono accedere, nel file PORTA8.CAL e attivare la funzione con </w:t>
      </w:r>
      <w:r>
        <w:rPr>
          <w:rFonts w:eastAsia="Arial" w:cs="Arial" w:ascii="Arial" w:hAnsi="Arial"/>
          <w:b/>
          <w:bCs/>
          <w:lang w:val="it-IT"/>
        </w:rPr>
        <w:t xml:space="preserve">RUN RMAIL /B S.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il BBS di appoggio ha sempre libero accesso a questa por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OSTA PERSONALE ALLA CONNESSION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e attivare la visualizzazione della posta personale alla connessione di un utente con </w:t>
      </w:r>
      <w:r>
        <w:rPr>
          <w:rFonts w:eastAsia="Arial" w:cs="Arial" w:ascii="Arial" w:hAnsi="Arial"/>
          <w:b/>
          <w:bCs/>
          <w:lang w:val="it-IT"/>
        </w:rPr>
        <w:t>RUN RMAIL /P S</w:t>
      </w: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SISTEMA CHIU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sistema chiuso permette l'accesso al PMS solo ai nominativi già registrati, cioè che sono già presenti in 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Se si connettono nominativi non registrati verrà visualizzando il messaggio creato dal SysOp, nel file TESTO.ESC. Il sistema chiuso è attivabile con PASSWORD o senza.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Con la password attivata verranno esclusi solo i nominativi non registrati o registrati ma sprovvisti di password. </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attivare il sistema chiuso usare il comando </w:t>
      </w:r>
      <w:r>
        <w:rPr>
          <w:rFonts w:eastAsia="Arial" w:cs="Arial" w:ascii="Arial" w:hAnsi="Arial"/>
          <w:b/>
          <w:bCs/>
          <w:lang w:val="it-IT"/>
        </w:rPr>
        <w:t>RUN RMAIL /S 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ESCLUSIONE DI NOMINATIV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possibile escludere l'accesso ai nominativi non desiderati, inserendo il loro nominativo nel file ESCLUSI.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ESSAGGIO PER OGNI PORTA DEL TSTHOST 1-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nserendo le descrizioni nel file REGISTER.CNF è possibile ad ogni porta inserire un messaggio, che sarà visualizzato alla conessione. E' possibile attivare la funzione co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RUN RMAIL /T 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ORTA X SOLO PER UN UTENTE O PIÙ UTEN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possibile  abilitare una porta del TSTHOST (1-7) ad un nominativo o più.</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attivare il comando dare </w:t>
      </w:r>
      <w:r>
        <w:rPr>
          <w:rFonts w:eastAsia="Arial" w:cs="Arial" w:ascii="Arial" w:hAnsi="Arial"/>
          <w:b/>
          <w:bCs/>
          <w:lang w:val="it-IT"/>
        </w:rPr>
        <w:t>RUN RMAIL /F S,</w:t>
      </w:r>
      <w:r>
        <w:rPr>
          <w:rFonts w:eastAsia="Arial" w:cs="Arial" w:ascii="Arial" w:hAnsi="Arial"/>
          <w:lang w:val="it-IT"/>
        </w:rPr>
        <w:t xml:space="preserve"> quindi specificare con</w:t>
      </w:r>
      <w:r>
        <w:rPr>
          <w:rFonts w:eastAsia="Arial" w:cs="Arial" w:ascii="Arial" w:hAnsi="Arial"/>
          <w:b/>
          <w:bCs/>
          <w:lang w:val="it-IT"/>
        </w:rPr>
        <w:t xml:space="preserve"> RUN RMAIL /H n</w:t>
      </w:r>
      <w:r>
        <w:rPr>
          <w:rFonts w:eastAsia="Arial" w:cs="Arial" w:ascii="Arial" w:hAnsi="Arial"/>
          <w:lang w:val="it-IT"/>
        </w:rPr>
        <w:t xml:space="preserve"> (n è il numero di porta) il numero nella porta che si vuole riservare. Bisogna inserire i nominativi che possono accedere nel file PORTAX.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u w:val="single"/>
          <w:lang w:val="it-IT"/>
        </w:rPr>
      </w:pPr>
      <w:r>
        <w:rPr>
          <w:rFonts w:eastAsia="Arial" w:cs="Arial" w:ascii="Arial" w:hAnsi="Arial"/>
          <w:u w:val="single"/>
          <w:lang w:val="it-IT"/>
        </w:rPr>
        <w:t>ATTENZIONE, i nominativi dichiarati nel file PORTAX.CAL, potranno utilizzare il vostro PMS anche quando attivate la FUNZIONE DIS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u w:val="single"/>
          <w:lang w:val="it-IT"/>
        </w:rPr>
      </w:pPr>
      <w:r>
        <w:rPr>
          <w:rFonts w:eastAsia="Arial" w:cs="Arial" w:ascii="Arial" w:hAnsi="Arial"/>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ASSIME DEL GIOR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 possibile attivare le massime del giorno, vengono visualizzate ad ogni connessione. </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Le massime possono essere modificate o aggiunte nel file FORTUNE.TXT e sono attivabili con </w:t>
      </w:r>
      <w:r>
        <w:rPr>
          <w:rFonts w:eastAsia="Arial" w:cs="Arial" w:ascii="Arial" w:hAnsi="Arial"/>
          <w:b/>
          <w:bCs/>
          <w:lang w:val="it-IT"/>
        </w:rPr>
        <w:t>RUN RMAIL /E 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ASSWORD DI ACCESSO AL PMS</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e attivare una password di accesso al PMS. Ogni nominativo ha una sua password. La funzione è attivabile con </w:t>
      </w:r>
      <w:r>
        <w:rPr>
          <w:rFonts w:eastAsia="Arial" w:cs="Arial" w:ascii="Arial" w:hAnsi="Arial"/>
          <w:b/>
          <w:bCs/>
          <w:lang w:val="it-IT"/>
        </w:rPr>
        <w:t xml:space="preserve">RUN RMAIL /I S.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 nominativi e le loro password vanno inseriti nel file REGISTER.PWD.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password attivata è del tipo a matrice, compatibile con tutti i maggiori programmi packet, tipo TSTHOST, FBB, WINPACK, MSYS, CLUSSE, NNABB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unzioni disponibili con la password attiv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Il BBS di appoggio a libero accesso al PMS in caso di chiam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Le porte 8 e la X sono attive con PASSWORD, ai nominativi dichiarati nei   files PORTA8.CAL e PORTAX.CAL e solo loro possono usare quello por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Un nuovo utente può usare il PMS per due volte senza password ed è obbligato   a registrarsi con REG, pena dopo la seconda connessione l'esclu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Un nuovo utente che si è registrato, viene automaticamente inserito nel   file REGISTER.DBU. Alla sua prossima connessione, gli verrà richiesta già   la password e non potrà entrare sino a che il Sysop non l'avrà assegn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Ad un nominativo escluso non verrà richiesta la password, ma verrà   disconnesso automaticam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Sistema CHIUSO, con PASSWORD attivata, al nuovo nominativo verrà   visualizzato un msg e poi disconnesso, mentre solo ai nominativi registrati   verrà richiesta l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Multiconnessione, più utenti possono connettere i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u w:val="single"/>
          <w:lang w:val="it-IT"/>
        </w:rPr>
      </w:pPr>
      <w:r>
        <w:rPr>
          <w:rFonts w:eastAsia="Arial" w:cs="Arial" w:ascii="Arial" w:hAnsi="Arial"/>
          <w:u w:val="single"/>
          <w:lang w:val="it-IT"/>
        </w:rPr>
        <w:t>Nel file GUARDIAN.xxx alla riga 58 è presente il prompt che sarà mandato alla connessione, questo testo può essere cambiato o personalizzato, non superare i 60 caratteri di lunghezz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Guardian v.1.6.1 (c)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Sistema chiuso, sei pregato di inserire la tu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QNL_Pass &gt;  81 1 70 64 8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ASSWORD SOLO A NOMINATIVI DICHIAR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 possibile  inserire nel file CALL.PWD i nominativi che devono avere una password per accedere al PMS, solo ai call inseriti in questo file sarà chiesta, gli altri avranno libero accesso.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file CALL.PWD se esiste, viene utilizzato da Guardian ad ogni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a opzione è utile, quando si voglia controllare un call ed evitare come succede nei BBS, letture di messaggi personali da parte di altri OM, che entrano con nominativi di altr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Uso di CALL.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E' utilizzabile senza attivare la PASSWORD con il comando RMAIL /I S.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Basta inserire il nominativo senza il "-" numero e naturalmente avere   messo il nominativo e la sua pass nel file REGISTER.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Il numero di nominativi e illimit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Funziona anche sulle porte8 e porta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ASSWORD SOLO SULLE PORTE DICHIARA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possibile  attivare in un file PORPAS.PWD l'elenco  delle porte che devono avere la password alla connessione.  Questa funzione è utile se si utilizzano più modem con il programma TSTHOST. Ad esempio io uso due tnc  (1200 bps e 2400 bps) collegati, dalla 1 alla 5 con il 1200 e dalla 6 alla 8 con il 2400, l'accesso alle porte 6-7-8 le tengo con la password attiv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Funzioni disponibil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Se si inseriscono tutte le porte, si ottiene lo stesso risultato dell'attivazione della password    con il comando RUN RMAIL /I 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utti i nominativi che collegheranno le porte dichiarate avranno accesso solo con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Il BBS di appoggio sulla porta 8 ha libero accesso semp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Anche I nominativi  dichiarati sui files PORTA8.CAL e PORTAX.CAL dovranno inserire l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pass. di accesso, se naturalmente sono state dichiarate  le porte 8 o es. la 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Sistema CHIUSO,  al nuovo nominativo verrà visualizzato un msg e poi disconnesso,  mentre solo ai nominativi registrati  verrà richiesta l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ICONOSCIMENTO AUTOMATICO DELLA NAZIONE DEL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Ora Guardian riconosce in automatico la nazione del CALL che collega il PMS, rispondendo con la lingua del prefisso inserito nel file NAZIONI.DAT. Se la nazione del CALL che collega il PMS non è presente verrà utilizzata da Guardian la lingua di DEFAULT, utilizzando i files .DEF.</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NFO ALLA CONNESIONE SULLE PORTE GIA' COLLEGATE DA ALTRI OM</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E' possibile ora attivare alla connesione una info sulle porte già collegate da altri utenti.</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attivare la funzione bisogna dare il comando </w:t>
      </w:r>
      <w:r>
        <w:rPr>
          <w:rFonts w:eastAsia="Arial" w:cs="Arial" w:ascii="Arial" w:hAnsi="Arial"/>
          <w:b/>
          <w:bCs/>
          <w:lang w:val="it-IT"/>
        </w:rPr>
        <w:t>RUN RMAIL /Y S.</w:t>
      </w: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e INFO visualizzate so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umero della porta colleg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minativo che collega quella por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 connessioni del nominativo, se è lui che colleg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noltre vengono visualizzati, se il call fa forward, se collegato solo al PMS, se sta facend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unpro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imbologia usata da Guardian sullo stato delle 8 porte del TSTHOST esemp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r>
        <w:rPr>
          <w:rFonts w:eastAsia="Arial" w:cs="Arial" w:ascii="Arial" w:hAnsi="Arial"/>
          <w:b/>
          <w:bCs/>
          <w:lang w:val="it-IT"/>
        </w:rPr>
        <w:t xml:space="preserve">Ch.1  IW0QNL    (PMS) -&gt; IW0RDV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Il mio PMS ha collegato la stazione di IW0RD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r>
        <w:rPr>
          <w:rFonts w:eastAsia="Arial" w:cs="Arial" w:ascii="Arial" w:hAnsi="Arial"/>
          <w:b/>
          <w:bCs/>
          <w:lang w:val="it-IT"/>
        </w:rPr>
        <w:t xml:space="preserve">Ch.2  IW0QNL    (PMS) &lt;- IW0RDV   n° cnx:  780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La stazione IW0RDV ha collegato il mio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r>
        <w:rPr>
          <w:rFonts w:eastAsia="Arial" w:cs="Arial" w:ascii="Arial" w:hAnsi="Arial"/>
          <w:b/>
          <w:bCs/>
          <w:lang w:val="it-IT"/>
        </w:rPr>
        <w:t xml:space="preserve">Ch.8  IW0QNL    (FWD) -&gt; I0AKM-8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mio PMS ha chiamato il BBS I0AKM-8 e stà facendo FORWA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r>
        <w:rPr>
          <w:rFonts w:eastAsia="Arial" w:cs="Arial" w:ascii="Arial" w:hAnsi="Arial"/>
          <w:b/>
          <w:bCs/>
          <w:lang w:val="it-IT"/>
        </w:rPr>
        <w:t xml:space="preserve">Ch.8  IW0QNL    (FWD) &lt;- I0AKM-8   </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La BBS I0AKM-8 ha collegato il mio PMS per fare Forward</w:t>
      </w:r>
      <w:r>
        <w:rPr>
          <w:rFonts w:eastAsia="Arial" w:cs="Arial" w:ascii="Arial" w:hAnsi="Arial"/>
          <w:b/>
          <w:bCs/>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r>
        <w:rPr>
          <w:rFonts w:eastAsia="Arial" w:cs="Arial" w:ascii="Arial" w:hAnsi="Arial"/>
          <w:b/>
          <w:bCs/>
          <w:lang w:val="it-IT"/>
        </w:rPr>
        <w:t>Ch.8  IW0QNL    (UNP) -&gt; I0AKM-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Il mio PMS ha chiamato la BBS I0AKM-8 per fare UNPROTO (per richiedere i bollettini selezion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ESCLUSIONE DEL BBS 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 disabilitare il vostro BBS alla connessione del PMS, è necessario cancellare dal file REGISTER.CFG nella terza riga il nominativo, lasciando uno spazio vuoto. In questo modo il vostro BBS torna ad essere un normale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DISATTIVAZIONE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 possibile ora disattivare Guardian con il comando </w:t>
      </w:r>
      <w:r>
        <w:rPr>
          <w:rFonts w:eastAsia="Arial" w:cs="Arial" w:ascii="Arial" w:hAnsi="Arial"/>
          <w:b/>
          <w:bCs/>
          <w:lang w:val="it-IT"/>
        </w:rPr>
        <w:t xml:space="preserve">RUN RMAIL /G S. </w:t>
      </w:r>
      <w:r>
        <w:rPr>
          <w:rFonts w:eastAsia="Arial" w:cs="Arial" w:ascii="Arial" w:hAnsi="Arial"/>
          <w:lang w:val="it-IT"/>
        </w:rPr>
        <w:t xml:space="preserve">TUTTE le funzioni di controllo, password, posta, ecc. sono </w:t>
      </w:r>
      <w:r>
        <w:rPr>
          <w:rFonts w:eastAsia="Arial" w:cs="Arial" w:ascii="Arial" w:hAnsi="Arial"/>
          <w:b/>
          <w:bCs/>
          <w:lang w:val="it-IT"/>
        </w:rPr>
        <w:t xml:space="preserve">DISATTIVATE, </w:t>
      </w:r>
      <w:r>
        <w:rPr>
          <w:rFonts w:eastAsia="Arial" w:cs="Arial" w:ascii="Arial" w:hAnsi="Arial"/>
          <w:lang w:val="it-IT"/>
        </w:rPr>
        <w:t xml:space="preserve">per riattivarlo dare </w:t>
      </w:r>
      <w:r>
        <w:rPr>
          <w:rFonts w:eastAsia="Arial" w:cs="Arial" w:ascii="Arial" w:hAnsi="Arial"/>
          <w:b/>
          <w:bCs/>
          <w:lang w:val="it-IT"/>
        </w:rPr>
        <w:t>RUN RMAIL /G 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ATTIVAZIONE DELLA VOCE ALLA CONNESSIONE </w:t>
      </w:r>
      <w:r>
        <w:rPr>
          <w:rFonts w:eastAsia="Arial" w:cs="Arial" w:ascii="Arial" w:hAnsi="Arial"/>
          <w:lang w:val="it-IT"/>
        </w:rPr>
        <w:t>(solo con scheda audio)</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E' possibile attivare una voce che ad ogni connessione, avverte il SysOp chi  è collegato al suo PMS, la funzione è attivabile con il comando </w:t>
      </w:r>
      <w:r>
        <w:rPr>
          <w:rFonts w:eastAsia="Arial" w:cs="Arial" w:ascii="Arial" w:hAnsi="Arial"/>
          <w:b/>
          <w:bCs/>
          <w:lang w:val="it-IT"/>
        </w:rPr>
        <w:t>RUN RMAIL /U S.</w:t>
      </w: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questa funzione è necessario creare la dirrectory </w:t>
      </w:r>
      <w:r>
        <w:rPr>
          <w:rFonts w:eastAsia="Arial" w:cs="Arial" w:ascii="Arial" w:hAnsi="Arial"/>
          <w:b/>
          <w:bCs/>
          <w:lang w:val="it-IT"/>
        </w:rPr>
        <w:t>VOICE</w:t>
      </w:r>
      <w:r>
        <w:rPr>
          <w:rFonts w:eastAsia="Arial" w:cs="Arial" w:ascii="Arial" w:hAnsi="Arial"/>
          <w:lang w:val="it-IT"/>
        </w:rPr>
        <w:t xml:space="preserve"> all'interno della dir </w:t>
      </w:r>
      <w:r>
        <w:rPr>
          <w:rFonts w:eastAsia="Arial" w:cs="Arial" w:ascii="Arial" w:hAnsi="Arial"/>
          <w:b/>
          <w:bCs/>
          <w:lang w:val="it-IT"/>
        </w:rPr>
        <w:t>REGISTER</w:t>
      </w:r>
      <w:r>
        <w:rPr>
          <w:rFonts w:eastAsia="Arial" w:cs="Arial" w:ascii="Arial" w:hAnsi="Arial"/>
          <w:lang w:val="it-IT"/>
        </w:rPr>
        <w:t xml:space="preserve"> del vostro TSTHOST e copiarvi tutti i file </w:t>
      </w:r>
      <w:r>
        <w:rPr>
          <w:rFonts w:eastAsia="Arial" w:cs="Arial" w:ascii="Arial" w:hAnsi="Arial"/>
          <w:b/>
          <w:bCs/>
          <w:lang w:val="it-IT"/>
        </w:rPr>
        <w:t>.WAV</w:t>
      </w:r>
      <w:r>
        <w:rPr>
          <w:rFonts w:eastAsia="Arial" w:cs="Arial" w:ascii="Arial" w:hAnsi="Arial"/>
          <w:lang w:val="it-IT"/>
        </w:rPr>
        <w:t>, Comunque con il programma INSTALL è tutto automatico.</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w:t>
        <w:tab/>
        <w:t xml:space="preserve">Il file </w:t>
      </w:r>
      <w:r>
        <w:rPr>
          <w:rFonts w:eastAsia="Arial" w:cs="Arial" w:ascii="Arial" w:hAnsi="Arial"/>
          <w:b/>
          <w:bCs/>
          <w:lang w:val="it-IT"/>
        </w:rPr>
        <w:t>NEWS.WAV</w:t>
      </w:r>
      <w:r>
        <w:rPr>
          <w:rFonts w:eastAsia="Arial" w:cs="Arial" w:ascii="Arial" w:hAnsi="Arial"/>
          <w:lang w:val="it-IT"/>
        </w:rPr>
        <w:t xml:space="preserve"> è la voce di una conessione per un nuovo utent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ab/>
        <w:t xml:space="preserve">La voce del file NEWS.WAV dice </w:t>
      </w:r>
      <w:r>
        <w:rPr>
          <w:rFonts w:eastAsia="Arial" w:cs="Arial" w:ascii="Arial" w:hAnsi="Arial"/>
          <w:b/>
          <w:bCs/>
          <w:i/>
          <w:iCs/>
          <w:lang w:val="it-IT"/>
        </w:rPr>
        <w:t>"Connessione di un nuovo utent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w:t>
        <w:tab/>
        <w:t xml:space="preserve">Il file </w:t>
      </w:r>
      <w:r>
        <w:rPr>
          <w:rFonts w:eastAsia="Arial" w:cs="Arial" w:ascii="Arial" w:hAnsi="Arial"/>
          <w:b/>
          <w:bCs/>
          <w:lang w:val="it-IT"/>
        </w:rPr>
        <w:t>xxxxxxxx.WAV</w:t>
      </w:r>
      <w:r>
        <w:rPr>
          <w:rFonts w:eastAsia="Arial" w:cs="Arial" w:ascii="Arial" w:hAnsi="Arial"/>
          <w:lang w:val="it-IT"/>
        </w:rPr>
        <w:t xml:space="preserve"> è solo la voce del Nome di un  nominativo (xxxxxxxx è il nominativo).</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ab/>
        <w:t>La voce del file esempio IW0RDV.WAV dice:</w:t>
      </w:r>
      <w:r>
        <w:rPr>
          <w:rFonts w:eastAsia="Arial" w:cs="Arial" w:ascii="Arial" w:hAnsi="Arial"/>
          <w:b/>
          <w:bCs/>
          <w:lang w:val="it-IT"/>
        </w:rPr>
        <w:t xml:space="preserve"> "</w:t>
      </w:r>
      <w:r>
        <w:rPr>
          <w:rFonts w:eastAsia="Arial" w:cs="Arial" w:ascii="Arial" w:hAnsi="Arial"/>
          <w:b/>
          <w:bCs/>
          <w:i/>
          <w:iCs/>
          <w:lang w:val="it-IT"/>
        </w:rPr>
        <w:t>da IW0RDV"</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w:t>
        <w:tab/>
        <w:t xml:space="preserve">il file </w:t>
      </w:r>
      <w:r>
        <w:rPr>
          <w:rFonts w:eastAsia="Arial" w:cs="Arial" w:ascii="Arial" w:hAnsi="Arial"/>
          <w:b/>
          <w:bCs/>
          <w:lang w:val="it-IT"/>
        </w:rPr>
        <w:t>GUARDIAN.WAV</w:t>
      </w:r>
      <w:r>
        <w:rPr>
          <w:rFonts w:eastAsia="Arial" w:cs="Arial" w:ascii="Arial" w:hAnsi="Arial"/>
          <w:lang w:val="it-IT"/>
        </w:rPr>
        <w:t xml:space="preserve"> è la voce della connessione di un utente registrato e deve essere presente anche </w:t>
        <w:tab/>
        <w:t xml:space="preserve">il file xxxxxxxx.WAV. La voce del file GUARDIAN.DOC dice solo: </w:t>
      </w:r>
      <w:r>
        <w:rPr>
          <w:rFonts w:eastAsia="Arial" w:cs="Arial" w:ascii="Arial" w:hAnsi="Arial"/>
          <w:b/>
          <w:bCs/>
          <w:lang w:val="it-IT"/>
        </w:rPr>
        <w:t>"</w:t>
      </w:r>
      <w:r>
        <w:rPr>
          <w:rFonts w:eastAsia="Arial" w:cs="Arial" w:ascii="Arial" w:hAnsi="Arial"/>
          <w:b/>
          <w:bCs/>
          <w:i/>
          <w:iCs/>
          <w:lang w:val="it-IT"/>
        </w:rPr>
        <w:t>Sei Connes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ab/>
        <w:t xml:space="preserve">Esempio: IW0RDV chiama il mio PMS ed è presente il file </w:t>
      </w:r>
      <w:r>
        <w:rPr>
          <w:rFonts w:eastAsia="Arial" w:cs="Arial" w:ascii="Arial" w:hAnsi="Arial"/>
          <w:b/>
          <w:bCs/>
          <w:lang w:val="it-IT"/>
        </w:rPr>
        <w:t>IW0RDV.WAV</w:t>
      </w:r>
      <w:r>
        <w:rPr>
          <w:rFonts w:eastAsia="Arial" w:cs="Arial" w:ascii="Arial" w:hAnsi="Arial"/>
          <w:lang w:val="it-IT"/>
        </w:rPr>
        <w:t xml:space="preserve"> (xxxxxxxx.WA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lang w:val="it-IT"/>
        </w:rPr>
      </w:pPr>
      <w:r>
        <w:rPr>
          <w:rFonts w:eastAsia="Arial" w:cs="Arial" w:ascii="Arial" w:hAnsi="Arial"/>
          <w:lang w:val="it-IT"/>
        </w:rPr>
        <w:tab/>
        <w:t>Guardian risponderà: "</w:t>
      </w:r>
      <w:r>
        <w:rPr>
          <w:rFonts w:eastAsia="Arial" w:cs="Arial" w:ascii="Arial" w:hAnsi="Arial"/>
          <w:b/>
          <w:bCs/>
          <w:i/>
          <w:iCs/>
          <w:lang w:val="it-IT"/>
        </w:rPr>
        <w:t>Sei connesso da IW0RD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b/>
        <w:t>Esempio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lang w:val="it-IT"/>
        </w:rPr>
      </w:pPr>
      <w:r>
        <w:rPr>
          <w:rFonts w:eastAsia="Arial" w:cs="Arial" w:ascii="Arial" w:hAnsi="Arial"/>
          <w:lang w:val="it-IT"/>
        </w:rPr>
        <w:tab/>
        <w:t>Guardian risponderà: "</w:t>
      </w:r>
      <w:r>
        <w:rPr>
          <w:rFonts w:eastAsia="Arial" w:cs="Arial" w:ascii="Arial" w:hAnsi="Arial"/>
          <w:b/>
          <w:bCs/>
          <w:i/>
          <w:iCs/>
          <w:lang w:val="it-IT"/>
        </w:rPr>
        <w:t>Connessione di un nuovo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lang w:val="it-IT"/>
        </w:rPr>
      </w:pPr>
      <w:r>
        <w:rPr>
          <w:rFonts w:eastAsia="Arial" w:cs="Arial" w:ascii="Arial" w:hAnsi="Arial"/>
          <w:i/>
          <w:iCs/>
          <w:lang w:val="it-IT"/>
        </w:rPr>
      </w:r>
    </w:p>
    <w:p>
      <w:pPr>
        <w:pStyle w:val="Normal"/>
        <w:rPr/>
      </w:pPr>
      <w:r>
        <w:rPr/>
        <w:t>E' possibili al posto della voce registrata metterci anche dei suoni, basta che siano in formato WAV.</w:t>
      </w:r>
    </w:p>
    <w:p>
      <w:pPr>
        <w:pStyle w:val="Normal"/>
        <w:rPr/>
      </w:pPr>
      <w:r>
        <w:rPr/>
        <w:t>Se si vuole utilizzare il programma dato in dotazione con la scheda audio in vostro possesso e possibile sostituire nel file REGISTER.CFG nella penultima  riga il nome WAVPLAY (senza estensione) con quello usato da voi. Il mio programma utilizza i files .WAV ma si possono usare se il vostro programma lo permette, anche i files .VOC. Nell’ultima riga va messa l’estensione del file audio (WAV).</w:t>
      </w:r>
    </w:p>
    <w:p>
      <w:pPr>
        <w:pStyle w:val="Normal"/>
        <w:rPr/>
      </w:pPr>
      <w:r>
        <w:rPr/>
        <w:t>Specifiche e limitazioni per altri programmi di riproduzione:</w:t>
      </w:r>
    </w:p>
    <w:p>
      <w:pPr>
        <w:pStyle w:val="Normal"/>
        <w:rPr/>
      </w:pPr>
      <w:r>
        <w:rPr/>
        <w:t>-la massima dimensione in byte del programma deve essere non superiore a 20kb</w:t>
      </w:r>
    </w:p>
    <w:p>
      <w:pPr>
        <w:pStyle w:val="Normal"/>
        <w:rPr/>
      </w:pPr>
      <w:r>
        <w:rPr/>
        <w:t>-deve funzionare solo sotto MS-DOS e da finestra WIN31 o WIN95/98 deve  riprodurre il file .VOC o .WA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Ho provato con le tre schede audio in mio possesso presenti nei miei computer, la funzione voce e su tutte e tre funziona perfettamente e sono: ESS1868, Aztech Sound Galaxy e una Mozart 60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UTILIZZARE GUARDIAN CON ALTRI PROGRAMMI PACKET</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Per poter utilizzare Guardian con altri programmi packet e necessario specificare al momento dell'installazione, quando il programma INSTALL chiede il tipo di programma usato, l'opzione "2- altri programmi". Oppure editare se già installato, il file REGISTER.FIL e modificare la 4 riga sostituendo la "Y" con una "N". Vedere la sezione “DESCRIZIONE DEI FILES IN USO”, </w:t>
      </w:r>
      <w:r>
        <w:rPr>
          <w:rFonts w:eastAsia="Arial" w:cs="Arial" w:ascii="Arial" w:hAnsi="Arial"/>
          <w:i/>
          <w:iCs/>
          <w:lang w:val="it-IT"/>
        </w:rPr>
        <w:t>register.fi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Y=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N= Altri programmi packe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unzioni disattivate dovute all'uso con altri programmi packe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Visualizzazione della posta alla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Voce alla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Info alla connessione sulle porte già collegate da altri OM</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DESCRIZIONE DEI FILES IN U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esclusi.lo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è il file che GUARDIAN  crea, i nominativi esclusi vengono inseriti dopo la seconda connessione 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ile dei nominativi esclus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XXX &lt;- due tentativi, escluso il 03/09/1995 ore 10:42 porta 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AAA &lt;- due tentativi, escluso il 03/09/1995 ore 10:55 porta 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BBB &lt;- due tentativi, escluso il 10/09/1995 ore 11:16 porta 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register.lo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file REGISTER.CNX registra tutte le connessioni ne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ILE connessioni di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nessione di IW0QRR del 03/07/1995 alle ore 22:46 non è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nessione di IW0RJ    del 03/07/1995 alle ore 22:47 non è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nessione di IW0RJ    del 03/07/1995 alle ore 22:5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nessione di IW0XXX del 03/07/1995 alle ore 22:56 non è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nessione di IW0XXX del 03/07/1995 alle ore 23:1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il file dove REG.EXE registra i nominativi e GUARDIAN lo utilizza per filtrare le connession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La struttura del file va rispettata, non possono essere inserite righe ne cancellate, pena il non funzionamento di REG e GUARDIA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ventualmente vedere il file di esempio creato da INST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                </w:t>
        <w:tab/>
        <w:t>&lt;- Riga co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IW0QNL     </w:t>
        <w:tab/>
        <w:t>&lt;-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DARIO       </w:t>
        <w:tab/>
        <w:t>&lt;- 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TOMMASI  </w:t>
        <w:tab/>
        <w:t>&lt;- Cog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FOLIGNO   </w:t>
        <w:tab/>
        <w:t>&lt;- Citt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06030         </w:t>
        <w:tab/>
        <w:t>&lt;- 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I0AKM-8  </w:t>
        <w:tab/>
        <w:t>&lt;- BBS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JN62FX     </w:t>
        <w:tab/>
        <w:t>&lt;- 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               </w:t>
        <w:tab/>
        <w:t>&lt;- Riga co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IW0xxx     </w:t>
        <w:tab/>
        <w:t>&lt;-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NOME       </w:t>
        <w:tab/>
        <w:t>&lt;- 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GNOME</w:t>
        <w:tab/>
        <w:t>&lt;- Cog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CITTÀ       </w:t>
        <w:tab/>
        <w:t>&lt;- Citt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CAP         </w:t>
        <w:tab/>
        <w:t>&lt;- 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BBS         </w:t>
        <w:tab/>
        <w:t>&lt;- BBS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OCATOR</w:t>
        <w:tab/>
        <w:t>&lt;- 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              </w:t>
        <w:tab/>
        <w:t>&lt;- Riga co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lasciare righe vuote alla fine de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esclusi.cn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il  file  dei  nominativi  esclusi  all'uso  del PMS. Non vi è limite di lunghezz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register.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 il file del messaggio personale (opzionale) del SysOp alla prima connessione di un nuovo utente al PMS.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file può avere come estensione a seconda della lingu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Questa è  la  tua  prima  connessione  al PMS, sei pregato di registrarti co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l comando REG, se non rispondi esattamente alle domande fatte dal programm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verrai escluso dall'uso de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73 de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tstesc1.xxx tstesc2.xxx tstesc3.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Questi files ASCII vengono trasmessi in ordine, alla 1^ 2^ e 3^ connessione, di un nuovo utent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i files possono avere come estensione a seconda della lingu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dere gli esempi come riferimen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testo.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he viene trasmesso ad un nuovo utente, quando il sistema è chiuso. (Vedere l'esempio come riferimen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file può avere come estensione a seconda della lingu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porta8.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ontenente i nominativi che possono accedere alla porta 8 (forward) del TSTHOST. Non vi è limite di lunghezz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QNL-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RDV-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call va inserito con il -8, se volete fare forward con quel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si connette lo stesso call senza il -8 il programma non lo farà entra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lasciare righe vuote alla fine de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portax.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ontenente in nominativi che possono accedere alla porta privata definita dal SysOp e che possono accedere al PMS chiuso per manutenzione. Non vi è limite di lunghezz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RDV-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il nominativo è senza il -8 o altro ssid, solo con quel nome potrà avere accesso al PMS. Non lasciare righe vuote alla fine de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fortune.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he contiene frasi, non superare le 79 colonne. Non vi è limite di lunghezz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file può avere come estensione a seconda della lingu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register.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ontenente i nominativi e le password di accesso 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struttura del file è la segu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MINATIVO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ASSORD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nominativo va inserito senza il "-" numero, mentre la password è una serie di 90 caratteri alfanumerici. E' obbligatorio inserire 90 caratteri, sono validi ABCDF3456787abcdefg mentre non sono validi ?!@_+-^.,.</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ABCDEFGHILMNOPQSDFFFDG56HFG5GH7Y9Y4J3J5HJKLKLJKDKGJKGJGJTHFGHFGHFGHFGDDHGHJKKLKLSKLDKLGJKH</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RD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VBNMBNMNM666774VBVBVB6GJGHJGHJDFGJHFGHFGHFGHFGHFGHFGHFGHFGHFGJGHKJMNVB5565676745643564564H</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righe vuote sotto l'ultim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call.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un file ASCII contenente i nominativi che devono avere attivata l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 nominativi con la loro password devono essere prese nel file REGISTER.DBU, pena il suo non unzionamen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struttura del file è la segu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W0RDV</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righe vuote sotto l'ultimo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lang w:val="it-IT"/>
        </w:rPr>
      </w:pPr>
      <w:r>
        <w:rPr>
          <w:rFonts w:eastAsia="Arial" w:cs="Arial" w:ascii="Arial" w:hAnsi="Arial"/>
          <w:i/>
          <w:iCs/>
          <w:u w:val="single"/>
          <w:lang w:val="it-IT"/>
        </w:rPr>
        <w:t>porpas.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lang w:val="it-IT"/>
        </w:rPr>
      </w:pPr>
      <w:r>
        <w:rPr>
          <w:rFonts w:eastAsia="Arial" w:cs="Arial" w:ascii="Arial" w:hAnsi="Arial"/>
          <w:i/>
          <w:i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Questo file permette di attivare la password solo sulle porte dichiarat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vengono inserite tutte le porte, si ha la stessa funzione della password attivata con il comando RUN RMAIL /I  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struttura del file è la segu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3</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righe vuote sotto l'ultimo numer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nazioni.da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ngono inseriti i prefissi delle nazioni considerate da Guardian, il file è situato nella directory LING all'interno della directory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struttura del file è la segu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Lingua 1=Italiano 2=Inglese 3=Spagnolo 4=Francese 5=Tedesc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B,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u w:val="single"/>
          <w:lang w:val="it-IT"/>
        </w:rPr>
      </w:pPr>
      <w:r>
        <w:rPr>
          <w:rFonts w:eastAsia="Arial" w:cs="Arial" w:ascii="Arial" w:hAnsi="Arial"/>
          <w:lang w:val="it-IT"/>
        </w:rPr>
        <w:t>E,3</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u w:val="single"/>
          <w:lang w:val="it-IT"/>
        </w:rPr>
      </w:pPr>
      <w:r>
        <w:rPr>
          <w:rFonts w:eastAsia="Arial" w:cs="Arial" w:ascii="Arial" w:hAnsi="Arial"/>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prima riga con il "#" non va assolutamente cancell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piegazione per l'inserimento dei prefissi, 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1 </w:t>
        <w:tab/>
        <w:tab/>
        <w:t>stà per ITALIA "," lingua Italian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2</w:t>
        <w:tab/>
        <w:t>Inghilterra, lingua 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GB,2</w:t>
        <w:tab/>
        <w:t>Inghilterra, lingua 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è possibile anch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KA,2 </w:t>
        <w:tab/>
        <w:t xml:space="preserve">America, lingua Ingles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VH,2   </w:t>
        <w:tab/>
        <w:t>Australia, lingua 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VA,4     </w:t>
        <w:tab/>
        <w:t>Canada, lingua Franc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VB,4 </w:t>
        <w:tab/>
        <w:t>Canada, lingua Franc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spazi prima del prefisso e dop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spazi prima della virgola e dop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on inserire spazi prima del numero e dop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numero di record che si può inserire, è illimit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i/>
          <w:iCs/>
          <w:u w:val="single"/>
          <w:lang w:val="it-IT"/>
        </w:rPr>
        <w:t>register.fi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file permette di modificare le directory e i nomi dei file  che Guardian usa di TSTHOST o per poter utilizzare Guardian con un altro programma Packet (esempio FBB)</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oppure per usarlo con TSTHWIN con questo programma però molte funzioni vengono disabilitate, in quanto non compatibile. Non intendo modificare Guardian per un programma diventato commercia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REGISTER.FIL (C)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Esempio con directory SYSTEM\TSTHWIN.I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Y</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I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EN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PSW</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HL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PG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LO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SY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D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HR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US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HBB</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e prime tre righe NON possono essere cancella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quarta riga dice a Guardian se (Y) si usa TSTHOST o (N) se non si usa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elle seguenti righe vi sono i files che TSTHOST usa e che anche Guardian usa, non va modificato l'ordine e non si posso aggiungere altri file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si vuole modicare il percorso di un file basta porre davanti al file la directory, esempio di file REGISTER.FIL modificato per TSTHWI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REGISTER.FIL (C)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Esempio con directory SYSTEM\TSTHWIN.PG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YSTEM\TSTHWIN.I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YSTEM\TSTHWIN.EN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YSTEM\TSTHWIN.PSW</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YSTEM\TSTHWIN.HL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YSTEM\TSTHWIN.PG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LO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SY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D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HR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US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HOST.HBB</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e TSTHWIN non usa più alcuni dei file vecchi di TSTHOST presenti nel file REGISTER.FIL, questi non possono essere cancellati, ma devono essere lasciati nella loro posizione ne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t>register.cf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file permette di configurare tutte le funzioni di GUARDIAN, viene modificato automaticamente usando il programma RMAIL.EXE o il programma C.EX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GUARDIAN v.1.6.1 by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W0QNL                                 </w:t>
        <w:tab/>
        <w:t>Nominativo sta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I0AKM-8                              </w:t>
        <w:tab/>
        <w:t>Propria BB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                                           </w:t>
        <w:tab/>
        <w:t xml:space="preserve">PMS in manutenzion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                                          </w:t>
        <w:tab/>
        <w:t xml:space="preserve">Testo di cnx del SysOp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Avviso posta personal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                                           </w:t>
        <w:tab/>
        <w:t xml:space="preserve">Sistema chiuso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Porta 8 solo per BBS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Porta x solo a CALL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7                                           </w:t>
        <w:tab/>
        <w:t>Numero porta per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tab/>
        <w:t>record non più us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Testo per NODO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                                           </w:t>
        <w:tab/>
        <w:t xml:space="preserve">Testo a piacer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Attiva le massim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68                                          </w:t>
        <w:tab/>
        <w:t>Numero massime in FORTUNE.TX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Y                                           </w:t>
        <w:tab/>
        <w:t xml:space="preserve">Attiva la password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Y              </w:t>
        <w:tab/>
        <w:tab/>
        <w:t xml:space="preserve">Attiva le info sulle porte collegat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Y</w:t>
        <w:tab/>
        <w:tab/>
        <w:tab/>
        <w:t>Disattivazione GUARDIAN</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Y</w:t>
        <w:tab/>
        <w:tab/>
        <w:tab/>
        <w:t>Attiva un testo sullla porta collegata (1-8)</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Y                     </w:t>
        <w:tab/>
        <w:tab/>
        <w:t xml:space="preserve">Attiva la VOCE alla connessione              </w:t>
        <w:tab/>
        <w:t>Y=si N=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WAVPLAY </w:t>
        <w:tab/>
        <w:tab/>
        <w:t>Nome del programma che esegue i file VOC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AV</w:t>
        <w:tab/>
        <w:tab/>
        <w:t>Estensione dei files aud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ATTENZIONE: NON CAMBIARE L'ORDINE E NON AGGIUNGERE RIGHE NUOVE AL FILE, PENA IL NON FUNZIONAMENTO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MESSAGGI DI GUARDIAN AL SYSO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Avviso via PMS al SysOp se un utente dopo la seconda connessione non s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registra e Guardian lo esclud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Avviso via PMS al SysOp con la password attivata se un utente inserisce l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password sbagliata e viene disconnes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Avviso via PMS al CALL che un utente si  è collegato inserendo una password erra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MESSAGGI DI ERRO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GUARDIAN.xxx not found</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 xml:space="preserve">  </w:t>
      </w:r>
      <w:r>
        <w:rPr>
          <w:rFonts w:eastAsia="Arial" w:cs="Arial" w:ascii="Arial" w:hAnsi="Arial"/>
          <w:lang w:val="it-IT"/>
        </w:rPr>
        <w:t>Se viene visualizzato questo messaggio di errore, il programma Guardian no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  </w:t>
      </w:r>
      <w:r>
        <w:rPr>
          <w:rFonts w:eastAsia="Arial" w:cs="Arial" w:ascii="Arial" w:hAnsi="Arial"/>
          <w:lang w:val="it-IT"/>
        </w:rPr>
        <w:t>va in esecuzione. Copiare il file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REGISTER.FIL not foun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xml:space="preserve">  </w:t>
      </w:r>
      <w:r>
        <w:rPr>
          <w:rFonts w:eastAsia="Arial" w:cs="Arial" w:ascii="Arial" w:hAnsi="Arial"/>
          <w:lang w:val="it-IT"/>
        </w:rPr>
        <w:t>Manca il file REGISTER.FIL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ISTER.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ISTER.PWD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ISTER.CF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ISTER.CFG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ISTER.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ISTER.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TESTO.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TESTO.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PORTA8.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PORTA8.CAL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PORTAX.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PORTAX.CAL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FORTUNE.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FORTUNE.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TSTESC1.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TSTESC1.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TSTESC2.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TSTESC2.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 Manca il file TSTESC3.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TSTESC3.xxx nella dir REGISTER\LING</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b/>
          <w:bCs/>
          <w:lang w:val="it-IT"/>
        </w:rPr>
        <w:t>SOLUZIONE AD ALCUNI PROBLEM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 xml:space="preserve">Se nel file CONFIG.SYS il numero dei files aperti è inferiore al 10, GUARDIAN sicuramente darà errore, </w:t>
        <w:tab/>
        <w:t>anche se i files sono TUTTI presen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 xml:space="preserve">Se il file REGISTER.DBU non è corretto (mancano delle righe), anche se l'utente si è registrato con </w:t>
        <w:tab/>
        <w:t xml:space="preserve">REG, GUARDIAN continuerà a dire che l'utente non è registrato. Controllare il file REGISTER.DBU, se </w:t>
        <w:tab/>
        <w:t xml:space="preserve">dopo ogni #  vi siano 7 records, eventualmente aggiungere un riga dove è necessario. Per essere più </w:t>
        <w:tab/>
        <w:t>sicuri utilizzare il programma VERF, opzione 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t>RMAILv.1.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MAIL può essere utilizzato da dentro TSTHOST con il comando RUN o direttamente da DOS utilizzandolo dalla directory di TSTHOST. Può essere utilizzato anche in modo remo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possibile modificare  i testi di RMAIL, sostituendo le frasi nel file RMAIL.L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iassunto dei comand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N.B</w:t>
      </w:r>
      <w:r>
        <w:rPr>
          <w:rFonts w:eastAsia="Arial" w:cs="Arial" w:ascii="Arial" w:hAnsi="Arial"/>
          <w:i/>
          <w:iCs/>
          <w:lang w:val="it-IT"/>
        </w:rPr>
        <w:t xml:space="preserve">. nei comandi con </w:t>
      </w:r>
      <w:r>
        <w:rPr>
          <w:rFonts w:eastAsia="Arial" w:cs="Arial" w:ascii="Arial" w:hAnsi="Arial"/>
          <w:i/>
          <w:iCs/>
          <w:u w:val="single"/>
          <w:lang w:val="it-IT"/>
        </w:rPr>
        <w:t>[call] va inserito obbligatoriamente il nominativ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i/>
          <w:i/>
          <w:iCs/>
          <w:u w:val="single"/>
          <w:lang w:val="it-IT"/>
        </w:rPr>
      </w:pPr>
      <w:r>
        <w:rPr>
          <w:rFonts w:eastAsia="Arial" w:cs="Arial" w:ascii="Arial" w:hAnsi="Arial"/>
          <w:i/>
          <w:i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la paginazione sulla visualizzazione dell'HELP.  Se RMAIL viene utilizzato in modo remoto non usare questo parametr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Opzioni possibil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MAIL -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RMAIL /? -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 l'help di aiu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A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riabilitare un nominativo al PMS. Questo comando cancella il file .RJT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CREARE o MODIFICARE un testo o messaggio personale al nominativo indic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odifica o crea un messaggio o testo al nuovo utente che si colleg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D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ancella un messaggio o testo personale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nominativi che hanno un messaggio o testo persona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rea o modifica un menù personale a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 MASC</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rea o modifica il menù di default (MASC.MN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Q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ancella un menù personalizzato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M</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nominativi che hanno un menù personalizz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files .RJT usati da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rà mandato il settaggio di Guardian al SysOp via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mandi special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Z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funzione "PMS IN MANUTENZIONE" con "N" la  disattiva.  Non permette,  con  la funzione attivata la connessione a nessuno, tranne al BBS di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X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il testo di connessione personale ai nuovi registrati del PMS, con "N" lo disattiva. Verrà il messaggio poi creato o modificato con il comando RMAIL /C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P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isualizzazione della posta personale alla connessione di un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S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il sistema chiuso, ad ogni connessione Guardian controllerà se il nominativo è registrato nel file 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B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il controllo sulla porta 8 del TSTHOST, solo il BBS può collegare questa porta o i nominativi scel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F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il controllo sulla porta X, solo il CALL specificato potrà collegare quella por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H 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a inserito il numero di porta da abilitare al CALL o ai call presenti nel file PORTAX.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 RMAIL /H 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G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a inserto il nome (Call) della stazione che può connettere la porta 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parametro è stato sostituito dal file PORTA8.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isualizzazione del messaggio del nod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O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isualizzazione della descri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E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isualizzazione delle massime del gior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I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richiesta della password ad ogni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Y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isualizzazione delle info sulle porte connesse (canale,call,forward,ecc.).</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G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Guardian, mentre con "N" tutti i controlli sui CALL, posta, ecc vengono disabilit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T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Attiva con "S" la visualizzazione delle info (testi) nelle otto por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 M [Call BB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Il settaggio di Guardian verrà mandato via mail al CALL@BBS indic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empio: RMAIL /R  M IW0QNL I0AKM</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Questo comando è utile per settare Guardian in remo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a modifica delle funzioni o dei testi che non sono presenti nell'HELP di RMAIL o C, devono essere modificati con il programma C.EXE (opzione 25, EDIT FILE) o con l'EDITOR del TSTHOS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U [S/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con "S" la voce alla connessione del pms di un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t>CONF v.1.3</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CONF è il programma che come RMAIL permette di configurare i parametri di GUARDIAN.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lang w:val="it-IT"/>
        </w:rPr>
        <w:t>I comandi di CONF sono gli stessi di RMAIL, solo che sono facilitati dalla modifica a finestra. Per utilizzare CONF da TSTHOST dare RUN C, mentre da dos basta dare solamente C.</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Opzion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1 - Riabilitazione nominatino a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riabilitare un nominativo al PMS. Questo comando cancella il file .RJT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 - Crei o modifichi il messaggio per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CREARE o MODIFICARE un testo o messaggio personale al nominativo indic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3 - Cancella il messaggio per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ancella un messaggio o testo personale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4 - Vedi i files del messagg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nominativi che hanno un messaggio o testo persona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5 - Crei un menù personale a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rea o modifica un menù personale a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6 - Cancelli il menù personale a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ancella un menù personalizzato del nominativo dato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7 - Vedi i files dei menù</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nominativi che hanno un menù personalizz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8 - PMS in manuten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funzione disconnessione del PMS a tutti gli uten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9 - Testo in connessione del SysO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il testo di connessione personale ai nuovi registrati de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0 - Attiva posta in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la posta personale alla connessione di un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1 - Sistema chiu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il sistema chiuso ad ogni connessione, Guardian controllerà se il nominativo è registrato nel file 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2 - Porta 8 solo per il forwa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il controllo sulla porta 8 del TSTHOST, solo il BBS può collegare questa porta o i nominativi scel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3 - Porta X solo per il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il controllo sulla porta X, solo il CALL specificato potrà collegare quella port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4 - Numero porta X privata per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a inserito il numero di porta da abilitare al CALL o ai call presenti nel file PORTAX.CA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5 - Attiva testo del nod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 messaggio del nod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6 - Attiva descriz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la descrizione. Esempio: Porte utenti 144.600 - 144.65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7 - Massime del gior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le massime del giorn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8 - Password alla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richiesta della password ad ogni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19 - Report configurazione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Il settaggio di Guardian verrà mandato via mail al SysO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0 - Edit file REGISTER.CF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editare il file di configurazione REGISTER.CFG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1 - Edit file REGISTER.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Permette di editare il file delle password REGISTER.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2 - Edit file CALL.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editare il file CALL.PWD (i nominativi che devono avere l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3 - Edit PASPORT.PW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editare il file PASPORT.PWD (le porte che devono avere la passwor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4 - Configurazione corr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sul video la configurzione connente di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5 - Edit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mette di editare qualsiasi file e di entrare nell'edi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6 - Attiva visualizzazione por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le info (testi) nelle otto por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7 - Attiva le info nelle 8 por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isualizzazione delle info sulle porte connesse (canale,call,forward,ecc.).</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8 - Disattiva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Guardian, con "N" tutti i controlli sui CALL, posta, ecc vengono disattiv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29 - Vedi i files .RJ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isualizza tutti i files .RJT usati da Guardia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30 - Attiva voce alla connession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 o disattiva la voce alla connessione del pms di un 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t>REG v.1.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REG è il programma di supporto a GUARDIAN. Non usate altri REG se non questo!!! Permette di registrare l'utente che si connette la prima volta e avverte un utente distratto, già registrato, che la già fatto.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file REGISTER.DBU viene aggiornato e/o modificato da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Digitando da PMS il comando REG, in ordine chieder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g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itt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BBS di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Messaggio al SysOp (facoltativo, se non interessa basta battere INV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inserimento  dei  dati  è  obbligatorio, se vengono  saltate le prime quattro richieste  il  programma, automaticamente  avverte che l'inserimento è errato e quindi l'utente dovrà registrarsi di nuovo. I dati inseriti vengono memorizzati nel file 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mandi disponibili all'uten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L</w:t>
      </w:r>
      <w:r>
        <w:rPr>
          <w:rFonts w:eastAsia="Arial" w:cs="Arial" w:ascii="Arial" w:hAnsi="Arial"/>
          <w:lang w:val="it-IT"/>
        </w:rPr>
        <w:t xml:space="preserve"> Permette di vedere se l'utente è registrato e i suoi dati personal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REG 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C</w:t>
      </w:r>
      <w:r>
        <w:rPr>
          <w:rFonts w:eastAsia="Arial" w:cs="Arial" w:ascii="Arial" w:hAnsi="Arial"/>
          <w:lang w:val="it-IT"/>
        </w:rPr>
        <w:t xml:space="preserve"> Permette di cambiare i dati personali registrati nel PM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Sottocomandi di C:</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b/>
          <w:bCs/>
          <w:lang w:val="it-IT"/>
        </w:rPr>
        <w:t>NOME</w:t>
      </w:r>
      <w:r>
        <w:rPr>
          <w:rFonts w:eastAsia="Arial" w:cs="Arial" w:ascii="Arial" w:hAnsi="Arial"/>
          <w:lang w:val="it-IT"/>
        </w:rPr>
        <w:t xml:space="preserve">   cambia il tuo nom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b/>
          <w:bCs/>
          <w:lang w:val="it-IT"/>
        </w:rPr>
        <w:t>COG</w:t>
      </w:r>
      <w:r>
        <w:rPr>
          <w:rFonts w:eastAsia="Arial" w:cs="Arial" w:ascii="Arial" w:hAnsi="Arial"/>
          <w:lang w:val="it-IT"/>
        </w:rPr>
        <w:t xml:space="preserve">    cambia il cognome</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 xml:space="preserve">  </w:t>
      </w:r>
      <w:r>
        <w:rPr>
          <w:rFonts w:eastAsia="Arial" w:cs="Arial" w:ascii="Arial" w:hAnsi="Arial"/>
          <w:b/>
          <w:bCs/>
          <w:lang w:val="it-IT"/>
        </w:rPr>
        <w:t xml:space="preserve">CIT  </w:t>
      </w:r>
      <w:r>
        <w:rPr>
          <w:rFonts w:eastAsia="Arial" w:cs="Arial" w:ascii="Arial" w:hAnsi="Arial"/>
          <w:lang w:val="it-IT"/>
        </w:rPr>
        <w:t xml:space="preserve">    cambia la città</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b/>
          <w:bCs/>
          <w:lang w:val="it-IT"/>
        </w:rPr>
        <w:t xml:space="preserve"> </w:t>
      </w:r>
      <w:r>
        <w:rPr>
          <w:rFonts w:eastAsia="Arial" w:cs="Arial" w:ascii="Arial" w:hAnsi="Arial"/>
          <w:b/>
          <w:bCs/>
          <w:lang w:val="it-IT"/>
        </w:rPr>
        <w:t>CAP</w:t>
      </w:r>
      <w:r>
        <w:rPr>
          <w:rFonts w:eastAsia="Arial" w:cs="Arial" w:ascii="Arial" w:hAnsi="Arial"/>
          <w:lang w:val="it-IT"/>
        </w:rPr>
        <w:t xml:space="preserve">    cambia il CAP</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b/>
          <w:bCs/>
          <w:lang w:val="it-IT"/>
        </w:rPr>
        <w:t xml:space="preserve"> </w:t>
      </w:r>
      <w:r>
        <w:rPr>
          <w:rFonts w:eastAsia="Arial" w:cs="Arial" w:ascii="Arial" w:hAnsi="Arial"/>
          <w:b/>
          <w:bCs/>
          <w:lang w:val="it-IT"/>
        </w:rPr>
        <w:t>BBS</w:t>
      </w:r>
      <w:r>
        <w:rPr>
          <w:rFonts w:eastAsia="Arial" w:cs="Arial" w:ascii="Arial" w:hAnsi="Arial"/>
          <w:lang w:val="it-IT"/>
        </w:rPr>
        <w:t xml:space="preserve">    cambia la BBS</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  </w:t>
      </w:r>
      <w:r>
        <w:rPr>
          <w:rFonts w:eastAsia="Arial" w:cs="Arial" w:ascii="Arial" w:hAnsi="Arial"/>
          <w:b/>
          <w:bCs/>
          <w:lang w:val="it-IT"/>
        </w:rPr>
        <w:t>LOC</w:t>
      </w:r>
      <w:r>
        <w:rPr>
          <w:rFonts w:eastAsia="Arial" w:cs="Arial" w:ascii="Arial" w:hAnsi="Arial"/>
          <w:lang w:val="it-IT"/>
        </w:rPr>
        <w:t xml:space="preserve">    cambia il 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tutti i comandi vanno inseriti in MAIUSCOL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Esemp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REG C CAP 06030       (sostituzione del 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REG C BBS I0AKM      (sostituzione della BBS di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file REG_HELP.xxx situato nella dir LING è l'HELP modificabile di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Le xxx sono le estensioni possibili, a seconda della lingu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TA=Italiano, ENG=Inglese, GER=Tedesco, ESP=Spagnolo, FRA=Francese, DEF=defaul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Come per GUARDIAN, REG permette di modificare le frasi che vengono mandate alla registrazione di untente, il file è </w:t>
      </w:r>
      <w:r>
        <w:rPr>
          <w:rFonts w:eastAsia="Arial" w:cs="Arial" w:ascii="Arial" w:hAnsi="Arial"/>
          <w:b/>
          <w:bCs/>
          <w:lang w:val="it-IT"/>
        </w:rPr>
        <w:t>REG.xxx</w:t>
      </w:r>
      <w:r>
        <w:rPr>
          <w:rFonts w:eastAsia="Arial" w:cs="Arial" w:ascii="Arial" w:hAnsi="Arial"/>
          <w:lang w:val="it-IT"/>
        </w:rPr>
        <w:t>, situato nella dir 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La struttura del file è rigida, cioè è possibile modificarlo a patto di non superare la lunghezza massima di 79 colonne e dove lo prevede,  di non superare la lunghezza consigliata. </w:t>
      </w:r>
      <w:r>
        <w:rPr>
          <w:rFonts w:eastAsia="Arial" w:cs="Arial" w:ascii="Arial" w:hAnsi="Arial"/>
          <w:b/>
          <w:bCs/>
          <w:lang w:val="it-IT"/>
        </w:rPr>
        <w:t xml:space="preserve"> </w:t>
      </w:r>
      <w:r>
        <w:rPr>
          <w:rFonts w:eastAsia="Arial" w:cs="Arial" w:ascii="Arial" w:hAnsi="Arial"/>
          <w:lang w:val="it-IT"/>
        </w:rPr>
        <w:t>Utilizzare il programma VERF per controllare se il file è corret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b/>
          <w:bCs/>
          <w:lang w:val="it-IT"/>
        </w:rPr>
        <w:t>ATTENZIONE: NON INSERIRE O AGGIUNGERE O SPOSTARE RIGHE AL FILE E ATTENERSI ALLE LUNGHEZZE DEI RECORDS, PENA IL NON FUNZIONAMENTO DI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MESSAGGI DI REG AL SYSO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 avverte il SysOp che un nuovo nominativo si è registrato, generando un messaggio personale sul PMS, ora REG genera anche un messaggio personale per l'utente che si è registr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MESSAGGI DI ERRO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REG.xxx not found</w:t>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 xml:space="preserve">  </w:t>
      </w:r>
      <w:r>
        <w:rPr>
          <w:rFonts w:eastAsia="Arial" w:cs="Arial" w:ascii="Arial" w:hAnsi="Arial"/>
          <w:lang w:val="it-IT"/>
        </w:rPr>
        <w:t>Se viene visualizzato questo messaggio di errore, il programma REG no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 xml:space="preserve">  </w:t>
      </w:r>
      <w:r>
        <w:rPr>
          <w:rFonts w:eastAsia="Arial" w:cs="Arial" w:ascii="Arial" w:hAnsi="Arial"/>
          <w:lang w:val="it-IT"/>
        </w:rPr>
        <w:t>va in esecuzione. Copiare il file REG.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_HELP.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_HELP.xxx nella dir REGISTER\LIN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ISTER.CF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ISTER.CFG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Manca il file REGISTER.DBU</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on è presente il file REGISTER.DBU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2"/>
          <w:szCs w:val="22"/>
          <w:u w:val="single"/>
          <w:lang w:val="it-IT"/>
        </w:rPr>
      </w:pPr>
      <w:r>
        <w:rPr>
          <w:rFonts w:eastAsia="Arial" w:cs="Arial" w:ascii="Arial" w:hAnsi="Arial"/>
          <w:b/>
          <w:bCs/>
          <w:sz w:val="22"/>
          <w:szCs w:val="22"/>
          <w:u w:val="single"/>
          <w:lang w:val="it-IT"/>
        </w:rPr>
        <w:t>VERF 1.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sz w:val="22"/>
          <w:szCs w:val="22"/>
          <w:u w:val="single"/>
          <w:lang w:val="it-IT"/>
        </w:rPr>
      </w:pPr>
      <w:r>
        <w:rPr>
          <w:rFonts w:eastAsia="Arial" w:cs="Arial" w:ascii="Arial" w:hAnsi="Arial"/>
          <w:b/>
          <w:bCs/>
          <w:sz w:val="22"/>
          <w:szCs w:val="22"/>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F permette di verificare che i files della lingua (.xxx) di GUARDIAN, RMAIL, C e REG, siano stati creati o modificati correttamente.</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FUNZIONAMEN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piare VERF.EXE e i files ausiliari VERF1.DAT, VERF2.DAT VERF3.DAT nella directory REGISTER, a questo punto lanciare VERF. Quindi selezionare le opzioni 1 - 2 - 3, a seconda se il controllo deve essere eseguito sui files di lingua di RMAIL, GUARDIAN o RE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Ora è possibile fare una verifica anche al file REGISTER.DBU (nominativi registrat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programma controlla che il file  sia corretto per il funzionamento dei  programm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rà controll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la lunghezza dei records (linee) che non sia superiore a quella necessari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non vi siano records vuoti (righe vuote con uno spaz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non vi siano records aggiunti alla fine (EOF) o in mezzo a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non vi siano records cancellati all'interno del file (righe cancellat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Ad ogni record controllato del file, viene visualizzato a vide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70:Messaggio...:   [13/18] OK</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         |                      |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um.Riga       |                      |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Testo              |                      |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Lunghezza del testo              |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Lunghezza obbligatoria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 xml:space="preserve">OK per dire lunghezza testo giusta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w:t>
        <w:tab/>
        <w:t xml:space="preserve">Nel caso che nel file controllato, la lunghezza di un record sia superiore a quella </w:t>
        <w:tab/>
        <w:tab/>
        <w:t>obbligatoria, verrà visualizzato il messa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 xml:space="preserve">              </w:t>
      </w:r>
      <w:r>
        <w:rPr>
          <w:rFonts w:eastAsia="Arial" w:cs="Arial" w:ascii="Arial" w:hAnsi="Arial"/>
          <w:b/>
          <w:bCs/>
          <w:lang w:val="it-IT"/>
        </w:rPr>
        <w:t>70:--&gt;Line 70 error length &gt;18 char, text: Dammi il messagio...........:</w:t>
      </w: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um. di riga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Lunghezza obbligatoria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Tes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Se il file è corretto verrà mandato alla fine, il messa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 xml:space="preserve"> </w:t>
      </w:r>
      <w:r>
        <w:rPr>
          <w:rFonts w:eastAsia="Arial" w:cs="Arial" w:ascii="Arial" w:hAnsi="Arial"/>
          <w:b/>
          <w:bCs/>
          <w:lang w:val="it-IT"/>
        </w:rPr>
        <w:t>--- FILE REG.xxx OK ----</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 REG.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 la verifica del file REGISTER.DBU verranno segnalati i seguenti error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tab/>
        <w:t>Errore generico, causato da manipolazioni al fil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record 2 ERR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2 indica il numero del RECORD errato, per record si intente l'insieme dei dati che sono stati inseriti dal CALL, esemp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g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itt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BBS di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gnom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ittà</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AP</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BBS di appo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locato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 xml:space="preserve">Questo per il programma sono </w:t>
      </w:r>
      <w:r>
        <w:rPr>
          <w:rFonts w:eastAsia="Arial" w:cs="Arial" w:ascii="Arial" w:hAnsi="Arial"/>
          <w:b/>
          <w:bCs/>
          <w:lang w:val="it-IT"/>
        </w:rPr>
        <w:t>due</w:t>
      </w:r>
      <w:r>
        <w:rPr>
          <w:rFonts w:eastAsia="Arial" w:cs="Arial" w:ascii="Arial" w:hAnsi="Arial"/>
          <w:lang w:val="it-IT"/>
        </w:rPr>
        <w:t xml:space="preserve"> record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Questo messaggio viene visualizzato quando il file è rovinato o è stato manomess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pPr>
      <w:r>
        <w:rPr>
          <w:rFonts w:eastAsia="Arial" w:cs="Arial" w:ascii="Arial" w:hAnsi="Arial"/>
          <w:b/>
          <w:bCs/>
          <w:lang w:val="it-IT"/>
        </w:rPr>
        <w:t>record 2 STRUCTURE ERROR IW0QNL</w:t>
      </w:r>
      <w:r>
        <w:rPr>
          <w:rFonts w:eastAsia="Arial" w:cs="Arial" w:ascii="Arial" w:hAnsi="Arial"/>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 dare un aiuto il programma visualizza il numero del record, dove si è verificato l'errore e il nome del CAL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w:t>
        <w:tab/>
        <w:t>Se viene visualizzato questo messaggio, vuol dire che il record è stato verificato quinti è</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b/>
        <w:t>tutto  OK:</w:t>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lang w:val="it-IT"/>
        </w:rPr>
      </w:pPr>
      <w:r>
        <w:rPr>
          <w:rFonts w:eastAsia="Arial" w:cs="Arial" w:ascii="Arial" w:hAnsi="Arial"/>
          <w:b/>
          <w:bCs/>
          <w:lang w:val="it-IT"/>
        </w:rPr>
        <w:t>record 2 - OK -&gt; IW0QN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Numero del record                       |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OK  per dire che è corretto                 |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il  nominativo del CALL verificato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lang w:val="it-IT"/>
        </w:rPr>
        <w:t>-</w:t>
        <w:tab/>
        <w:t xml:space="preserve">Se </w:t>
      </w:r>
      <w:r>
        <w:rPr>
          <w:rFonts w:eastAsia="Arial" w:cs="Arial" w:ascii="Arial" w:hAnsi="Arial"/>
          <w:b/>
          <w:bCs/>
          <w:lang w:val="it-IT"/>
        </w:rPr>
        <w:t>TUTTO</w:t>
      </w:r>
      <w:r>
        <w:rPr>
          <w:rFonts w:eastAsia="Arial" w:cs="Arial" w:ascii="Arial" w:hAnsi="Arial"/>
          <w:lang w:val="it-IT"/>
        </w:rPr>
        <w:t xml:space="preserve"> il file è corretto il programma VERF visualizza il seguente messaggi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Total records verify : 35 OK</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MESSAGGI DI ERRO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VERFx.DAT not foun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Non è possibile trovare il file VERFx.DAT, dove x è un numero da 1 a 3.  </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icuramente VERF non è stato copiato nella dir REGISTER o i file ausiliari non sono stati copiati insieme a      VERF.</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REG.xxx not foun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F è stato lanciato da una directory diversa da REGISTER e non viene trovato il file di lingua REG.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Spostare VERF.EXE e i sui file ausiliari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GUARDIAN.xxx not foun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F è stato lanciato da una directory diversa da REGISTER e non viene trovato il file di lingua GUARDIAN.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Spostare VERF.EXE e i sui file ausiliari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File RMAIL.xxx not foun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VERF è stato lanciato da una directory diversa da REGISTER e non viene trovato il file di lingua RMAIL.xxx.</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Spostare VERF.EXE e i sui file ausiliari nella dir REGISTER.</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ERROR in file xxxxx.xxx too many RECORDS &gt;nn. Extra line ignored!</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l file esaminato (xxxxxx) non è corretto, sono state aggiunte delle LINEE (RECORD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lang w:val="it-IT"/>
        </w:rPr>
        <w:t>Cancellare le linee in più, il numero è dato da &gt;nn (nn è il numer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 ERROR in file xxxxx.xxx, EOF prematur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el file esaminato (xxxxxx) mancano dei RECORDS.</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i-copiare sopra il file di lingua originale (.ITA=Italiano o ENG=Inglese, ecc.) con il file esaminato..</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lang w:val="it-IT"/>
        </w:rPr>
      </w:pPr>
      <w:r>
        <w:rPr>
          <w:rFonts w:eastAsia="Arial" w:cs="Arial" w:ascii="Arial" w:hAnsi="Arial"/>
          <w:b/>
          <w:bCs/>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i ringrazia per le varie prove e consigli, IW0RDV Giuseppe che ha avuto la pazienza di testare tutti i programmi.</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i ringrazia IW0FEI, Massimo per avermi autorizzato ad usare il suo THMAIL. Si ringraziano inoltre IK0VSX, IW0RDV,  IZ0ABG  che utilizzano costantemente Guardian e IZ0ABG,  per la traduzione dall'Italiano all'Ingles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Un grazie anche a IW0QMN per avermi dato l’emai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E' possibile prelevare i miei servers direttamente su INTERNET, grazie a IK0HMN:</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i/>
          <w:i/>
          <w:iCs/>
          <w:lang w:val="it-IT"/>
        </w:rPr>
      </w:pPr>
      <w:r>
        <w:rPr>
          <w:rFonts w:eastAsia="Arial" w:cs="Arial" w:ascii="Arial" w:hAnsi="Arial"/>
          <w:b/>
          <w:bCs/>
          <w:i/>
          <w:iCs/>
          <w:lang w:val="it-IT"/>
        </w:rPr>
        <w:t>http://sole.cline.it/ik0hmn/iw0qnl.html</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i/>
          <w:i/>
          <w:iCs/>
          <w:lang w:val="it-IT"/>
        </w:rPr>
      </w:pPr>
      <w:r>
        <w:rPr>
          <w:rFonts w:eastAsia="Arial" w:cs="Arial" w:ascii="Arial" w:hAnsi="Arial"/>
          <w:b/>
          <w:bCs/>
          <w:i/>
          <w:iCs/>
          <w:lang w:val="it-IT"/>
        </w:rPr>
      </w:r>
    </w:p>
    <w:p>
      <w:pPr>
        <w:pStyle w:val="Normal"/>
        <w:tabs>
          <w:tab w:val="clear" w:pos="720"/>
          <w:tab w:val="left" w:pos="283" w:leader="none"/>
          <w:tab w:val="left" w:pos="1701" w:leader="none"/>
          <w:tab w:val="left" w:pos="2764" w:leader="none"/>
          <w:tab w:val="left" w:pos="6449" w:leader="none"/>
          <w:tab w:val="left" w:pos="8505" w:leader="none"/>
        </w:tabs>
        <w:rPr/>
      </w:pPr>
      <w:r>
        <w:rPr>
          <w:rFonts w:eastAsia="Arial" w:cs="Arial" w:ascii="Arial" w:hAnsi="Arial"/>
          <w:b/>
          <w:bCs/>
          <w:lang w:val="it-IT"/>
        </w:rPr>
        <w:t xml:space="preserve">Oppure direttamente nella Pagina WEB </w:t>
      </w:r>
      <w:r>
        <w:rPr>
          <w:rFonts w:eastAsia="Arial" w:cs="Arial" w:ascii="Arial" w:hAnsi="Arial"/>
          <w:b/>
          <w:bCs/>
          <w:u w:val="single"/>
          <w:lang w:val="it-IT"/>
        </w:rPr>
        <w:t>dell’ARI di Foligno</w:t>
      </w:r>
      <w:r>
        <w:rPr>
          <w:rFonts w:eastAsia="Arial" w:cs="Arial" w:ascii="Arial" w:hAnsi="Arial"/>
          <w:b/>
          <w:bCs/>
          <w:lang w:val="it-IT"/>
        </w:rPr>
        <w:t>.</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er qualsiasi spiegazione, suggerimento o modifica, indirizzare la posta 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b/>
          <w:b/>
          <w:bCs/>
          <w:sz w:val="24"/>
          <w:szCs w:val="24"/>
          <w:lang w:val="it-IT"/>
        </w:rPr>
      </w:pPr>
      <w:r>
        <w:rPr>
          <w:rFonts w:eastAsia="Arial" w:cs="Arial" w:ascii="Arial" w:hAnsi="Arial"/>
          <w:b/>
          <w:bCs/>
          <w:sz w:val="24"/>
          <w:szCs w:val="24"/>
          <w:lang w:val="it-IT"/>
        </w:rPr>
        <w:t>ax25:</w:t>
      </w:r>
      <w:r>
        <w:rPr>
          <w:rFonts w:eastAsia="Arial" w:cs="Arial" w:ascii="Arial" w:hAnsi="Arial"/>
          <w:b/>
          <w:bCs/>
          <w:i/>
          <w:iCs/>
          <w:sz w:val="24"/>
          <w:szCs w:val="24"/>
          <w:lang w:val="it-IT"/>
        </w:rPr>
        <w:t xml:space="preserve"> iw0qnl@i0akm.iumb.ita.eu</w:t>
      </w:r>
    </w:p>
    <w:p>
      <w:pPr>
        <w:pStyle w:val="Normal"/>
        <w:tabs>
          <w:tab w:val="clear" w:pos="720"/>
          <w:tab w:val="left" w:pos="283" w:leader="none"/>
          <w:tab w:val="left" w:pos="1701" w:leader="none"/>
          <w:tab w:val="left" w:pos="2764" w:leader="none"/>
          <w:tab w:val="left" w:pos="6449" w:leader="none"/>
          <w:tab w:val="left" w:pos="8505" w:leader="none"/>
        </w:tabs>
        <w:jc w:val="center"/>
        <w:rPr/>
      </w:pPr>
      <w:r>
        <w:rPr>
          <w:rFonts w:eastAsia="Arial" w:cs="Arial" w:ascii="Arial" w:hAnsi="Arial"/>
          <w:b/>
          <w:bCs/>
          <w:sz w:val="24"/>
          <w:szCs w:val="24"/>
          <w:lang w:val="it-IT"/>
        </w:rPr>
        <w:t>email:</w:t>
      </w:r>
      <w:r>
        <w:rPr>
          <w:rFonts w:eastAsia="Arial" w:cs="Arial" w:ascii="Arial" w:hAnsi="Arial"/>
          <w:b/>
          <w:bCs/>
          <w:i/>
          <w:iCs/>
          <w:sz w:val="24"/>
          <w:szCs w:val="24"/>
          <w:lang w:val="it-IT"/>
        </w:rPr>
        <w:t xml:space="preserve"> iw0qnl@gw.iw0qmn.ampr.org</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t>Sto' cercando un OM, disposto a tradurmi il Manuale e  i TESTI di Guardian nelle lingue: Inglese, Francese, Tedesco, Spagnolo... e altre, data la  richiesta all'estero del  mio programma.</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u w:val="single"/>
          <w:lang w:val="it-IT"/>
        </w:rPr>
      </w:pPr>
      <w:r>
        <w:rPr>
          <w:rFonts w:eastAsia="Arial" w:cs="Arial" w:ascii="Arial" w:hAnsi="Arial"/>
          <w:b/>
          <w:bCs/>
          <w:u w:val="single"/>
          <w:lang w:val="it-IT"/>
        </w:rPr>
      </w:r>
    </w:p>
    <w:p>
      <w:pPr>
        <w:pStyle w:val="Normal"/>
        <w:tabs>
          <w:tab w:val="clear" w:pos="720"/>
          <w:tab w:val="left" w:pos="283" w:leader="none"/>
          <w:tab w:val="left" w:pos="1701" w:leader="none"/>
          <w:tab w:val="left" w:pos="2764" w:leader="none"/>
          <w:tab w:val="left" w:pos="6449" w:leader="none"/>
          <w:tab w:val="left" w:pos="8505" w:leader="none"/>
        </w:tabs>
        <w:jc w:val="center"/>
        <w:rPr>
          <w:rFonts w:ascii="Arial" w:hAnsi="Arial" w:eastAsia="Arial" w:cs="Arial"/>
          <w:sz w:val="32"/>
          <w:szCs w:val="32"/>
          <w:lang w:val="it-IT"/>
        </w:rPr>
      </w:pPr>
      <w:r>
        <w:rPr>
          <w:rFonts w:eastAsia="Arial" w:cs="Arial" w:ascii="Arial" w:hAnsi="Arial"/>
          <w:b/>
          <w:bCs/>
          <w:sz w:val="32"/>
          <w:szCs w:val="32"/>
          <w:lang w:val="it-IT"/>
        </w:rPr>
        <w:t>INDICE</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sz w:val="32"/>
          <w:szCs w:val="32"/>
          <w:lang w:val="it-IT"/>
        </w:rPr>
      </w:pPr>
      <w:r>
        <w:rPr>
          <w:rFonts w:eastAsia="Arial" w:cs="Arial" w:ascii="Arial" w:hAnsi="Arial"/>
          <w:sz w:val="32"/>
          <w:szCs w:val="32"/>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nfigurazione necessaria</w:t>
        <w:tab/>
        <w:tab/>
        <w:t>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nstallazione</w:t>
        <w:tab/>
        <w:tab/>
        <w:tab/>
        <w:t>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mposizione del files</w:t>
        <w:tab/>
        <w:tab/>
        <w:t>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iles di supporto</w:t>
        <w:tab/>
        <w:tab/>
        <w:tab/>
        <w:t>3</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Guardian 1.6.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esto di connessione personale e non</w:t>
        <w:tab/>
        <w:t>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nu' personalizzato</w:t>
        <w:tab/>
        <w:tab/>
        <w:t>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iabilitazione di un nominativo al PMS</w:t>
        <w:tab/>
        <w: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unzione disconnessione</w:t>
        <w:tab/>
        <w:tab/>
        <w: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clusione della porta 8 di TSTHOST</w:t>
        <w:tab/>
        <w: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osta personale alla connessione</w:t>
        <w:tab/>
        <w:t>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istema chiuso</w:t>
        <w:tab/>
        <w:tab/>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clusione di nominativi</w:t>
        <w:tab/>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ssaggio per ogni porta del TSTHOST (1-8)</w:t>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orta X solo per un utente o più</w:t>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assime del giorno</w:t>
        <w:tab/>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assword di accesso al PMS</w:t>
        <w:tab/>
        <w:tab/>
        <w:t>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assword solo a nominativi dichiarati</w:t>
        <w:tab/>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assword solo sulle porte dischiarate</w:t>
        <w:tab/>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iconoscimento automatico della nazione del CALL</w:t>
        <w:tab/>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info alla connessione sulle porte già collegate</w:t>
        <w:tab/>
        <w:t>7</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 xml:space="preserve">esclusione del BBS alla connessione del PMS </w:t>
        <w:tab/>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attivazione della voce</w:t>
        <w:tab/>
        <w:tab/>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clusione del BBS di appoggio</w:t>
        <w:tab/>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disattivazione di GUARDIAN</w:t>
        <w:tab/>
        <w:tab/>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utilizzazzare Guardian con altri programmi packet</w:t>
        <w:tab/>
        <w:t>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clusi.log</w:t>
        <w:tab/>
        <w:tab/>
        <w:tab/>
        <w:t>9</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log</w:t>
        <w:tab/>
        <w:tab/>
        <w:tab/>
        <w:t>9</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dbu</w:t>
        <w:tab/>
        <w:tab/>
        <w:tab/>
        <w:t>9</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esclusi.cnx</w:t>
        <w:tab/>
        <w:tab/>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xxx</w:t>
        <w:tab/>
        <w:tab/>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stesc1.xxx tstesc2.xxx tstesc3.xxx</w:t>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testo.xxx</w:t>
        <w:tab/>
        <w:tab/>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orta8.cal</w:t>
        <w:tab/>
        <w:tab/>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ortaX.cal</w:t>
        <w:tab/>
        <w:tab/>
        <w:tab/>
        <w:t>1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fortune.xxx</w:t>
        <w:tab/>
        <w:tab/>
        <w:tab/>
        <w:t>1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pwd</w:t>
        <w:tab/>
        <w:tab/>
        <w:tab/>
        <w:t>1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all.pwd</w:t>
        <w:tab/>
        <w:tab/>
        <w:tab/>
        <w:t>1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porpas.pwd</w:t>
        <w:tab/>
        <w:tab/>
        <w:tab/>
        <w:t>1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nazioni.dat</w:t>
        <w:tab/>
        <w:tab/>
        <w:tab/>
        <w:t>1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fil</w:t>
        <w:tab/>
        <w:tab/>
        <w:tab/>
        <w:t>1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egister.cfg</w:t>
        <w:tab/>
        <w:tab/>
        <w:tab/>
        <w:t>13</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ssaggi di Guardian al SysOp</w:t>
        <w:tab/>
        <w:t>1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ssaggi di errore</w:t>
        <w:tab/>
        <w:t>di GUARDIAN</w:t>
        <w:tab/>
        <w:t>1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soluzione ad alcuni problemi</w:t>
        <w:tab/>
        <w:tab/>
        <w:t>14</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mail 1.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riassunto dei comandi</w:t>
        <w:tab/>
        <w:tab/>
        <w:t>1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mandi speciali</w:t>
        <w:tab/>
        <w:tab/>
        <w:tab/>
        <w:t>16</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Conf 1.3</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Opzioni</w:t>
        <w:tab/>
        <w:tab/>
        <w:tab/>
        <w:t>18</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Reg 1.5</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descrizione</w:t>
        <w:tab/>
        <w:tab/>
        <w:tab/>
        <w:t>2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comandi</w:t>
        <w:tab/>
        <w:tab/>
        <w:tab/>
        <w:t>20</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ssaggi di Reg al SysOp</w:t>
        <w:tab/>
        <w:tab/>
        <w:t>2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messaggi di errore</w:t>
        <w:tab/>
        <w:tab/>
        <w:tab/>
        <w:t>21</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b/>
          <w:b/>
          <w:bCs/>
          <w:lang w:val="it-IT"/>
        </w:rPr>
      </w:pPr>
      <w:r>
        <w:rPr>
          <w:rFonts w:eastAsia="Arial" w:cs="Arial" w:ascii="Arial" w:hAnsi="Arial"/>
          <w:b/>
          <w:bCs/>
          <w:lang w:val="it-IT"/>
        </w:rPr>
        <w:t>Verf 1.2</w:t>
      </w:r>
    </w:p>
    <w:p>
      <w:pPr>
        <w:pStyle w:val="Normal"/>
        <w:tabs>
          <w:tab w:val="clear" w:pos="720"/>
          <w:tab w:val="left" w:pos="283" w:leader="none"/>
          <w:tab w:val="left" w:pos="1701" w:leader="none"/>
          <w:tab w:val="left" w:pos="2764" w:leader="none"/>
          <w:tab w:val="left" w:pos="6449" w:leader="none"/>
          <w:tab w:val="left" w:pos="8505" w:leader="none"/>
        </w:tabs>
        <w:rPr>
          <w:rFonts w:ascii="Arial" w:hAnsi="Arial" w:eastAsia="Arial" w:cs="Arial"/>
          <w:lang w:val="it-IT"/>
        </w:rPr>
      </w:pPr>
      <w:r>
        <w:rPr>
          <w:rFonts w:eastAsia="Arial" w:cs="Arial" w:ascii="Arial" w:hAnsi="Arial"/>
          <w:lang w:val="it-IT"/>
        </w:rPr>
        <w:t>descrizione del funzionamento</w:t>
        <w:tab/>
        <w:tab/>
        <w:t>22</w:t>
      </w:r>
    </w:p>
    <w:p>
      <w:pPr>
        <w:pStyle w:val="Normal"/>
        <w:rPr>
          <w:rFonts w:ascii="Arial" w:hAnsi="Arial" w:eastAsia="Arial" w:cs="Arial"/>
          <w:lang w:val="it-IT"/>
        </w:rPr>
      </w:pPr>
      <w:r>
        <w:rPr>
          <w:rFonts w:eastAsia="Arial" w:cs="Arial" w:ascii="Arial" w:hAnsi="Arial"/>
          <w:lang w:val="it-IT"/>
        </w:rPr>
        <w:t>messaggi di errrore di VERF</w:t>
        <w:tab/>
        <w:tab/>
        <w:t>23</w:t>
      </w:r>
    </w:p>
    <w:sectPr>
      <w:headerReference w:type="default" r:id="rId2"/>
      <w:footerReference w:type="default" r:id="rId3"/>
      <w:type w:val="nextPage"/>
      <w:pgSz w:w="11906" w:h="16838"/>
      <w:pgMar w:left="1417" w:right="1417"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pPr>
    <w:r>
      <w:rPr>
        <w:sz w:val="16"/>
        <w:szCs w:val="16"/>
      </w:rPr>
      <w:t xml:space="preserve">Guardian v.1.6.1  </w:t>
    </w:r>
    <w:r>
      <w:rPr>
        <w:rFonts w:eastAsia="Arial" w:cs="Arial" w:ascii="Arial" w:hAnsi="Arial"/>
        <w:sz w:val="16"/>
        <w:szCs w:val="16"/>
        <w:lang w:val="it-IT"/>
      </w:rPr>
      <w:t>© 1998 by IW0QNL</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DROM\PROGRAM\WWRD60\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IVANA</cp:lastModifiedBy>
  <cp:lastPrinted>1998-09-16T20:53:00Z</cp:lastPrinted>
  <dcterms:modified xsi:type="dcterms:W3CDTF">1998-09-30T09:07:00Z</dcterms:modified>
  <cp:revision>30</cp:revision>
  <dc:subject/>
  <dc:title/>
</cp:coreProperties>
</file>