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PROGRAM BY IW0RHQ v 1.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alized exclusively like br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[server] of IW0QNL.  I don't engage 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 concern contingent problem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stall has entrusted the program inst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uardian.The program must reside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STHOST for can work with the varied file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 program.  In the compacted packe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 MOD_ITA.EXE and MOD_ENG.EXE Versione Itali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ce extract, chose the rele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from:  MOD_ITA.EXE=&gt; MODIFY.EXE Ed the gam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dy to the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extremely simple program, amount carried 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easy. This program allows of alter th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DBU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serimento new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of enter the personal data of a new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NG, NAME, sur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 ] Modification dat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umber 2 it allows instead of alter the data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 ] Option of cancella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nominal that he wants to be deleted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will com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Option of visualization stripe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of display the strip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ification integrity of the single file REGISTER.D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lows of audit if in the in single file REGISTER.DB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ano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must be, the program indicates in which [record]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ual bug or improvement from modify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&gt;&gt; I W 0 R H Q &lt;&lt;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e  : Fi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h        : Foligno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A.P.     : 0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Add.    : IW0RHQ@IW0QLH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-E-Mail : iw0rhq@radio-gw.sinfo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&gt;&gt; Bye &amp; 73's &lt;&lt;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