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Y PROGRAM BY IW0RHQ v 1.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� stato realizzato esclusivamente come supporto 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di IW0Q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mi assumo nessuna responsabilit� riguardo eventuali problemi cau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ALLAZION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a l'istallazione � affidata al programma install del server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deve risiedere sotto la directory del TSTHOST per p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are con i vari files creati dal programma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pacchetto compattato,ci sono due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ITA.EXE           e        MOD_E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italiana              Versione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olta decompattati,sceglere la versione e poi rinominarla d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ITA.EXE =&gt; MOD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l gioco � fatto,il programma � pronto all'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GAZION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do un programma estremamente semplice,riporto delle spie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a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permette di modificare il file REGISTER.DBU nei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 ] Inserimento nuovo ute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a opzione permette di immettere i dati personali di un nuovo utente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ING,NOME,COGNOME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 ] Modifica dati ute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pzione numero 2 permette invece di modificare i dati di un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� inscr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 ] Opzione di cancellazione di un rec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endo il nominativo che si vuole cancellare,dopo conferma verr� t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 ] Opzione di visualizzazione lista utent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opzione permette di visualizzare la lista di tutti gli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 ] Verifica integrit� del file REGISTER.DB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te di verificare se nel file REGISTER.DBU c'� qualche anom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ci dovessero essere,il programma indica in quale record s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ventuali bug o miglioria da apportare,mandare mail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&gt;&gt; I W 0 R H Q &lt;&lt;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e  : Fil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h        : Foligno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A.P.     : 0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Add.    : IW0RHQ@IW0QLH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-E-Mail : iw0rhq@radio-gw.sinfo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&gt;&gt; Bye &amp; 73's &lt;&lt;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