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v1.11 - Residenter AX.25-Controller f�r PC ohn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i f�r Funkamateure, keine kommerzielle Nutz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� Stange, DG0FT (ex Y51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 ((T)he  (F)irmware (PC) E(x)tended)  ist  ei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Firmware von NORD&gt;&lt;LINK kompatibler und al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 IBM-kompatiblen PC's (nicht auf ATARI S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grund laufender AX.25-L2-Controller, der  HF-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ein einfaches Modem (z.B. BayCom-Modem von  DL8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G3RBU) ansteuern kann und �ber einen Software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  (im Anhang beschrieben) mit bekannten 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  wie SP von DL1MEN und THP von DL1BHO im  WA8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kommuniziert, die auf diese Weise auch ohn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k�nnen. In dieser Beschreibung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 mit SP erl�utert. TFPCX ist aus dem  KI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R hervorgegangen, der zum Lieferumfang von SP 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ird �hnlich wie dieser verwendet. Das KISS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TFPCR wurde durch HDLC-Sende-  und  Empfa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,  so da� mit dem TFPCX (noch!)  keine  KISS-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-Controller (z.B. PK232) betrieben werden k�nn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chnittstellen  sind  alle g�ngigen COM-  und 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(z.B. f�r DigiCom-Modems) verwendbar. Im Augen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nur ein Modem angesteuert werden. Das Programm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 Terminal-Modus (stand-alone) benutzbar und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lt dazu eine einfache Terminal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meist positiven Reaktionen auf das Erscheinen de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und dem weiteren Vordringen von DAMA-Digipeatern  sah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 gen�tigt, das TFPCX auf den 'neusten' Stand zu bring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r TF 2.3b zu machen. An der grunds�tzliche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ich dabei nichts ge�ndert. Als weitere Neuerung  hat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eine Soft-DCD (programmierte Rauschsperre) und 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estzwecke  internes Selbstconnecten. Auch  f�r  nicht-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bietet diese Version Vor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u� darauf hinweisen, da� ich nicht garantieren kan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auf allen PC's problemlos funktioniert. Besonders auf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  Rechnern  gibt es teilweise Empfangs-  und  Sende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mit Taktfrequenzen unter 8 MHz sind nicht oder nur mit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en verwendbar. Da es sich hier aber um kein kommer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dukt handelt, nehme ich das in Kauf. Bei der Mehrhe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-User  scheint es aber keine Probleme zu geben.  End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lu� �ber die Funktion kann nur ein Test auf dem eigenen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 Das  TFPCX stellt jedoch geringere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der verwendeten Schnittstelle als BayCom, so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eilweise auch auf Rechnern l�uft, die nicht 'BayCom-taugl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nklarheiten bei der Verwendung von TFPCX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ird auf  [1]  verwiesen (unter TFPCR nachlesen). Ich geh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schreibung davon aus, da� bereits ein funktionst�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orhanden ist. Wer ein BayCom-Modem verwendet,  erh�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inweise zur Inbetrieb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bedanke mich bei allen YL's und OM's, die mit Hinweis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twicklung des TFPCX beigetragen haben und beitrag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Reihe ihrer Ideen noch nicht verwirklicht sind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Zeit  f�r die Beantwortung n�tig ist.  Ich  bitte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, bei auftretenden Problemen zun�chst in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schauen,  denn  f�r viele Fragen gibt es hier  sich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.  Ein besonderer Dank gilt allen Spendern! Ich habe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ehr �ber die positiven Reaktionen und die Unterst�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amateure gefreut, deren Entwicklungen ins TFPCX  eingef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bzw. die dem TFPCX erst zu dieser Resonanz verholf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i (DL1MEN), NORD&gt;&lt;LINK, das BayCom-Team u.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von Ren�, DG0FT @ DB0KG          Strausberg, 26. Janu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seit d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atibel zur TheFirmware 2.3b DAMA von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-DCD (programmierte Rauschsperre) mit abschaltbarer Send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anzeige (Option '-NC', Kommando '@C' zum Abgle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 Selbstconnects m�glich, alle gesendeten Fram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ls empfangen betrachtet (Selbstconnectern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dringend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 SSID-Wahl bei Mehrfachconnect einer Sta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r SSID bereits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00 statt 400 freie Buffer, TFPCX belegt jetzt 52K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ND' zur Verz�gerung von Diskzugriffen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und Empfangs (Notl�sung bei Proble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behoben, der auf 486ern das Entladen unm�glich m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'-B9600' entfernt (auch f�r 486er zuv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mware-Kommando 'Z' existiert wieder, File senden mi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 v9.63) von DL5FBD im Terminal-Mode nun problemlo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itungen DATA1-6 der Centronics werden bei Nutzung eines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f�r Modem-Stromversorgung auf 5V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ist Public Domain und darf zur Verwendung  im 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an Dritte weitergegeben werden. Es ist nicht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ommerziell zu nutzen oder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rantie f�r eine ordnungsgem��e Funktion wird nicht 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Der Benutzer verzichtet auf Regre�anspr�che, die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funktion von TFPCX zur�ckzuf�h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FPCX wurde von DG0FT unter Verwendung des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s PD-Programms TFPCR v1.60 von DL1MEN und der  PD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heFirmware 2.3b von NORD&gt;&lt;LINK (Urversion von  DC4OX, 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8ZAW, �nderungen von DB2OS, DF2AU, DF7ZE,  DK6PX,  DL1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MEN, DL4YBG, DL9HCJ u.a.)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, die lieber selbst probieren, ein BayCom-Modem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ormalen  UKW-Betrieb  mit 1200  Baud  machen  woll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 einen XT verwendet, sollte doch weiterlesen, weil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werden mu�, ob der Rechner schnell genu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(ab v5.00) so installieren, als ob man TFPC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PCR.COM durch TFPCX.EX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-Modem an eine COM-Schnittstelle st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TFPCX -PCOMn' aufrufen (n ist die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es Probleme gibt, sollte man weiter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'TFPCX -U' kann TFPCX wieder ent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t ein TSR-Programm, das vor der Aktivierung von SP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 werden mu� und sich resident im Speicher installiert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Vorgang abgeschlossen, wird wieder auf die 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 zur�ckgekehrt  und  das n�chste  Programm  kann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 System verh�lt sich nun so, als ob  ein  TNC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�re,  kann  also  von  au�en  connectet  werd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 alle ankommenden Nachrichten. Auf ungelesen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macht ein blinkendes Rechteck in der rechten ober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ecke  aufmerksam.  Sobald das  Terminal-Programm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rscheint der empfangene Text auf den Bildschirm. Die 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mit SP erfolgt �ber einen Software-Interrupt. Da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rinzip keine Unterschiede zur Verwendung von TFPCR  be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an  dieser Stelle nicht weiter darauf  eingegang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ist vergleichbar mit dem Programm L2 des BayCom-System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 (DL8MBT) und Johannes (DG3RBU). SP �bernimmt hier die 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rt verwendeten Terminalprogramms 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igentlich  Neue im Vergleich zum TFPCR ist, da�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ein Modem ansteuern kann und in der Lage ist, AX.25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mpfangen und zu senden ohne dazu einen TNC zu bem�hen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anderes Verfahren verwendet als im BayCom, welches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 Vor- als auch Nachteile hat. Das notwendige Zeitnormal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er System-Timer (8253 Kanal 0), der 3600 mal  je 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terrupt 8 aktiviert (bei 1200 Baud), was schon  eine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Anspruch an die Rechenleistung des PC's  stell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FPCX auf normalen IBM-XT's mit 4,77 MHz Takt  kaum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mit SP verwendbar. Das gr��te Problem ist, da� di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 des Timers nicht zu lange verz�gert werden  d�rfen,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rdungsgem��er Empfang von Packeten m�glich ist und die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en  Frames  nicht verst�mmelt werden. Das kan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Zugriffen  passieren.  Einen groben �berblick, was  ma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PC erwarten kann, gibt die folgende Tabelle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XT        XT        286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      5         8         1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     *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?         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/         ?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/         /         ?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Betrieb eventuell mit Einschr�nk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anderes Problem in diesem Zusammenhang sind  Programm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benfalls am Timer-Schaltkreis zu schaffen machen (z.B.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und  andere  Multi-Tasking-Umgebungen,  MS-Word,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eiber  oder  auch MS-QuickC 2.51, das ich  benutzt  h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d�rfen nicht verwendet werden, solange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 ist. Zuwiderhandlungen werden mit falsch gehender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,  extremer Verlangsamung des Rechners oder Systemabsturz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ar ja nur von Nachteilen die Rede. Nun mal was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abgesehen,  da�  SP durch  seine  l�ngere  Entwick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e  zur  Zeit mehr Features bietet als BayCom  brauch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ch keinen voll kompatiblen COM-Port, weil  der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ur als simples Ein-/Ausgabe-Latch verwende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mu� auch nicht interruptf�hig sein und man kann  auch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-Schnittstellen  als  Interface verwenden (z.B.  f�r  Dig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 die  5V-Pegel liefern). Also wieder  neue  Hoffn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, die beim BayCom Pech hatten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ar mir nicht m�glich, auch noch ein neues Modem zu  kre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�nnen andere wirklich besser. So habe ich mich an de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 BayCom-Modem gehalten, das ja sicher schon  viele  Y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OM's besitzen. Zus�tzlich besteht noch die  M�glichkei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Modem (z.B. vom DigiCom) �ber  eine  Centronics-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anzuschlie�en (bei mir die urspr�ngliche Variante)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6 Datenleitungen statisch auf 5V geschaltet, was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tromversorgung des Modems verwendet werden kann (�ber 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beim BayCom-Modem zusammenschalten,  Benutz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Gefahr, da bisher nicht getestet). Hier  die  Anschlu�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 der 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9pol.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20        4   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4         7   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 5         8   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7         5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 2         3   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pol.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-6   2-7                 statisch 5V f�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7     8                   Sendedaten, TTL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8     9                   PTT, High aktiv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11                  Empfa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18-25     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soll  etwas zur Realisierung der TF 2.3b  im  TFPCX 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Firmware kann in zwei Betriebsarten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- und Hostmode), wie es auch bei jedem TNC2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u einem normalen TNC ist nur, da� der  Date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 nicht �ber die serielle Schnittstelle sondern �b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interrupt  mit verschiedenen Unterfunktionen erfolg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st dieses Softwareinterfac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irmware  bietet eine Reihe von Kommandos an,  die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Taste eingeleitet werden und bei Enter ausgef�h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hang findet man eine kurze Zusammenstellung der re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In [3] ist die Firmware dokumentiert. Die Kommando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 'H', 'K', 'QRES', '@F', '@K' und '@M' existieren nicht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Erl�uterungen zu Besonderheiten einzelner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s ist nicht mehr n�tig, den eigenen SSID bei Mehr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einer Station (z.B. Digi-Einstieg) manue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 einzustellen.  TFPCX  erh�ht den SSID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sch bis maximal 15, wenn der eingestellte sch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et  wird. Diese Funktion bleibt SP allerding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gen. In der Statuszeile und an anderen Stell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ell der falsche SSID. Wenn das st�rt mu�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D selbst einstellen. TFPCX kann gleichzeitig 1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ungen unterhalten. Interne Connects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Der Frack-Parameter kann alternativ in  Sekunde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ms-Einheiten  eingegeben werden. Werte  klein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icht ignoriert, wie bei der 'normalen' TF 2.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in die neue Einheit umgerechnet. Damit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 Config-Files nicht unbeding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Hier wird auch bei DAMA-Betrieb der non-DAMA-Wer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aber P=25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Der  Unattended Mode kann  auch  eingeschalt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kein CTEXT  definiert  ist  (Standart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eldung 'NO MESSAGE AVAILABLE'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Dieses Kommando ist nur im Terminal-Mode wirksam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-Control  eingeschaltet  ist ('Z1' oder  'Z3')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  Ausgaben nur, wenn der Cursor  am 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. Ist XON/XOFF aktiviert ('Z2' oder 'Z3')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-Zeichen  gesendet, wenn der  Pufferspeicher 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. Dadurch wartet z.B. DL5FBD's TERM (ab v9.63)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senden bis wieder genug Puffer frei sind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Zeilen meh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     Mit diesem Kommando wird die Soft-DCD ab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ehe dazu Abschnitt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4     Dieses Kommando ist nur aus Kompatibilit�tsgr�n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n, gibt den T2-Startwert f�r DAMA-Betrieb  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 die Zeit, die gewartet wird  bis  ein 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 Frame best�tigt wird. Es ist  aus  der 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inzwischen wieder entfer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     Hiermit wird festgelegt, ob Unproto-Frames mit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Poll-Bit ausgesendet werden (Standart) oder o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orte zu DAMA: Sobald auf einem Port eine  Verbind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AMA-Master (Digi-Einstieg) besteht wird TFPCX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AMA-Slave-Modus geschaltet und sendet nun nur noch 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n Frame vom Master empf�ngt, dann  allerding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den  Frames auf allen Ports. Es ist nicht notwendig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 spezielle  Parameter einzustellen. Damit  ist  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problemlos m�glich. Mit dem 'B'-Kommando kann man 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ob DAMA eingeschaltet (Wert in Klammern gr��er 0). Di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Master empfangenen Frames (und nur diese, nicht die eig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im Monitor den Zusatz '[DAM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ests hat sich gezeigt, da� die DAMA-Implementierung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 2.3b noch nicht optimal ist. Es kommt z.B.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von  TheNetNode-Digis vor allem bei  Multiconnect  we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m Frack angemeckert wird, was eigentlich nicht im Sinn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Erfinders sein kann. Es ist aber auf jeden Fall bess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ptimalen DAMA-Slave zu benutzen als gar k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[ -N ] [ Load options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arameter sind optional, werden durch '-'  eingelei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Leerzeichen voneinander getrennt. Innerhalb  ein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Leerzeichen zul�ssig. Gro�-/Kleinschreibung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kant. Zun�chst werden alle Optionen kurz in der Form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t, wie sie auch im Helptext mit 'TFPCX -H' abrufbar 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options sind nur beim residenten Laden des  TFPCX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lten bis zum 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s: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port[:xxx]  Modem port (address)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    Baud rate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    TFPCX interrupt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ile]      Send file to TFPCX     TFPC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Debug mode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    No blinking rectang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    No carrier display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    No disk access if DCD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Angabe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ternativ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sollte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FPCX v1.11 (Jan 26 1992) by DG0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F v2.3b DAMA by NORD&gt;&lt;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ee for non-commercial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, 1200 Baud, Int FD, 10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 das DOS-Prompt erscheinen. TFPCX ist jetzt  install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ca. 52 KByte des Hauptspeichers. Hier nun die genau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   (BayCom-) Modem an COMn (m�glich sind COM1 bis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PTn    Modem an LPTn (m�glich sind LPT1 bis LPT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sisadresse des Portes wird dem BIOS-Datenbereich 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u� dort eingetragen sein. Manche  BIOS-Versionen 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 COM3 und COM4. In diesem Fall kann die Adress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-Pport[:xxx]' auch explizi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Aufruf wird ein BayCom-Modem an COM3 verwendet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sisadresse die 338H verwendet wird. Diese Adresse mu�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nittstellenbeschreibung entnehmen. Die Nummer der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(hier also die 3) wird ignoriert, wenn eine Adresse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ird, mu� aber trotzdem zwischen 1 und 4 liegen. Als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st  der Bereich 100H bis 3F8H zugelassen. Der  IRQ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f�r TFPCX uninteressant und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  Baudrate am Modem (300, 1200, 2400, 4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Baudrate  auf  einem PC m�glich  ist,  h�ngt 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 ab  (siehe Tabelle weiter oben). Wenn  nich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gearbeitet  wird,  ist nat�rlich  auch  nicht  da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Modem  verwendbar.  Bei Betrieb mit 300  Baud  we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hr in der Stunde um eine halbe Min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    Software-Interrupt zur Kommunikation mit SP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nterrupt wird standartm��ig FD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�tig, wenn dieser Vektor von anderen  Programme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Nachrichten des Programm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 Messages des TFPCX bei der Initialisierung  n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hetischen  Anspr�chen  gen�gen, kann man  sie  hiermit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Fehlermeldungen erscheinen 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     Statusblink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TFPCX ungelesene Informationen oder Statusmeldungen  gep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hat und nicht im Hostmode ist (also wenn SP  nicht  l�u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t  in  der rechten oberen Bildschirmecke ein  Rechteck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auf einen neuen Connect aufmerksam macht. SP darf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 allerdings  nicht  mit ESC 'DOS' oder  ESC  '!' 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weil TFPCX in diesem Fall im Hostmode bleibt.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SP starten und auf den Connect reagieren. Das  Blink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unterdr�ckt werden, falls es 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C       Anzeige des Kanalstatus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TFPCX im Hostmode ist (also SP l�uft) wird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ren Bildschirmecke ein 'R' dargestellt, wenn gerade ein  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mpfangen wird und ein 'S' angezeigt, wenn selbs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se Anzeige dient vor allem zum Abgleich  der  Soft-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kann die Anzeig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       Disk-Zugriffe verz�gern, wenn gerade empfa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ndet wird (Notbeh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Empfangsprobleme bei Disk-Zugriffen hat (Packe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wandfrei dekodiert) kann man mit der dieser Op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n,  da�  ein  Diskzugriff durchgef�hrt  wird,  w�hr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liegt. Das f�hrt allerdings zu einem etwas 'ungewohn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,  weil der Rechner dann so lange zu  'h�ngen'  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die QRG wieder frei ist. Man sollte diese Option deshalb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Notfall  verwenden. Wenn TFPCX nicht im Hostmode  is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skzugriffe immer sofor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bei jedem Timer-Interrupt einen Flankenwechsel am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Lautsprechers.  Damit mu� bei 1200 Baud ein 1800  Hz-T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n sein (Baudrate*1.5). Der Ton sollte 'halbwegs' saub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assel entsteht, wenn der Interrupt verz�gert wird.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s  Prasseln, ist der Rechner �berfordert. Die  Grenz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allerdings schwer zu ziehen, ein  'gewisses  Grundrau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Funktion noch nicht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ile    File zur Parametereinstellung (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verwendet, fehlt der Dateiname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gew�nscht,  wird dieses File wird bei  der 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 und  im Terminal-Mode zeichenweise an die  Firmwar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, um eine Voreinstellung der Parameter zu erm�glich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 besonders interessant sein, wenn man das Programm 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Hintergrund laufen lassen m�chte ohne SP zu starten o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trieb  im Terminal-Mode. Normalerweise kann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,  weil  SP selbst eine  Initialisierung  vornimm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wird  im aktuellen Verzeichnis gesucht, wenn  kein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  angegeben wird. Das Zeichen '^' wird in ein Escape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mit dem im Terminal-Mode Kommandos eingel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 werden  herausgefiltert,  so  da�  'file'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Editor erstellt werden kann. Ein Beispiel w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1 Willkommen in ???? - TFPCX v1.11 - SP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man TFPCX v�llig ohne Parameter auf, so wird angenomm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 'TFPCX -PCOM1 -B1200 -IFD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ung v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SP  so installieren, als ob man mit  TFPCR  arbeiten 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[1]).  Inbesondere m�ssen folgende Zeilen in  der  S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SP6 CONFIG.SP)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CHANS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-Versionen  vor  5.00  k�nnen nicht benutzt  werden,  weil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-Interface  dort  noch nicht existierte. Wer  TFPCX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Speicherbereich  (UMB) laden  m�chte  mu�  'CFG=PORT0:5H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uer DI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OXINIT muss die Schnittstelle 4 eingetragen werden. TFPCX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-IFE (Softinterupt FE)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geht davon aus, da� neben dem TFPCX kein 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benutzt wird. Multi-TNC-Betrieb unter Verwendung  von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jedoch. Dabei kann TFPCX aber nur f�r einen  HF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und TFPCR ist nicht gleichzeitig ladbar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r�ber im Klaren sein, da� es die Interrupts der 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an denen TNC's h�ngen unm�glich machen k�nn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wandfreie  AX.25-Frames empfangen und  ges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schon ein schneller Rechn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s zum TFPCR geh�rt (TFPCR.COM, UNTFPC.EXE,  AUTO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gel�scht  werden (die  SP-Originaldiskette  nat�rlich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).  Daf�r wird die Datei TFPCX.EXE in das gleic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in dem auch die SP.EX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Nun wird das Modem an COM1-4 oder LPT1-4  angeschlos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aufgerufen.  Wenn nicht die COM1 verwendet wird,  mu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ls Parameter �bergeben werden (siehe oben)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System nach dem Laden extrem verlangsamen (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zugriffen)  ist  der PC mit der  verwendeten  Baudrate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ls N�chstes wird SP gestartet. Falls nicht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#0 - (TFPCR / FD) in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ist bei der SP-Installierung etwas schiefgega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wurde nicht geladen. Neuere SP-Versionen k�nnen TFPC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unterscheiden und zeigen eventuell eine etwas 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.  Nun sucht man sich eine QRG auf der PR-Betrieb is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n  Monitor  mit &lt;ESC&gt; 'MISUC'  ein.  Wenn  trotz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r  Signale keine Frames angezeigt werden, verl��t man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,  entfernt  TFPCX  mit 'TFPCX -U'  aus  dem  Speich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s neu, wobei die Option '-D' zus�tzlich angegeben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sollte  ein 1800 Hz Ton �ber den internen  Lautsprech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zu h�ren sein (bei 1200 Baud). Wenn alles still ist,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entweder  einen inkompatiblen Timer (dann ist  alles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los)  oder der Pieper funktioniert einfach nicht (das 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auch  schon mal). Nun wird SP wieder  aufgerufen  und 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h�rt.  Wenn  ein einziges Prasselkonzert erklingt,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 nicht in der Lage, schnell genug auf die Interrupt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 zu reagieren (w�hrend des Ladens ist ein  Prassel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lich). Wenn der Ton relativ sauber ist, k�nnte der Fehl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der an der HF-Technik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enn der Monitor arbeitet, kann man mal einen  Connec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  Dabei  sollte  die PTT  des  Senders  �berwa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m��te  jetzt alles funktionieren. Es  ist  ab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,  da� der Empfang zwar klappt, aber verst�mmelte  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P mit TNC2 gewohnt ist wird sich vielleicht �ber das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Zeitverhalten wundern. So flackert die QRG-Anzeig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chirm  und  der Connect-Gong klingt anders.  Dies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ist  v�llig normal, k�nnte nur im SP behoben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wohl in Kauf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TFPCX -U' l��t sich TFPCX wieder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  Hier ist also kein extra Programm zum  Entladen 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.  Der Kommunikations-Interrupt wird  automatisch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raucht n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TFPCX -T' wird ein einfaches Terminalprogramm gestarte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n auch ohne SP arbeiten kann. Vorher ist das TFPCX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aden (wie oben beschrieben). Man mu� das Programm also 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mit verschiedenen Parametern aufrufen, um in  d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zu gelangen. Mit ALT-X wird das Terminal-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sollte man mit &lt;ESC&gt; 'MN' den Monitor abschalten, wenn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war,  weil sonst unn�tiger  Pufferspeicher  ver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beim eventuellen Start von SP Probleme entstehen.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Terminal-Mode arbeiten will (z.B. auf langsamen  Rechn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rteilhaft die Option '-F' zur Einstellung  von  Stand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verwenden. Folgendes Batchfile hilft 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n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hat jetzt eine programmierte Rauschsperre. Man  ka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quelch  des Empf�ngers v�llig offen lassen und  TFPCX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 selbst, ob grad ein PR-Signal empfangen wird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en.  Die  Soft-DCD wird durch das neue Kommando   '@C'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,  mit dem man die Ansprechschwelle einstellt.  Als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wird eine Zahl von 0 bis 63 angegeben. Bei '@C0'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DCD ausgeschaltet und TFPCX verh�lt sich wie bisher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Standartfall. Bei allen anderen Werten ist  die  Ra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e  an. Je gr��er der Wert ist, je st�rker ist  die  Soft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ogen. Zur Erleichterung der Einstellung wird in der 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Ecke des Bildschirms ein 'R' angezeigt, wenn  e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 wird und ein 'S' wenn selbst gesendet wird (nur wenn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).  Bei zu kleinen Werten flackert die DCD-Anzeige,  b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 Werten werden Signale nicht mehr richtig und  zu 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 Am Besten den Parameter so lange erh�hen  und 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 abh�ren,  bis die Anzeige stimmt. Dabei  mu�  ma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mpromi� finden. Ein Richtwert ist 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oft-DCD sollte man nur verwenden, wenn man  keinen  or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Hardware-Squelch hat, weil die Erkennung eventu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problemlos ist. Das Verhalten bei anderen Baudraten 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urde nicht getestet. Am Besten mal ausprobieren und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an Probleme mit schlechtem Empfang hat oder  eigene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ungen  von  anderen Stationen nicht dekodiert  werd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das eventuell daran, da� die f�r das TFPCX 'lebenswichti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Interruptroutine  nicht immer rechtzeitig aufgeruf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er Interrupt zu lange gesperrt war. Dieses  Problem 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bei Diskzugriffen, Zugriffen auf den  Exte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RAM-Disk), Umschalten in den Protected Mode (z.B.  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langsamen  Tastaturtreibern  auf.  Im  letzten  Fall  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der Treiber CKEYGR.COM von der SP-Diskette. Auch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Programme bringen Probleme. Man kann nur versuchen, auf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blemquellen zu verzichten, was aber nicht immer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Notfalls  hilft auch die Option  '-ND',  wenn  Disk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d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BayCom-Modem gibt es eventuell Probleme durch die  stabi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  beim TFPCX im Vergleich zum BayCom.  Hier 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XD-Leitung statisch auf etwa +12V w�hrend BayCom ein 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uf dieser Leitung liefert. Dadurch liegt die Versor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 des Modems etwas h�her und der Spannungteiler an P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CM 3105 liefert eine vom Idealwert abweichende Spannu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ist ein Neuabgleich des Spannungsteilers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[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m Programm TFPCX hat, schickt eine leer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einen   an  sich  selbst  addressierten   und  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D-Formate: 3 1/2" 720K oder 1,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1/4" 360K oder 1,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 obigen  Text genau beachten! Da  ich  keinen 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  mache ist es mir nicht m�glich, Porto aus eigener  T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zahlen  oder mehr Aufwand zu treiben als eine  Disket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 in  den fertigen Umschlag zu stecken und zur  Pos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wird  von mir nicht mitgeliefert, die Rechte  dazu  hat  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1MEN).  Entweder man hat schon SP v5.00 oder eine neuer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der liest in der Rubrik SP nach, wie man SP  bekommt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llerdings sagen, dass f�r v�llige Neueinsteiger BayCom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mpfehlen  ist, da die TFPCX- und SP-Installierung  nich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st. Ich kann auch kein BayCom-Modem liefern  un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�tze  dazu. Die Rechte daf�r hat das BayCom-Team  (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Rudi DK5RQ @ DB0R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TFPCX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vier Unterfunktionen, die �ber den Wert i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beim Aufruf selektiert werden. Eventuelle Parameter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�bergeben. AX enth�lt bei R�ckehr das Ergebnis oder FFFF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nicht  existierende  Funktion ausgew�hlt  wurde.  Al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bereitstehenden Zeichen sollten eingelesen werden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X = 0  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1  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Zeicheneingabe, nur aufrufen, wenn Funktion 1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ilt hat, da� ein Zeichen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L        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Ausgabe eines Zeichens an di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AL  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FE    Abfrage der TFPCX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AH = 1    Haupt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0AH  Sub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Bytes nach dem Einsprung in die TFPCX-Interrupt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nnungsstring 'N5NX', anhand dessen das Terminalprogram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Interrupt selbst ermitt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      PARAMETER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(120)       1...600          DAMA-Timeout-Zei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DAMA-Einschaltung bloc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Rufz1 [Rufz2 ... Rufz9] Connect-Weg (in 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Verbindung aufl�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300)      16...65535        Startwert f�r SRTT (1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15           Startwert f�r T1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[0]            Informatio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Rufzeichen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 0  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[0...10]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N)   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10)         0...127         Anzahl der Versuche (0 = unendlich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2)          1...7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...255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0)   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0)          0...10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...127         Wartezeit von PTT ein bis Daten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1)   0      [Text]   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[Text]   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(2)   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...127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10)         0...10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(3)            0             Flow aus, XON/XOFF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low ein, XON/XOFF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Flow aus, XON/XOF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Flow ein, XON/XOFF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1 (7)        0...65535       SRTT-Gl�ttung, wenn RTT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RTT'=(A1*SRTT+RTT)/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2 (15)       0...65535       SRTT-Gl�ttung, wenn RTT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RTT'=(A2*SRTT+RTT)/(A2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3 (2)        2...16          Faktor f�r T1 (T1=A3*S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  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(0)           0             Software-DC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..63          Schwellwert f�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(0)   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 (60)   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..256         max.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  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2 (150)      0...65535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3 (18000)    0...65535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4 (10)       0...65535       Timer T2 bei DAM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 (1)   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 (0)   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L1MEN: Manual zu Eskay Packet (SP) ab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L8MBT, DG3RBU: BayCom - Dokumentation zu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RD&gt;&lt;LINK: Dokumentation zu TheFirmware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 Mailbox-Netz verbreit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