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 ��   �����     ��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۱   �۱ �۱����   �۱���   �۱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 �</w:t>
      </w:r>
      <w:r>
        <w:rPr/>
        <w:t>۱� �۱   ۱ �۱�  ۱ �۱�  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</w:t>
      </w:r>
      <w:r>
        <w:rPr/>
        <w:t>۱�   ��    � �۱    � �۱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۱�     ���    �۱      �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        ��   �</w:t>
      </w:r>
      <w:r>
        <w:rPr/>
        <w:t>۱      �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۱���   �    ��  �۱    � �۱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۱�  ��  ��   �۱  ��  �۱  ��  �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۱   �۱  ����۱�   ���۱�   ���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   ��   �����     ��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lexnet XSCC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0.18 (21 September 199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Zilog Z8530 SCC dri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.D.S. Electronics Opto ESCC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0HZP-Opto SCC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E1PET SCC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RSI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yCom Digi SCC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yCom USCC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 Henk de Groot, PE1D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 on TFPCX 2.21 SCC driver by Ren� Stange, DG0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ed with FlexNet driver library 1.5a, by Gunter Jost, (D)K7W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    Fore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    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    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     Flexne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   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 Odds and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   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    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describes the XSCC driver for Flex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ection 1 you will find the foreword and short explanation wha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section  2  the  Operation  is  explained  with expla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-line options, FlexNet interface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Fore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involved in  packet radio since  about 1995 I  slowly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he AX 25 network worked. I  started off like a lot of hams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ayCom serial modem. This is a cheap starter and without it I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 would have started. That's why I strongly support to keep  c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k2 packet, even though it is  slow. The cheap 9k6 YAM modem 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lternative, but a suitable 9k6 compatible TRX is needed fo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used  the TFX  driver by  NORD&gt;&lt;LINK with  the BayCom  modem bu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ered by  some bugs  in it.  I tried  to get  hold of NORD&gt;&lt;LIN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ing to connect to  the DB0FC node. From  my place it was  very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nd a  route to that  node. I've been  at a lot  of places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I wanted to be. Until I connected to PI1DRS. From there I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simply connect to DB0FC!  It turned out PI1DRS used  FlexNet!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 say  I can  do the  same without  FlexNet. It  maybe so, 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not manage to do it using the help the nodes provided. My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ence with FlexNet was very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second good experience  with FlexNet came when  I tried to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yCom  modem  from  Windows95.  I  wanted  to  do  this  to che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THWIN,  which  does  not  run  from  DOS.  FlexNet  worked 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in  1997 Ren�  Stange, DG0FT,  dropped the  development of  TF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1.  Since  TFPCX  still  lacked  proper  DAMA  support  I  too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portunity to  build the  latest version  of NORD&gt;&lt;LINK's TheFri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FPCX. Later I added driver  support for the 9k6 YAM modem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got me into the 9k6 modem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some time of 9k6  operation with TCP/IP (using SV2AGW's  dial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ing  product  and  FlexNet)  I  noticed  that  the Dutch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is not at  its best. I also  found out that many  peopl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to try FlexNet but FlexNet lacked  support for the Opto SCC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the  most commonly used SCC card in The Netherl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I had a  good working SCC driver  sample with TFPCX I  though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be able  to build a  FlexNet driver without  having an SCC 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self. After some unfortunate communication problems with the Flex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(all cleared now) Hans, PA3EZQ,  acquired the  needed driver-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e.  Since operators at my local node (PI1VRZ) also indicate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ed to  try FlexNet  I decided  to have  a look  at the driver-k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looking at it I concluded that re-using  the  TFPCX  SCC 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ot too difficult and started buil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 of all this is what  you have here. I hope there will 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t of experiments with  this and I hope  I did not do  it for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on't think so!). Although I do not  have an SCC card I think I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ally benefit from this driver as a user of the HAM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nk de Groot - PE1DNN, Apeldoorn 21 September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SCC is a FlexNet SCC driver for a variety of SCC cards which use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more Zilog Z8530 SCC chips or look-alike. It is based on the  TF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C driver and any SCC card which used to work with TFPCX should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XS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 is  tested  in  conjunction  with  the FlexNet software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exNet Node)  both with  and without  DAMA. Since  it adheres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exNet  driver  interface   specification  (using  (D)K7WJ's  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) it should also work  with TNL1.EXE for TNN and  XNET (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5 or bet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SCC is  tested on  the D.D.S. Opto ESCC  card (2 and 4 ports), PA0HZ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o-SCC  card (4  ports),  PE1PET SCC  card  (2 ports),  DRSI card (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s) and BayCom USCC card (4 por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upports full-duplex operation but will interrupt reception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modem does not suppor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this  chapter  I   will  provide  command-line  options,   Flex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unning XSCC -? you will get the following help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exNet XSCC driver V0.18 (C) Sep 21 1998 H. de Groot PE1D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for OSCC, PSCC, DRSI, DSCC and USCC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XSCC -t:&lt;type&gt; -p:&lt;baseaddr&gt; -i:&lt;irq&gt; -c:&lt;channel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:&lt;type&gt;    = OSCC, PSCC, DRSI, DSCC or USCC default OSCC (D.D.S./PA0HZ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:&lt;baseaddr&gt;= Address of SCC, default 0x150 (OSCC/PSCC) or 0x300 (oth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:&lt;irq&gt;     = IRQ setting of SCC card, default 3 (OSCC/PSCC) or 7 (oth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:&lt;channels&gt;= Number of channels you want to use on the card,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qual or less then the number of channels sup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d. Default is maximum number of channels of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exNet device driver interface V1.5a (C)1995-1997  G.Jost (D)K7W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: SCC car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'-t' option you can  specify which SCC card you want 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ype  is not  case sensitive  and only  the first character(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ed. The following SCC card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CC ('-t:OSCC' or '-t:o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the D.D.S./PA0HZP Opto (E)SCC card, this is als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the  option  '-t'  is  not  specified.  When  using  this c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defaults are used for the oth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addr = 0x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q   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s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forget to specify 'r' with  the FlexNet MODE command if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 real  D.D.S. or  PA0HZP Opto (E)SCC card  (not  for  PE1P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SI) (see later in this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 forget to  specify '-c:2'  if you  are using  the 2 port D.D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tronics Opto ESCC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CC ('-t:PSCC' or '-t:p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the  PE1PET SCC  card. When  using this  card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 are used for the oth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addr = 0x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q   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s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is  is equivalent to  '-t:OSCC -c:2', but  now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will appear during startup and in a status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SI ('-t:DRSI' or '-t:dr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 the  DRSI  SCC  card.  When  using  this car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 are used for the oth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addr = 0x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q      =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s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is is equivalent to '-t:OSCC -p:0x300 -i:7 -c:2', but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rrect name will appear during startup and in a status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CC ('-t:DSCC' or '-t:d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 the  BayCom  Digi  SCC  card.  When  using  this  car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defaults are used for the oth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addr = 0x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q      =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s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CC ('-t:USCC' or '-t:u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the 2 port USCC9k6 and 4 port BayCom USCC&gt;4 card.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rd the following defaults are used for the oth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addr = 0x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q      =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s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forget to specify '-c:2' if you are using the USCC9k6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 USCC-8 port card cannot  be used with XSCC, use the Flex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CC driver for tha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 Port base-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'-p'  option  specifies  the  base-address  of  the card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-address  is  0x150  for  the  D.D.S./PA0HZP Opto (E)SCC car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1PE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 the  other  cards  the   default  base  address  is  0x300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-address  is  always  divisible  by  8.  The exact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-  and  data-registers  of  the  SCC  chips depends on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. After loading XSCC the actual settings are show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Interrupt reques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-i' option  specifies the IRQ  number used for  the card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Q is 3  for the D.D.S./PA0HZP Opto (E)SCC card  and PE1PET car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cards the  default IRQ is 7.  Not every IRQ can be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Q's standard used on PC's a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Q can be 2, 3, 4, 5, 7, 9, 10, 11, 12, 14 or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n  AT class machine  you shall not use IRQ 2 but use IRQ 9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driver does not check this so be warned!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Number of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-c'  parameters specifies  the number  of active  channe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. The minimum value is 1, maximum depends on the car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CC:  4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CC:  2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SI:  2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CC:  4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CC:  4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if  you  have  a  USCC9k6  card  you  should  specify 2 chann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the  program will  accept 4  (but detection  will fail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ck of hard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type  of  modem  connected  to  each channel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exNet MODE command, se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FlexNe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everal FlexNet utilities which interface to XSCC,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SCC  is  programmed  by  the  FSET  command  (or  via  the digip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ET TX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SET TXD is not used on a  port then the txdelay is set to 25  (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timer  for TX-Delay  has a  54ms resolution  (that's the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 0x1C timer, can't help  it, there is nothing better 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 on any P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ET TXD 0 25 will in fact  give a 216 to 270ms TX-delay on  channel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 250ms (depending  on when  txdelay is  set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timer ti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E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SET MODE is not  used on a port then  the baudrate is set to 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ud. Otherwise the  baudrate is set  with FSET if  it is between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65500 baud. Note  that your SCC card  and modem should be 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what is specified, XSCC cannot check on this and just program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-speed for the set baud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 that  your  PC  has  to  keep  up  with the specified spe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STAT can be used to judge if you PC is fast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ides  the  baudrate  you  can  also  specify other things with 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-' Will switch off the port, can be re-enabled later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' Will select Soft DCD, leaving out 'c' will select hardware D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d' Will select Full Duplex. This is handled in the FlexNet ker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SCC will report it back to the FlexNet kernel is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 is fetched. If the connected modem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-duplex reception will be interrupted on transmission. XS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check this! Leaving out 'd' will select half-du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z' Will switch on NRZ coding, needed for the DF9IC modem.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'z' will select NRZI 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r' and 't' flags map onto the modems as known in TFPC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-'   Disable      Port disabled (Switched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'    Softclock    The transmit and receive clocks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nally for use with (A)FSK-Modems (duple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t'   Hardclock    The transmit clock will be generated by the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receive clock is created internally (e.g. G3RU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rtz' DF9IC-Modem  The transmit and receive clock will be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odem, NRZ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r'   PA0HZP-Port  The receive clock will be created inter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lso D.D.S.) divided externally by 32 and passed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CC-Controller as transmit clock. (for Op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E)SCC-card). NOTE: the 'r' paramet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ive an external RX clock in XSCC! I reused the '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ting so this port setting could be mapp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lexNet flags! When 'r' is used with 't'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give an external RX (and TX) clock howe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r' only  functions with  the D.D.S. and  PA0HZP Opto (E)SCC c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modes are used for the PSCC, DRSI, DSCC and USCC car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s which  need an external RX  clock and internal TX clock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by XS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options are not relevant for  XSCC except for '-p' which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 on  purpose  (may  violate  your  countries  regulatio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ing an idle carrier with no data and station-identific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  will  show  statistics  for  XSCC  and  others. Here I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ain the meaning of the shown statistics for XS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: XSCC -t:USCC -p:0x300 -i: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output of st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exNet version 3.3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time: 8s; total 20k, max 0k, used 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 device  version    txframes rxframes    terr    rerr   rberr io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:XSCC4  0.18           265     1827       0       2 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               24361    24852       1       0       1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                    1927    24361       0       0 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  'po'  shows  the  port  number  assigned by FlexNet (port 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ed off by using 'FSET MODE 2 -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   'device'   shows   the   identification   of the  devi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letter  indicates the  type of  SCC card  used. This  is 'O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D.S./PA0HZP Opto (E)SCC, 'P' for PE1PET SCC,  'R' for DRSI SCC,  '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BayCom Digi SCC and 'U' for BayCom US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lumn and XSCC is fixed and identifies the XSCC driver.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indicates  the number  of ports,  which is  defined by the '-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-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'txframe'  column  shows  the  number  of successfully send AX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s.  The  'rxframe'  column  shows  the  number  of  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ieved AX.25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terr' counts the number  of failed transmissions. This is 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o  called 'underrun',  when the  CPU is  not capable of deli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 fast  enough  to  the  SCC  chip  during  transmission.  On 19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instance a new byte  has to be written  to the SCC chip  every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.  If  the  CPU  is  held  up  and  cannot write the data in ti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underrun' situation occurs  (The SCC needs  to send the  next by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rame which is not pres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rerr' counts a similar problem  on reception. In this case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d by so called 'overrun'. The CPU is not capable of reading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 enough from the SCC  chip during reception. On 19k2  fore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byte has to be read from  the SCC chip every 0.5 ms. If the 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held up  and cannot read  the data in  time an 'overrun' 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s (The SCC  needs to store  the next received  byte in the 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e previous byte is still present in the regis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rberr'  counts when  XSCC itself  runs out  of buffer-spa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s when there  are too many  received frames and  FlexNe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hem  fast enough.  The number  of frames  XSCC can  buffer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e-off between running out of buffers and the driver-size. 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hared for all ports, a high speed port can cause an 'rberr'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-speed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ioerr'  counts when  the driver  keeps looping  in the 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. This  would normally  cause a  solid system  hangup bu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  is now  caught by  the driver.  If  after  1000  loop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 routine  is still not finished  the driver and SCC ca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set. FlexNet has build-in security to re-initialise a driv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no  data  is  received  from  the  port  for  a  while.  This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sation  will make  the driver operational  again. This sa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for  a crash and will ensure  the system will recover by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oceed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'terr' and 'rerr' are a sign that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speed of the PC is not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PC has a too high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e of the applications on the PC blocks interrupts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there are too many interrupts/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SCC's code can not keep up with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rberr' is a sign that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SCC does not have enough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o many ports are used for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 there  are  16  transmit  buffers  and  32  receiv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ceive and transmit buffers are separated to avoid dead-loc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ioerr' is a sign that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hardware may have a defect or timing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SCC still contains a serious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 is use to keep a channel transmitting and is supported by XS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chapter I present some examples how to startup XS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arting FlexNet  I use a  batch-file called LOADFLEX.BAT. 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lexNet directory is in the PATH environment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EXNE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SCC -t:USCC -p:0x300 -i:7 -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E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ET TXD 0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ET TXD 1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ET TXD 2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ET TXD 3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ET MODE 0 120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ET MODE 1 120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ET MODE 2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ET MODE 3 19200r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example XSCC is loads for the BayCom USCC card on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300 and IRQ 7. On the ports the following modems are pre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0: an AFSK modem (1k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1: an AFSK modem (1k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2: a  FSK  modem (9k6)  (type Cad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3: a  FSK  modem (19k2) (type DF9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s 0 and 1 are set to 1200  baud with soft DCD. TX delay on port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250 ms and  on port 1 180  ms. Port 2 is  used with 9k6 baud 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XD of 180 ms. Port 3 is 19k2 baud and a TXD of 150 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examples for the XSCC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4 ports and 2 Z8530 SCC ch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XSCC -t:OSCC -p:0x150 -i:3 -c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2 ports PE1PET SCC and 1 Z8530 SCC ch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XSCC -t:PSCC -p:0x150 -i:3 -c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MOD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ET MODE 0 1200rc   PA0HZP port with 1200 baud and soft-D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ET MODE 1 1200c    FSK or AFSK modem, software D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ET MODE 1 9600t    G3RUH modem at 9k6 baud and hardware-D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ET MODE 2 19200rtz DF9IC modem (NRZ coding, extern RX/TX clocks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9k2 baud and hardware D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dds and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To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following  things  are  on  my  todo  list.  If  you  have 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ions then send me a message. If you can help me out with 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uld also like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re is no TX-Delay measurement on reception. Don't know how  to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want dynamic allocation of  buffers so you do not have buffe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our ports if  only one  is in use.  I'm not  allowed  to us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cation functions  as per  driver-kit  instructions so I'm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n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'm  trying to  support USCC-8  but no  success so  far. That's why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pped this card for now (USCC-8 users van use the USCC dri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aybe I should add support for the z85230 ESCC c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ound some  other SCC  cards in the Linux and JNOS SCC drivers, Ea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imus. Maybe I should support thos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till looking  for reviewers  to examine  the code. You can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de. The FlexNet driver-kit you have to get from DK7J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 of  all  I  like  to  thank  Hans,  PA3EZQ,  for  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-kit, without his contribution this driver would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following  people  helped  me  to  Alpha  test  XSCC  and to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ions for improvements (random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its    - PD0R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te     - PE1M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an-Luc - F5I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co    - PE1PQ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ard   - PE1B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s     - PD0D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nk     - PE1DO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k    - PE1R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m      - PA3AK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uld like to thank them very much. Since I do not have an SCC 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otally relied on these people. Although the first versions did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at all, lucky enough none of them ruined their PC. Special 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rco, PE1PQK, who ran this version with some load on PI8ZW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ggered me  to completely  redesign the  buffer management  in XSC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m, PA3AKK, did not test the driver itself but gave valuable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user of PI8ZWL on the performance of XS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thanks to D.D.S. Electronics (www.d-d-s.nl) for supplying 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.D.S. Electronics Opto ESCC card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others  contributed since  some of these  people shared XSC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s, but these are the people I had direct contact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nk de Groot - PE1D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