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EN AUF DIES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EXE        Das Installa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             Bitte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BIN    EXE        Alle SP-relevan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  DOC       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 DOC        Dokumentation fr UPGRAD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 EXE        Installationsprogramm fr SP9-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ZEICH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Dateien in diesen Verzeichnissen teilweise auf verschiedene W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heberrechtlich geschtzt, Freeware, Hamware oder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werden mit Erlaubnis des jeweiligen Autors mit verteilt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pruch auf Vollstndigkeit besteht nicht. bei Fragen, bitte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den Autor wenden. Diese Dateien werden nicht von ESKAY gepf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gara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von Ihnen gewnschten od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.EXE und .COM Dateien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SP-Verzeichnis (C:\SP) kopiert werden.  Bitte die mitgelief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 Dateien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PLUS        &lt;DIR&gt;  Hier befindet sich das 7PLUS-Programm von DG1BB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PCX        &lt;DIR&gt;  Hier befindet sich TFPCX von DG0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X          &lt;DIR&gt;  Hier ist TFX von DB7K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         &lt;DIR&gt;  Verschiedene andere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R          &lt;DIR&gt;  Das FFR-Programm von DG1BBQ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