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��Ŀ ��Ŀ  �Ŀ ��Ŀ ��Ŀ       �  � ķ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  � </w:t>
      </w:r>
      <w:r>
        <w:rPr/>
        <w:t>Ŀ  �Ŀ ���� ����       ӷ��  �  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�� ���� ���� �    ����        ��  ��� </w:t>
      </w:r>
      <w:r>
        <w:rPr/>
        <w:t>o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P2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p2 is ontstaan na de ergenis van het niet kunnen registreren van S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2 dagen programmeren is het gelukt om een klein programmaatje te 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kkelen welke codes genereert voor Sp� Aan de hand van dit programm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een aantal utility's gemaakt die eveneeens een goede registr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 zullen bevorderen. Deze prg's zijn nog in test f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 echt weer om te gillen want het is dus gewoon een PG utility vo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aad eens waar deze exe komt te staan....JUIST...in de C:\FBB\P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was weer moeilijk voor sommige onder ons hihi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ile mag niet gemodificeerd worden of op een zodanige wijze gewijz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dat het programma niet zijn oorspronkelijke aantal bytes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wel Niet in gaan spi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eens een berichtje aan de maker van dit programma en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kun je melden bij SP2K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