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PG Text v1.01 (Teletext for NP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PG 2.0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 NPGTEXT.ZIP with PKUNZIP -D NPGT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will find 2 directories: RUN and NP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the files from RUN to the NPG-RU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 the files from NPGTEXT to a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 NPGTEXT.CFG in your RUN-dir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to your data-files ( see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te your own page files. Format: &lt;pagenr&gt;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. 100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convert .BIN files to NTX files using BIN2MB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BIN2MBU 100.BIN 100.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.ntx        -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 .ntx        - Disconn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.ntx     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  .ntx        - Example inde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    .ntx        - Ex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  .ntx        - Te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   .ntx        - Te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  .bin        - Index screen as .BIN format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    .ntx        - Example screen as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  .ntx        - Test screen as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   .ntx        - Test screen as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2MBU.EXE        - Converter .BIN t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